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 xml:space="preserve">июль </w:t>
      </w:r>
      <w:r>
        <w:rPr/>
        <w:t>2013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73 736,3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73 736,3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8-08T05:27:00Z</dcterms:modified>
  <cp:revision>38</cp:revision>
  <dc:subject/>
  <dc:title>Сведения о договорах, заключенных по результатам закупки товаров, работ, услуг</dc:title>
</cp:coreProperties>
</file>