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июнь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56 672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76 686,7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7-10T07:49:00Z</dcterms:modified>
  <cp:revision>35</cp:revision>
  <dc:subject/>
  <dc:title>Сведения о договорах, заключенных по результатам закупки товаров, работ, услуг</dc:title>
</cp:coreProperties>
</file>