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январь</w:t>
      </w:r>
      <w:r>
        <w:rPr/>
        <w:t xml:space="preserve"> 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color w:val="0000FF"/>
              </w:rPr>
              <w:t>9 970 858,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 970 858,2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2-08T08:52:00Z</dcterms:modified>
  <cp:revision>22</cp:revision>
  <dc:subject/>
  <dc:title>Сведения о договорах, заключенных по результатам закупки товаров, работ, услуг</dc:title>
</cp:coreProperties>
</file>