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о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июль</w:t>
      </w:r>
      <w:r>
        <w:rPr/>
        <w:t xml:space="preserve"> 2012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9 482,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9 482,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9:00Z</dcterms:created>
  <dc:creator>BUH-5</dc:creator>
  <dc:description/>
  <cp:keywords/>
  <dc:language>en-US</dc:language>
  <cp:lastModifiedBy>BUH-5</cp:lastModifiedBy>
  <cp:lastPrinted>2012-02-17T12:06:00Z</cp:lastPrinted>
  <dcterms:modified xsi:type="dcterms:W3CDTF">2012-08-10T08:59:00Z</dcterms:modified>
  <cp:revision>2</cp:revision>
  <dc:subject/>
  <dc:title>Сведения о договорах, заключенных по результатам закупки товаров, работ, услуг</dc:title>
</cp:coreProperties>
</file>