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говорах, заключенных ГАОУСПО РК СГПК </w:t>
      </w:r>
    </w:p>
    <w:p>
      <w:pPr>
        <w:pStyle w:val="Normal"/>
        <w:jc w:val="center"/>
        <w:rPr/>
      </w:pPr>
      <w:r>
        <w:rPr/>
        <w:t>по результатам закупки товаров, работ, услуг</w:t>
      </w:r>
    </w:p>
    <w:p>
      <w:pPr>
        <w:pStyle w:val="Normal"/>
        <w:jc w:val="center"/>
        <w:rPr/>
      </w:pPr>
      <w:r>
        <w:rPr/>
        <w:t>(в соответствии со п.19 ст.4 Федерального закона от 18.07.2011г. №223-ФЗ)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color w:val="0000FF"/>
        </w:rPr>
        <w:t>июнь</w:t>
      </w:r>
      <w:r>
        <w:rPr/>
        <w:t xml:space="preserve"> 2012 года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01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16 948,9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говоры, заключенные по результатам закупки у единственного поставщика (исполнителя, подря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16 948,9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говоры,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18:00Z</dcterms:created>
  <dc:creator>BUH-5</dc:creator>
  <dc:description/>
  <cp:keywords/>
  <dc:language>en-US</dc:language>
  <cp:lastModifiedBy>BUH-5</cp:lastModifiedBy>
  <cp:lastPrinted>2012-02-17T12:06:00Z</cp:lastPrinted>
  <dcterms:modified xsi:type="dcterms:W3CDTF">2012-07-04T10:18:00Z</dcterms:modified>
  <cp:revision>2</cp:revision>
  <dc:subject/>
  <dc:title>Сведения о договорах, заключенных по результатам закупки товаров, работ, услуг</dc:title>
</cp:coreProperties>
</file>