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8434"/>
      </w:tblGrid>
      <w:tr>
        <w:trPr/>
        <w:tc>
          <w:tcPr>
            <w:tcW w:w="1739" w:type="dxa"/>
            <w:tcBorders>
              <w:bottom w:val="single" w:sz="18" w:space="0" w:color="008000"/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966470" cy="734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4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Министерство образования, науки и молодежной политики Республики Коми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Государственное профессиональное 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/>
        <w:tc>
          <w:tcPr>
            <w:tcW w:w="1739" w:type="dxa"/>
            <w:vMerge w:val="restart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4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sz w:val="44"/>
                <w:szCs w:val="44"/>
              </w:rPr>
              <w:t>Общеобразовательный цикл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caps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caps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1" w:hRule="atLeast"/>
        </w:trPr>
        <w:tc>
          <w:tcPr>
            <w:tcW w:w="1739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4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</w:tr>
      <w:tr>
        <w:trPr>
          <w:trHeight w:val="620" w:hRule="atLeast"/>
        </w:trPr>
        <w:tc>
          <w:tcPr>
            <w:tcW w:w="1739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4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mallCaps/>
                <w:color w:val="000080"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mallCaps/>
                <w:color w:val="000080"/>
                <w:sz w:val="44"/>
                <w:szCs w:val="44"/>
              </w:rPr>
            </w:r>
          </w:p>
          <w:p>
            <w:pPr>
              <w:pStyle w:val="24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4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434" w:type="dxa"/>
            <w:tcBorders>
              <w:left w:val="single" w:sz="18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ОДБ.01. РУССКИЙ ЯЗЫК</w:t>
            </w:r>
          </w:p>
        </w:tc>
      </w:tr>
      <w:tr>
        <w:trPr>
          <w:trHeight w:val="3600" w:hRule="atLeast"/>
        </w:trPr>
        <w:tc>
          <w:tcPr>
            <w:tcW w:w="1739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mallCaps/>
                <w:color w:val="000080"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mallCaps/>
                <w:color w:val="000080"/>
                <w:sz w:val="36"/>
                <w:szCs w:val="36"/>
              </w:rPr>
            </w:r>
          </w:p>
        </w:tc>
        <w:tc>
          <w:tcPr>
            <w:tcW w:w="8434" w:type="dxa"/>
            <w:tcBorders>
              <w:left w:val="single" w:sz="18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39.02.01.Социальная работа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углубленная подготовка)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1739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</w:r>
          </w:p>
        </w:tc>
        <w:tc>
          <w:tcPr>
            <w:tcW w:w="84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 202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 протоко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ЦК преподавателей филологических дисциплин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22 мая 2020 года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792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примерное содержание учебной дисциплины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before="67" w:after="0"/>
              <w:ind w:left="357" w:right="-20" w:hanging="0"/>
              <w:rPr>
                <w:rFonts w:eastAsia="Franklin Gothic Medium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основных видов деятельности студентов </w:t>
            </w:r>
          </w:p>
          <w:p>
            <w:pPr>
              <w:pStyle w:val="Normal"/>
              <w:spacing w:lineRule="auto" w:line="360"/>
              <w:rPr>
                <w:rFonts w:eastAsia="Franklin Gothic Medium"/>
                <w:b/>
                <w:b/>
                <w:sz w:val="28"/>
                <w:szCs w:val="28"/>
              </w:rPr>
            </w:pPr>
            <w:r>
              <w:rPr>
                <w:rFonts w:eastAsia="Franklin Gothic Medium"/>
                <w:b/>
                <w:sz w:val="28"/>
                <w:szCs w:val="2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z w:val="28"/>
                <w:szCs w:val="28"/>
              </w:rPr>
            </w:pPr>
            <w:r>
              <w:rPr>
                <w:color w:val="231F20"/>
                <w:spacing w:val="-2"/>
                <w:w w:val="119"/>
                <w:sz w:val="28"/>
                <w:szCs w:val="28"/>
              </w:rPr>
              <w:t>Русски</w:t>
            </w:r>
            <w:r>
              <w:rPr>
                <w:color w:val="231F20"/>
                <w:w w:val="119"/>
                <w:sz w:val="28"/>
                <w:szCs w:val="28"/>
              </w:rPr>
              <w:t>й</w:t>
            </w:r>
            <w:r>
              <w:rPr>
                <w:color w:val="231F20"/>
                <w:spacing w:val="4"/>
                <w:w w:val="11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2"/>
                <w:w w:val="119"/>
                <w:sz w:val="28"/>
                <w:szCs w:val="28"/>
              </w:rPr>
              <w:t>язы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звание дисциплины в соответствии в соответствии с ФГОС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</w:t>
      </w:r>
      <w:r>
        <w:rPr>
          <w:color w:val="231F20"/>
          <w:spacing w:val="-3"/>
          <w:w w:val="116"/>
        </w:rPr>
        <w:t>«</w:t>
      </w:r>
      <w:r>
        <w:rPr>
          <w:color w:val="231F20"/>
          <w:spacing w:val="-2"/>
          <w:w w:val="119"/>
        </w:rPr>
        <w:t>Русски</w:t>
      </w:r>
      <w:r>
        <w:rPr>
          <w:color w:val="231F20"/>
          <w:w w:val="119"/>
        </w:rPr>
        <w:t>й</w:t>
      </w:r>
      <w:r>
        <w:rPr>
          <w:color w:val="231F20"/>
          <w:spacing w:val="4"/>
          <w:w w:val="119"/>
        </w:rPr>
        <w:t xml:space="preserve"> </w:t>
      </w:r>
      <w:r>
        <w:rPr>
          <w:color w:val="231F20"/>
          <w:spacing w:val="-2"/>
          <w:w w:val="119"/>
        </w:rPr>
        <w:t>язык</w:t>
      </w:r>
      <w:r>
        <w:rPr>
          <w:color w:val="231F20"/>
          <w:w w:val="119"/>
        </w:rPr>
        <w:t>»</w:t>
      </w:r>
      <w:r>
        <w:rPr/>
        <w:t xml:space="preserve"> соответствует Федеральному государственному образовательному стандарту среднего (полного) общего образования, утвержденному  приказом Минобрнауки  России от 17 мая 2012 г.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ind w:firstLine="709"/>
        <w:jc w:val="both"/>
        <w:rPr/>
      </w:pPr>
      <w:r>
        <w:rPr/>
        <w:t xml:space="preserve">Программа общеобразовательной учебной дисциплины </w:t>
      </w:r>
      <w:r>
        <w:rPr>
          <w:color w:val="231F20"/>
          <w:spacing w:val="-3"/>
          <w:w w:val="116"/>
        </w:rPr>
        <w:t>«</w:t>
      </w:r>
      <w:r>
        <w:rPr>
          <w:color w:val="231F20"/>
          <w:spacing w:val="-2"/>
          <w:w w:val="119"/>
        </w:rPr>
        <w:t>Русски</w:t>
      </w:r>
      <w:r>
        <w:rPr>
          <w:color w:val="231F20"/>
          <w:w w:val="119"/>
        </w:rPr>
        <w:t>й</w:t>
      </w:r>
      <w:r>
        <w:rPr>
          <w:color w:val="231F20"/>
          <w:spacing w:val="4"/>
          <w:w w:val="119"/>
        </w:rPr>
        <w:t xml:space="preserve"> </w:t>
      </w:r>
      <w:r>
        <w:rPr>
          <w:color w:val="231F20"/>
          <w:spacing w:val="-2"/>
          <w:w w:val="119"/>
        </w:rPr>
        <w:t>язык</w:t>
      </w:r>
      <w:r>
        <w:rPr>
          <w:color w:val="231F20"/>
          <w:w w:val="119"/>
        </w:rPr>
        <w:t>»</w:t>
      </w:r>
      <w:r>
        <w:rPr/>
        <w:t xml:space="preserve"> предназначена для изучения русского языка 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специалистов среднего звена (ППССЗ) на базе основного обще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</w:t>
      </w:r>
      <w:r>
        <w:rPr>
          <w:color w:val="231F20"/>
          <w:spacing w:val="-3"/>
          <w:w w:val="116"/>
        </w:rPr>
        <w:t>«</w:t>
      </w:r>
      <w:r>
        <w:rPr>
          <w:color w:val="231F20"/>
          <w:spacing w:val="-2"/>
          <w:w w:val="119"/>
        </w:rPr>
        <w:t>Русски</w:t>
      </w:r>
      <w:r>
        <w:rPr>
          <w:color w:val="231F20"/>
          <w:w w:val="119"/>
        </w:rPr>
        <w:t>й</w:t>
      </w:r>
      <w:r>
        <w:rPr>
          <w:color w:val="231F20"/>
          <w:spacing w:val="4"/>
          <w:w w:val="119"/>
        </w:rPr>
        <w:t xml:space="preserve"> </w:t>
      </w:r>
      <w:r>
        <w:rPr>
          <w:color w:val="231F20"/>
          <w:spacing w:val="-2"/>
          <w:w w:val="119"/>
        </w:rPr>
        <w:t>язык</w:t>
      </w:r>
      <w:r>
        <w:rPr>
          <w:color w:val="231F20"/>
          <w:w w:val="119"/>
        </w:rPr>
        <w:t>»</w:t>
      </w:r>
      <w:r>
        <w:rPr/>
        <w:t>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jc w:val="both"/>
        <w:rPr/>
      </w:pPr>
      <w:r>
        <w:rPr/>
        <w:t xml:space="preserve">Программа учебной дисциплины </w:t>
      </w:r>
      <w:r>
        <w:rPr>
          <w:color w:val="231F20"/>
          <w:spacing w:val="-3"/>
          <w:w w:val="116"/>
        </w:rPr>
        <w:t>«</w:t>
      </w:r>
      <w:r>
        <w:rPr>
          <w:color w:val="231F20"/>
          <w:spacing w:val="-2"/>
          <w:w w:val="119"/>
        </w:rPr>
        <w:t>Русски</w:t>
      </w:r>
      <w:r>
        <w:rPr>
          <w:color w:val="231F20"/>
          <w:w w:val="119"/>
        </w:rPr>
        <w:t>й</w:t>
      </w:r>
      <w:r>
        <w:rPr>
          <w:color w:val="231F20"/>
          <w:spacing w:val="4"/>
          <w:w w:val="119"/>
        </w:rPr>
        <w:t xml:space="preserve"> </w:t>
      </w:r>
      <w:r>
        <w:rPr>
          <w:color w:val="231F20"/>
          <w:spacing w:val="-2"/>
          <w:w w:val="119"/>
        </w:rPr>
        <w:t>язык</w:t>
      </w:r>
      <w:r>
        <w:rPr>
          <w:color w:val="231F20"/>
          <w:w w:val="119"/>
        </w:rPr>
        <w:t>»</w:t>
      </w:r>
      <w:r>
        <w:rPr/>
        <w:t xml:space="preserve">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ППССЗ на базе основного общего образования, уточняют содержание учебного материала, последовательность его изучения, распределение учебных часов, виды самостоятельных работ, тематику творческих заданий (рефератов, докладов, индивидуальных проектов и т. п.)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Normal"/>
        <w:ind w:firstLine="709"/>
        <w:jc w:val="both"/>
        <w:rPr/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ППССЗ на базе основ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реализуется в пределах освоения ОПОП СПО на базе основного общего образования с получением среднего общего образования (ППССЗ) и изучается в общеобразовательном цикле.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 в состав базовых дисциплин общеобразовательного цикла ППССЗ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ориентирована на достижение следующих целей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вершенствование общеучебных умений и  навыков обучаемых: языковых, речемыслительных, орфографических, пунктуационных, стилистических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формирование функциональной грамотности и всех  видов компетенций (языковой, лингвистической (языковедческой), коммуникативной, культуроведческой); 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 и  саморазвития; информационных умений и навыков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Освоение содержания учебной дисциплины </w:t>
      </w:r>
      <w:r>
        <w:rPr>
          <w:color w:val="231F20"/>
          <w:spacing w:val="-3"/>
          <w:w w:val="116"/>
        </w:rPr>
        <w:t>«</w:t>
      </w:r>
      <w:r>
        <w:rPr>
          <w:color w:val="231F20"/>
          <w:spacing w:val="-2"/>
          <w:w w:val="119"/>
        </w:rPr>
        <w:t>Русски</w:t>
      </w:r>
      <w:r>
        <w:rPr>
          <w:color w:val="231F20"/>
          <w:w w:val="119"/>
        </w:rPr>
        <w:t>й</w:t>
      </w:r>
      <w:r>
        <w:rPr>
          <w:color w:val="231F20"/>
          <w:spacing w:val="4"/>
          <w:w w:val="119"/>
        </w:rPr>
        <w:t xml:space="preserve"> </w:t>
      </w:r>
      <w:r>
        <w:rPr>
          <w:color w:val="231F20"/>
          <w:spacing w:val="-2"/>
          <w:w w:val="119"/>
        </w:rPr>
        <w:t>язык</w:t>
      </w:r>
      <w:r>
        <w:rPr>
          <w:color w:val="231F20"/>
          <w:w w:val="119"/>
        </w:rPr>
        <w:t>»</w:t>
      </w:r>
      <w:r>
        <w:rPr>
          <w:rFonts w:cs="Book Antiqua" w:ascii="Book Antiqua" w:hAnsi="Book Antiqua"/>
          <w:b/>
        </w:rPr>
        <w:t xml:space="preserve"> </w:t>
      </w:r>
      <w:r>
        <w:rPr/>
        <w:t>обеспечивает достижение студентами следующих результатов:</w:t>
      </w:r>
    </w:p>
    <w:p>
      <w:pPr>
        <w:pStyle w:val="Normal"/>
        <w:ind w:firstLine="709"/>
        <w:jc w:val="both"/>
        <w:rPr/>
      </w:pPr>
      <w:r>
        <w:rPr/>
        <w:t>личностных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 w:before="1" w:after="0"/>
              <w:ind w:right="68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воспитание уважения к русскому (родному) языку, который сохраняет и отражает культурные и 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понимание роли родного языка как основы успешной социализации лич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 w:before="1" w:after="0"/>
              <w:ind w:right="67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 w:before="93" w:after="0"/>
              <w:ind w:right="67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формирование мировоззрения, соответствующего современному уровню развития науки и общественной практики,  основанного на  диалоге культур, а также различных форм общественного сознания, осознание своего места в поликультурном мир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3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способность к речевому самоконтролю; оцениванию устных и  письменных высказываний с точки зрения языкового оформления, эффективности достижения поставленных коммуникативных задач;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8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готовность и  способность к самостоятельной, творческой и  ответственной деятельност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3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способность к самооценке на  основе наблюдения за  собственной речью, потребность речевого самосовершенствования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метапредметных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 w:before="1" w:after="0"/>
              <w:ind w:right="68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владение всеми видами речевой деятельности: аудированием, чтением (пониманием), говорением, письмом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владение языковыми средствами — умение ясно, логично и точно излагать свою 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3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применение навыков сотрудничества со 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 других видах деятельности;  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7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овладение нормами речевого поведения в различных ситуациях межличностного  и межкультурного общ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4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 различных источников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умение извлекать  необходимую информацию из  различных источников: учебно-научных текстов, справочной литературы,  средств массовой информации, информационных и  коммуникационных технологий для решения когнитивных, коммуникативных и организационных задач в процессе изучения русского языка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едметных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 w:before="1" w:after="0"/>
              <w:ind w:right="68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сформированность понятий о нормах русского литературного языка и применение знаний о них в речевой практике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 материале изучаемых учебных дисциплин), социально-культурной и деловой сферах обще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7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владение навыками самоанализа и  самооценки на  основе наблюдений за собственной речью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7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владение умением анализировать текст с точки зрения наличия в нем  явной и скрытой, основной и второстепенной информации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8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владение умением представлять тексты в виде  тезисов, конспектов, аннотаций, рефератов, сочинений различных жанров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71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сформированность представлений об изобразительно-выразительных возможностях русского языка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8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текста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8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способность выявлять в художественных текстах образы, темы и проблемы и выражать свое  отношение к теме, проблеме текста в развернутых аргументированных устных и письменных высказываниях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8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владение навыками анализа текста с учетом их  стилистической и жанрово- 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ind w:right="68" w:hanging="0"/>
              <w:jc w:val="both"/>
              <w:rPr>
                <w:color w:val="231F20"/>
              </w:rPr>
            </w:pPr>
            <w:r>
              <w:rPr>
                <w:color w:val="231F20"/>
              </w:rPr>
              <w:t>сформированность представлений о системе стилей языка художественной литературы.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[Указываются из раздела «Результаты освоения учебной дисциплины» примерной программы учебной дисциплины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1980"/>
        <w:gridCol w:w="1260"/>
        <w:gridCol w:w="1296"/>
        <w:gridCol w:w="1296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9.02.01.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Социальная рабо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8"/>
                <w:szCs w:val="8"/>
              </w:rPr>
            </w:pPr>
            <w:r>
              <w:rPr>
                <w:rFonts w:cs="Book Antiqua" w:ascii="Book Antiqua" w:hAnsi="Book Antiqua"/>
                <w:b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228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22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0"/>
        <w:gridCol w:w="7920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не предусмотре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937"/>
        <w:gridCol w:w="1134"/>
      </w:tblGrid>
      <w:tr>
        <w:trPr>
          <w:trHeight w:val="80" w:hRule="atLeast"/>
        </w:trPr>
        <w:tc>
          <w:tcPr>
            <w:tcW w:w="113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31F20"/>
                <w:spacing w:val="-3"/>
                <w:w w:val="116"/>
              </w:rPr>
              <w:t>«</w:t>
            </w:r>
            <w:r>
              <w:rPr>
                <w:color w:val="231F20"/>
                <w:spacing w:val="-2"/>
                <w:w w:val="119"/>
              </w:rPr>
              <w:t>Русски</w:t>
            </w:r>
            <w:r>
              <w:rPr>
                <w:color w:val="231F20"/>
                <w:w w:val="119"/>
              </w:rPr>
              <w:t>й</w:t>
            </w:r>
            <w:r>
              <w:rPr>
                <w:color w:val="231F20"/>
                <w:spacing w:val="4"/>
                <w:w w:val="119"/>
              </w:rPr>
              <w:t xml:space="preserve"> </w:t>
            </w:r>
            <w:r>
              <w:rPr>
                <w:color w:val="231F20"/>
                <w:spacing w:val="-2"/>
                <w:w w:val="119"/>
              </w:rPr>
              <w:t>язык</w:t>
            </w:r>
            <w:r>
              <w:rPr>
                <w:color w:val="231F20"/>
                <w:w w:val="119"/>
              </w:rPr>
              <w:t>»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17"/>
        <w:gridCol w:w="43"/>
        <w:gridCol w:w="134"/>
        <w:gridCol w:w="303"/>
        <w:gridCol w:w="1208"/>
        <w:gridCol w:w="119"/>
        <w:gridCol w:w="819"/>
        <w:gridCol w:w="2049"/>
        <w:gridCol w:w="1242"/>
        <w:gridCol w:w="1182"/>
      </w:tblGrid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разделов и тем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; лабораторные работы и практические занятия;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м ча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ведение 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как средство общения и форма существования национальной культуры. Язык и общество. Язык как развивающееся явление. Основные уровни языка. Функции языка. Литературный язык. Понятие о русском литературном языке и языковой норме </w:t>
            </w:r>
            <w:r>
              <w:rPr>
                <w:i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. Дикта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>Речь. Функциональные стили ре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и речь. Текст как продукт речи. Типы ре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Лекция]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Язык и речь. Виды речевой деятельности.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к хорошей реч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 как продукт  речевой деятельности. Основные характеристики текста. Тема. Основная мысль. Средства и виды связи предложений в тексте.</w:t>
            </w:r>
            <w:r>
              <w:rPr/>
              <w:t xml:space="preserve"> Виды информации в тексте: фактологическая, концептуальная, подтекстовая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а текста. Сложное синтаксическое целое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ы речи как способ изложения содержания. Описание, повествование, рассуждение. Основные языковые, морфолого-синтаксические особенности. Схемы построения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шибки, связанные с созданием текста (содержательные, логические, речевые). Приёмы правки текст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различных типов текс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Доказать: отрывок – пример текста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Моделирование соотношения понятий «язык» и «речь»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Модели построения типов текста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переработки (сокращения) текс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Лекция]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лан – самая короткая запись текста. Алгоритм составления плана. Виды плана. Требования к хорошему плану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Тезисы, их виды и особенности. Составление тезисов предложенных тексто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сокращения текста: обобщение, упрощение, исключенни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предложенных вариантов плана текста с точки зрения их качества (требований к хорошему плану)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качества составленных студентами тезисов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Составление к тексту разных видов плана.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ставление тезисов стать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одготовка аннотации указанной стать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ункциональные стили реч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Лекция]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чевая ситуация как основа выделения стиля реч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овидности функциональных стилей речи, их основные языковые и стилистические особенности. Алгоритм характеристики стиля реч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ный стиль. Жанровые разновидности научных текстов, их языковые особенности. Термин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жанры официально-делового стиля: заявление, расписка, доверенность. Особенности языка и построения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цистический стиль речи, его значение. Подготовка публичной речи, особенности публичного выступления. Заметка как самый короткий жанр газетно-журнальной публицистики.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удожественный стиль: язык, жанры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ный стиль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нализ текстов официально-делового стиля с точки зрения требований к качеству составления (заявление, расписка, довер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типы тестов,, стили ре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здание текстов одного из жанров публицистического стиля (заметка, репортаж, интервью). Лексико-стилистический анализ текста</w:t>
            </w:r>
            <w:r>
              <w:rPr>
                <w:color w:val="000000"/>
                <w:sz w:val="22"/>
                <w:szCs w:val="22"/>
              </w:rPr>
              <w:t xml:space="preserve"> Анализ текстов публицистического стиля. Создание заметки в стенную газету.</w:t>
            </w:r>
            <w:r>
              <w:rPr>
                <w:sz w:val="22"/>
                <w:szCs w:val="22"/>
              </w:rPr>
              <w:t xml:space="preserve"> Составление заявления, расписки, доверенност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sz w:val="22"/>
                <w:szCs w:val="22"/>
              </w:rPr>
              <w:t xml:space="preserve"> (в том числе домашние зад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/>
            </w:pPr>
            <w:r>
              <w:rPr>
                <w:b/>
                <w:sz w:val="22"/>
                <w:szCs w:val="22"/>
              </w:rPr>
              <w:t>Виды домашних заданий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тестовых задани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исывание текста с заданием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веты на вопросы по содержанию сводной таблицы «Стили, типы речи и жанровые разновидности текстов»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арактеристика текста определённого стил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бор из СМИ образцов интервью, репортажей, заметок. Их анализ с точки зрения содержания, структуры и других требований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тилистический анализ текст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b/>
                <w:color w:val="000000"/>
                <w:sz w:val="22"/>
                <w:szCs w:val="22"/>
              </w:rPr>
              <w:t>Лексика и фразеолог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нятие о лексике и лексикологии. Лексическое значение слов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/>
                <w:i/>
                <w:color w:val="000000"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ксикология как раздел науки о языке.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о – основная единица лексикологии. Основные признаки, характеризующие слово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сическое значение слова. Грамматическое значение слова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ы лексических значений слова (прямое и переносное)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значность, или полисемия. Виды переноса значений. Тропы и фигуры речи. Метафора, метонимия как выразительные средства языка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лковые словари русского языка. Построение словарной стать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бота со словарями с целью уточнения лексического значения слова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пределение типов лексического значения слов в тексте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Всесторонний комментарий слов, данных в тексте, с использованием толкового словаря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Составить текст (тема по выбору студента). 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Дать письменный ответ на вопрос: В чём отличие между лингвистическим и энциклопедическим словарём?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онструирование текста о В.И. Дал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дбор отрывков художественного текста, поиск в них художественных средст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руппы слов в составе лексики. Синонимы. Антонимы. Омонимы. Паронимы.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/>
                <w:bCs/>
                <w:i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 синонимах, антонимах, омонимах, паронимах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типы синонимов, их отличие друг от дру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нонимический ряд. Антонимичные пары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екстуальные синонимы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синонимов, антонимов, омонимов в речи. Употребление паронимов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ри синонимов, антонимов, омонимов. Построение словарных статей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Доказать, что выделенные слова - синонимы, антонимы, омонимы, паронимы.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писывание с заданием: вставить синоним с целью избежать повтора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становить, являются ли выделенные слова синонимам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Указать, какие пары слов являются полными омонимами, омофонами, омографами. Указать сходство и различие этих явлений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 с лингвистическими словарям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справление ошибок в употреблении сло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9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ая лексика с точки зрения её происхождения. Активный и пассивный словарный запа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онно русская лексика. Заимствованная лексика. Старославянизмы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йтральная лексика. Книжная лексика. Лексика устной речи. Профессионализмы. Термины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аизмы. Историзмы. Неологизмы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-108" w:right="4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-108" w:right="4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ксика, обозначающая предметы и явления русского быта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собенности русского речевого этикет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Сочинение по картине Сурикова «Боярыня Морозова»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900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4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усская фразеология. </w:t>
            </w:r>
            <w:r>
              <w:rPr>
                <w:b/>
                <w:bCs/>
                <w:color w:val="000000"/>
                <w:sz w:val="22"/>
                <w:szCs w:val="22"/>
              </w:rPr>
              <w:t>Употребление фразеологизмов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 фразеологии. Афоризмы. Пословицы и поговорк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зеологический оборот как лингвистическая единица, его отличие от слова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вления синонимии и антонимии  во фразеологи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зеологические словари, особенности словарной стать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отребление фразеологизмов в речи. Лексические нормы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Работа с фразеологическими словарями: объясни значение фразеологизмов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Исправление ошибок в использовании фразеологизмов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Лексико-фразеологический разбор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фразеологизмов. Излож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текста-рассуждения по пословице (фразеологизму) «Почему мы так говорим?»</w:t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бщения: происхождение фразеологизм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«Лексика и фразеолог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center" w:pos="612" w:leader="none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sz w:val="22"/>
                <w:szCs w:val="22"/>
              </w:rPr>
              <w:t xml:space="preserve"> (в том числе домашние зад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иды домашних заданий: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бота со словарям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едактирование текстов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оделирование текстов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Толкование фразеологизмов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3. </w:t>
            </w:r>
            <w:r>
              <w:rPr>
                <w:b/>
                <w:color w:val="000000"/>
                <w:sz w:val="22"/>
                <w:szCs w:val="22"/>
              </w:rPr>
              <w:t>Фонетика, графика, орфоэп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онетика как наука о звуковой стороне язык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/>
                <w:i/>
                <w:color w:val="000000"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етика как наука о звуковой стороне языка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сные и согласные звук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 и фонема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фонетики (звуки, словесное ударение, слог). Слоги закрытые и открытые. Русское словесное ударение, его особенности. Логическое ударение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фоэпия. Основные орфоэпические нормы. Произношение гласных и согласных звуков. Орфоэпические словар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бота по практическому освоению основных орфоэпических норм языка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Частичный грамматический разбор (фонетический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Работа с орфоэпическими словарями и справочникам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</w:t>
            </w:r>
            <w:r>
              <w:rPr>
                <w:bCs/>
                <w:sz w:val="22"/>
                <w:szCs w:val="22"/>
              </w:rPr>
              <w:t>пражнение в конструировании текст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нтонационное богатство русской реч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сные и согласные звуки русского язы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/>
                <w:i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звуков русского язык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е и слабые позиции гласных и согласных звуков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укция гласных звуков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ранскрипци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ная мена согласных звуков  по глухости-звонкости, твёрдости-мягкост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пражнение в транскрибировании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нетический разбор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воение сведений о позиционной мене гласных и согласных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Транскрибирование слов и словосочетаний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фика как наука о язык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/>
                <w:i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фика как раздел науки о языке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фические средства  русского языка. Буквы – основное средство график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фавит. Характеристика русского алфавита с точки зрения его идеальност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русской график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логовой принцип в обозначении мягкости и твёрдости согласных звуков. 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говой принцип в обозначении звука [j]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тупления от слогового принципа (чай, шило, Нью-Йорк, йод »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Упражнение в практическом использовании алфави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фонетик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Транскрибирование слов и предложений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исьменный ответ на вопрос: Как работают буквы русской азбуки?»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«Фонетика. Графика. Орфоэп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  <w:r>
              <w:rPr>
                <w:bCs/>
                <w:sz w:val="22"/>
                <w:szCs w:val="22"/>
              </w:rPr>
              <w:t>(в том числе домашние задан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/>
            </w:pPr>
            <w:r>
              <w:rPr>
                <w:b/>
                <w:sz w:val="22"/>
                <w:szCs w:val="22"/>
              </w:rPr>
              <w:t>Виды домашних заданий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бота с орфоэпическими словарями и справочникам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онетический разбор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пражнения в транскрибировани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исьменный ответ на вопрос «Сколько звуков в слове «льющиеся»?»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пределение по словарю произношения слов, уточнение постановки ударений в словах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здел 4. </w:t>
            </w:r>
            <w:r>
              <w:rPr>
                <w:b/>
                <w:color w:val="000000"/>
                <w:sz w:val="22"/>
                <w:szCs w:val="22"/>
              </w:rPr>
              <w:t>Морфемика. Словообраз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2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 4.1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 слова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2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color w:val="000000"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понятий «части слова», «состав слова», «морфема», «морфемика»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морфем. Значение морфем. Омонимичные корни и однокоренные слова. Многозначность морфем. Синонимия и антонимия морфем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рфемный разбор сл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Формирование умения пользоваться школьным словообразовательным словарём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Домашняя лабораторная работа со словообразовательным словарём А.Н. Тихонова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2. Усвоение основных понятий раздела, содержания лекционного материал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2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 4.2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особы образования слов в русском язык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2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color w:val="000000"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разования слов в русском язык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ие понятий «форма слова» и «однокоренные слова»; понятие словообразовательного гнезда. Подбор слов в соответствии с предложенной структуро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ный разбор. Слова-паронимы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  <w:sz w:val="22"/>
                <w:szCs w:val="22"/>
              </w:rPr>
              <w:t>Определение с</w:t>
            </w:r>
            <w:r>
              <w:rPr>
                <w:sz w:val="22"/>
                <w:szCs w:val="22"/>
              </w:rPr>
              <w:t>пособов образования слов знаменательных частей ре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рфемный разбор сл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/>
            </w:pPr>
            <w:r>
              <w:rPr>
                <w:bCs/>
                <w:sz w:val="22"/>
                <w:szCs w:val="22"/>
              </w:rPr>
              <w:t>2.Определение с</w:t>
            </w:r>
            <w:r>
              <w:rPr>
                <w:sz w:val="22"/>
                <w:szCs w:val="22"/>
              </w:rPr>
              <w:t>пособов образования слов знаменательных частей реч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/>
                <w:sz w:val="22"/>
                <w:szCs w:val="22"/>
              </w:rPr>
              <w:t>Конструирование слов с определённым морфемным составом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Конструирование слов с определённым морфемным составом. </w:t>
            </w:r>
            <w:r>
              <w:rPr>
                <w:sz w:val="22"/>
                <w:szCs w:val="22"/>
              </w:rPr>
              <w:t>Разграничение слов-пароним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Усвоение основных понятий раздела, содержания лекционного материал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«Морфемика. Словообразование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  <w:r>
              <w:rPr>
                <w:bCs/>
                <w:sz w:val="22"/>
                <w:szCs w:val="22"/>
              </w:rPr>
              <w:t>(в том числе домашние зад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/>
            </w:pPr>
            <w:r>
              <w:rPr>
                <w:b/>
                <w:sz w:val="22"/>
                <w:szCs w:val="22"/>
              </w:rPr>
              <w:t>Виды домашних заданий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рфемный разбор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со словообразовательным словарём А.Н. Тихонов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пределение производных слов по способам словообразовани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труирование словообразовательных гнёзд с выделением словообразовательных средст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того 1 семестр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нагруз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удиторных занят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.5. </w:t>
            </w:r>
            <w:r>
              <w:rPr>
                <w:b/>
                <w:sz w:val="22"/>
                <w:szCs w:val="22"/>
              </w:rPr>
              <w:t>Орфограф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.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фография как раздел науки о языке. Орфограммы, связанные с написанием букв гласных и согласных кор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 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авописание букв гласных, проверяемых ударением, и букв гласных, не проверяемых ударением. Правописание букв чередующихся гласных: о – а, е – и (</w:t>
            </w:r>
            <w:r>
              <w:rPr>
                <w:bCs/>
                <w:sz w:val="22"/>
                <w:szCs w:val="22"/>
              </w:rPr>
              <w:t>работа с обобщающей таблицей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равописание букв парных звонких и глухих согласных, буквы непроизносимых согласных. Удвоенные согласные (</w:t>
            </w:r>
            <w:r>
              <w:rPr>
                <w:bCs/>
                <w:sz w:val="22"/>
                <w:szCs w:val="22"/>
              </w:rPr>
              <w:t>работа с обобщающей таблицей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о – е (ё) после шипящих и Ц; ы – и после Ц (</w:t>
            </w:r>
            <w:r>
              <w:rPr>
                <w:bCs/>
                <w:sz w:val="22"/>
                <w:szCs w:val="22"/>
              </w:rPr>
              <w:t>работа с обобщающей таблицей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Упражнения на разграничение орфограмм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оиск в тексте слов с определёнными орфограммами, их комментировани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 с орфографическим и толковым словарё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познавание орфограмм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2.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авописание Ь в различных частях реч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(лекция)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и Ь: показатель мягкости согласных, формы слова, разделительны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Ь после шипящих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я Ь в различных частях речи (обобщение изученного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делирование по теме «Роль Ь в русском языке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граничение функций Ь в словах русского язык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Разграничение частей речи,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пределение функций Ь, аргументирование ответ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3.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равописание букв гласных и согласных в приставка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/>
                <w:bCs/>
                <w:i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приставок ПРЕ- и ПР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З-С на конце приставок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о употребления Ъ, буквы И-Ы после приставок на согласны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Упражнений на разграничение правил написания приставок, употребления Ь и Ъ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мментирование орфограмм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вание типов орфограм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/>
            </w:pPr>
            <w:r>
              <w:rPr/>
              <w:t>2. Комментирование орфограмм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авописание суффиксов и окончаний слов разных частей реч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 (</w:t>
            </w:r>
            <w:r>
              <w:rPr>
                <w:color w:val="000000"/>
                <w:sz w:val="22"/>
                <w:szCs w:val="22"/>
              </w:rPr>
              <w:t>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уффиксов существительных, прилагательных, глаголов и глагольных форм: работа с обобщающей таблице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безударных окончаний существительных, прилагательных и причастий: работа с обобщающей таблице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утствующее повторение: морфемы, типы склонения, падеж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вание суффиксов как части слов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вописание суффиксов различных частей реч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исывание с грамматическим задание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астичный морфемный разбор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5.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литные, раздельные и дефисные написа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 (</w:t>
            </w:r>
            <w:r>
              <w:rPr>
                <w:color w:val="000000"/>
                <w:sz w:val="22"/>
                <w:szCs w:val="22"/>
              </w:rPr>
              <w:t>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наречий и наречных сочетаний. Различение наречий и сходных по звучанию сочетаний с предлогам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местоимений (неопределённых и отрицательных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писание союзов и частиц и сходных по звучанию наречий и сочетаний местоимений с предлогами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производных предлогов и сходных с ними сочетани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вание частей реч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вописание частей реч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Упражнения грамматико-орфографическо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6.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писные букв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color w:val="000000"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отребление прописных бук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 имен нарицательных в собственные и собственных в нарицательны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выборе прописных и строчных бук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Задание с использованием приёма какограф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«Орфограф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 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орфология и орфография. Знаменательные и служебные части ре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1.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бщение знаний о частях речи - имен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  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рфология как раздел грамматик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и речи, принципы их выделени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ые и служебные части реч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я существительное, имя прилагательное, имя числительное: часть речи, значение, вопросы, начальная форма, постоянные признаки, непостоянные признаки, функция в предложени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имён (окончания, суффиксы, сложные слова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вание частей реч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ргументирование выбора частей реч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фологический разбор имё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Конструирование обобщающей таблиц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Распознавание частей речи – имён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онструирование связного высказывания о частях речи - именах на основе обобщающей таблицы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2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бщение знаний о глаголе и его форм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гол как часть речи; причастие, деепричастие: значение, вопросы, начальная форма, постоянные признаки, непостоянные признаки  Употребление в реч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яжение глаголов. Правописание суффиксов и личных окончаний глаголо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 причастий и деепричастий. Правописание их суффиксов и окончаний. НЕ с причастиями и деепричастиям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частный и деепричастный оборот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вание глагола и его фор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ение спряжения глаголо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клонение причасти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выбору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Лингвистическая сказка «Как различить глагол, причастие и деепричастие»;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клонение причасти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3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еч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i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ечие как часть речи. Значение наречий. Грамматические признаки. Синтаксическая роль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яды наречий по значению. Степени сравнения наречий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наречий. Употребление их в реч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фологический разбор наречи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вание наречий и слов категории состоя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рфологический разбор наречи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тное высказывание «Что я знаю о наречии?» «Я научу вас грамотно писать наречия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авление словаря трудных наречи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спект темы «Правописание наречий» (по материалам разных источников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20" w:hanging="0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4</w:t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лужебные части реч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 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ги, их синтаксическая функция. Правописание. Отличие производных предлогов от слов-омонимов.. употребление предлогов в реч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юзы, их синтаксическая функция. Правописание союзов, отличие их от других частей речи. Употребление союзов в реч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цы. Разряды частиц. Значение и употребление частиц. Правописание частиц. Частицы НЕ и НИ с разными частями речи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вание служебных частей речи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арактеристика служебных частей реч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пражнения в правописании служебных частей речи и междомети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: морфологический разбор частей ре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 (по выбору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вязное высказывание «Как распознать служебные части речи». 2. Составление сводной таблицы: Части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часов по разделу «Морфолог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ек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  <w:r>
              <w:rPr>
                <w:bCs/>
                <w:sz w:val="22"/>
                <w:szCs w:val="22"/>
              </w:rPr>
              <w:t>(в том числе домашние зад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домашних заданий: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Морфологический разбор сло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писывание с грамматическим задание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Склонение имён числитель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Составление алгоритма действия по определению буквы гласного в безударных личных  окончаниях глаго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Моделирование таблицы «Образование причасти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Моделирование причаст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Комплексный морфологический анализ текс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здел 7. </w:t>
            </w:r>
            <w:r>
              <w:rPr>
                <w:b/>
                <w:color w:val="000000"/>
                <w:sz w:val="22"/>
                <w:szCs w:val="22"/>
              </w:rPr>
              <w:t>Синтаксис и пункту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7.1.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стое предлож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ловосочетание как лексико-синтаксическая единица. Главное и зависимое слово в словосочетани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 простом предложени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предложений 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мматическая основа простого предложени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Односоставные и двусоставные предложения..Тире между подлежащим и сказуемым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ложненное предложение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вание видов предложений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ражнения в постановке тир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вязное высказывание на основе синтаксического разбора простого предл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ind w:left="708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7.2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ложносочиненные, сложноподчинённые и бессоюзные сложные предлож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  <w:r>
              <w:rPr>
                <w:bCs/>
                <w:i/>
                <w:sz w:val="22"/>
                <w:szCs w:val="22"/>
              </w:rPr>
              <w:t>[ (лекци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ы сложных предложений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и препинания в сложных предложениях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фическое моделирование сложных предложений.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вание типов сложных предложений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унктуационный анализ текст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оделирование ССП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фическим моделирование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оздание текста с использованием сложных предложений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Постановка знаков в сложных предложениях и их комментирование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346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часов по разделу «Синтакси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ек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того 1 семестр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нагруз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удиторных занят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17 час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rPr/>
      </w:pPr>
      <w:r>
        <w:rPr/>
        <w:t>Реализация рабочей программы учебной дисциплины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55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07, кабинет русского языка и литературы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[указывается наименование кабинетов, связанных с реализацией дисциплины]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и и информационно-коммуникационных технологи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ьный зал с выходом в сеть Интерне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 учебного кабин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рабочие места по количеству обучающихс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/>
              <w:t>рабочее место преподав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для м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вижная демонстрационная система,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е стен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е стен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спользуемые технологии обучени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целях реализации компетентностного подхода в образовательном процессе используются следующие активные и интерактивные формы проведения занятий: компьютерные симуляции, деловые и ролевые игры, анализ конкретных ситуаций, кейс метод, психологические и иные тренинги, круглый стол (групповые дискуссии и дебаты), проблемное обучение, мозговой штурм или брейнсторминг, интеллект-карты, интернет-экскурсии  (нтерактивная экскурсия), экскурсионный практикум, мастер-класс, знаково-контекстное обучение, проектное обучение, олимпиада, лабораторные опыты, конференция, дистанционное обучение, работа в малых группах, социальные проекты (внеаудиторные формы - </w:t>
      </w:r>
      <w:r>
        <w:rPr>
          <w:color w:val="000000"/>
          <w:sz w:val="23"/>
          <w:szCs w:val="23"/>
        </w:rPr>
        <w:t>соревнования, фильмы, спектакли, выставки и др.</w:t>
      </w:r>
      <w:r>
        <w:rPr>
          <w:color w:val="000000"/>
        </w:rPr>
        <w:t>), интерактивные лекции (</w:t>
      </w:r>
      <w:r>
        <w:rPr>
          <w:color w:val="000000"/>
          <w:sz w:val="23"/>
          <w:szCs w:val="23"/>
        </w:rPr>
        <w:t>применением видео- и аудиоматериалов</w:t>
      </w:r>
      <w:r>
        <w:rPr>
          <w:color w:val="000000"/>
        </w:rPr>
        <w:t>) и  др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4.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Blk"/>
        </w:rPr>
        <w:t>Приказ Минобрнауки России от 31.03.2014 № 253 (ред. от 26.01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Зарегистрировано в Минюсте России 30.01.2013 № 26755)</w:t>
      </w:r>
    </w:p>
    <w:p>
      <w:pPr>
        <w:pStyle w:val="Normal"/>
        <w:ind w:left="708" w:hanging="0"/>
        <w:rPr>
          <w:rStyle w:val="Blk"/>
          <w:b/>
          <w:b/>
        </w:rPr>
      </w:pPr>
      <w:r>
        <w:rPr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ечатные источники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009"/>
        <w:gridCol w:w="1151"/>
        <w:gridCol w:w="114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енков А. И., Рыбченкова Л. М.. Русский язык и литература. Русский язык. 10–11 классы:учеб. Для общеобразоват. организаций: базовый уровень / А.И. Власенков, Л.М. Рыбченкова.-М.: Просвещение, 2014 – 287 с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ибанская Е.Э.Русский язык и культура речи. Учебно-практическое пособ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сский язык. Практику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 xml:space="preserve">Дополнительные источники: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152"/>
        <w:gridCol w:w="11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телева Т.М. Русский язык и культура речи: дид. материалы: учеб. пособ. для студ. сред. проф. учеб. заведений. – М. Издательский центр «Академия», 2014 – 140 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ителева Т.М. Теория и методика обучения русскому языку. – </w:t>
            </w:r>
            <w:r>
              <w:rPr>
                <w:rStyle w:val="Extendedtextfull"/>
                <w:bCs/>
              </w:rPr>
              <w:t>М</w:t>
            </w:r>
            <w:r>
              <w:rPr>
                <w:rStyle w:val="Extendedtextfull"/>
              </w:rPr>
              <w:t>.: Издательский центр «Академия», 2016. — 320 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асименко Н.А., Канафьева А.В., Леденева В.В. и др. Русский язык: учебник. – 17-е изд., испр. – </w:t>
            </w:r>
            <w:r>
              <w:rPr>
                <w:rStyle w:val="Extendedtextfull"/>
              </w:rPr>
              <w:t>М.: Академия, 2017. — 496 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ы Интернет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диное окно доступа к образовательным ресурсам. Библиотека</w:t>
      </w:r>
    </w:p>
    <w:p>
      <w:pPr>
        <w:pStyle w:val="Normal"/>
        <w:jc w:val="both"/>
        <w:rPr>
          <w:b/>
          <w:b/>
        </w:rPr>
      </w:pPr>
      <w:hyperlink r:id="rId7" w:tgtFrame="_blank">
        <w:r>
          <w:rPr>
            <w:rStyle w:val="InternetLink"/>
            <w:b/>
            <w:color w:val="000000"/>
            <w:u w:val="none"/>
          </w:rPr>
          <w:t>http://window.edu.ru/window/library</w:t>
        </w:r>
      </w:hyperlink>
    </w:p>
    <w:p>
      <w:pPr>
        <w:pStyle w:val="Normal"/>
        <w:jc w:val="both"/>
        <w:rPr/>
      </w:pPr>
      <w:r>
        <w:rPr/>
        <w:t xml:space="preserve">Электронная библиотека учебно-методической литературы для общего и профессионального образова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ка Гумер - гуманитарные науки</w:t>
      </w:r>
    </w:p>
    <w:p>
      <w:pPr>
        <w:pStyle w:val="Normal"/>
        <w:jc w:val="both"/>
        <w:rPr>
          <w:b/>
          <w:b/>
        </w:rPr>
      </w:pPr>
      <w:hyperlink r:id="rId8" w:tgtFrame="_blank">
        <w:r>
          <w:rPr>
            <w:rStyle w:val="InternetLink"/>
            <w:b/>
            <w:color w:val="000000"/>
            <w:u w:val="none"/>
          </w:rPr>
          <w:t>http://www.gumer.info/</w:t>
        </w:r>
      </w:hyperlink>
    </w:p>
    <w:p>
      <w:pPr>
        <w:pStyle w:val="Normal"/>
        <w:jc w:val="both"/>
        <w:rPr/>
      </w:pPr>
      <w:r>
        <w:rPr/>
        <w:t>Коллекция книг по социальным и гуманитарным и наукам: истории, культурологии, философии, политологии, литературоведению, языкознанию, журналистике, психологии, педагогике, праву, экономике и т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both"/>
        <w:rPr/>
      </w:pPr>
      <w:r>
        <w:rPr>
          <w:b/>
          <w:bCs/>
        </w:rPr>
        <w:t>Справочно-информационный портал «Русский язык для всех» (Грамота.Ру</w:t>
      </w:r>
      <w:r>
        <w:rPr/>
        <w:t xml:space="preserve"> – </w:t>
      </w:r>
      <w:hyperlink r:id="rId9">
        <w:r>
          <w:rPr>
            <w:rStyle w:val="InternetLink"/>
            <w:b/>
            <w:bCs/>
          </w:rPr>
          <w:t>www.gramota.ru/</w:t>
        </w:r>
      </w:hyperlink>
      <w:r>
        <w:rPr>
          <w:b/>
          <w:bCs/>
        </w:rPr>
        <w:t xml:space="preserve"> )</w:t>
      </w:r>
      <w:r>
        <w:rPr/>
        <w:t xml:space="preserve">. Портал создан в 2000 г. при поддержке Министерства по делам печати, телерадиовещания и средств массовых коммуникаций. В редакционный совет входят такие видные лингвисты, как Ю.Н. Караулов, В.В. Лопатин, М.В. Горбаневский. Его цель – информационная поддержка государственного языка России. На портале можно найти большое число словарей (более 10). Имеется специальный раздел «Образование». Подборка электронных учебных пособий и учебных курсов включает, например: </w:t>
      </w:r>
      <w:r>
        <w:rPr>
          <w:i/>
          <w:iCs/>
        </w:rPr>
        <w:t>Литневская Е.И</w:t>
      </w:r>
      <w:r>
        <w:rPr/>
        <w:t>. Русский язык: краткий теоретический курс для школьников. Есть программы лингвокультурологических курсов («Риторика», «Русский язык и культура речи» и другие), научные и методические статьи, учебные пособия, электронные версии выпусков журнала «Мир русского слова» и других периодических изданий, публикации о состоянии дел с русским языком в странах СНГ, материалы конкурсов, бесплатная справочная служба русского языка.</w:t>
      </w:r>
    </w:p>
    <w:p>
      <w:pPr>
        <w:pStyle w:val="Style21"/>
        <w:jc w:val="both"/>
        <w:rPr/>
      </w:pPr>
      <w:r>
        <w:rPr>
          <w:b/>
          <w:bCs/>
        </w:rPr>
        <w:t xml:space="preserve">Русский язык, Издательский дом «Первое сентября» – </w:t>
      </w:r>
      <w:hyperlink r:id="rId10">
        <w:r>
          <w:rPr>
            <w:rStyle w:val="InternetLink"/>
            <w:b/>
            <w:bCs/>
          </w:rPr>
          <w:t>www.rus.1september.ru</w:t>
        </w:r>
      </w:hyperlink>
      <w:r>
        <w:rPr>
          <w:b/>
          <w:bCs/>
        </w:rPr>
        <w:t xml:space="preserve"> . </w:t>
      </w:r>
      <w:r>
        <w:rPr/>
        <w:t xml:space="preserve">Издательский дом «Первое сентября» поддерживает в Интернете два ресурса – электронную версию одноименной газеты и сайт для учителей «Я иду на урок русского языка» – </w:t>
      </w:r>
      <w:hyperlink r:id="rId11">
        <w:r>
          <w:rPr>
            <w:rStyle w:val="InternetLink"/>
            <w:b/>
            <w:bCs/>
          </w:rPr>
          <w:t>www.rus.1september.ru/urok/</w:t>
        </w:r>
      </w:hyperlink>
      <w:r>
        <w:rPr/>
        <w:t xml:space="preserve"> . Газета издается с 1997 г. Она содержит материалы к урокам, обмен опытом, материалы для подготовки к экзамену, материалы конкурса лучших учительских разработок текущего года, исторические сведения, рецензии на новые учебные и методические издания, тесты, занимательные задания, творческие работы учащихся. Например, в 48 номерах 2002 г. опубликованы 44 избранные работы в рубрике «Ученики сочиняют и исследуют». Сайт создан также на основе материалов газеты и содержит подборку лучших, по мнению редакции, методических материалов для поддержки препода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Единая коллекция цифровых образовательных ресурсов (Лауреат Премии правительства РФ в области образования</w:t>
      </w:r>
    </w:p>
    <w:p>
      <w:pPr>
        <w:pStyle w:val="Normal"/>
        <w:jc w:val="both"/>
        <w:rPr>
          <w:b/>
          <w:b/>
        </w:rPr>
      </w:pPr>
      <w:hyperlink r:id="rId12">
        <w:r>
          <w:rPr>
            <w:rStyle w:val="InternetLink"/>
            <w:b/>
          </w:rPr>
          <w:t>http://school-collection.edu.ru/catalog/teacher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Российский общеобразовательный портал</w:t>
      </w:r>
    </w:p>
    <w:p>
      <w:pPr>
        <w:pStyle w:val="Normal"/>
        <w:jc w:val="both"/>
        <w:rPr>
          <w:b/>
          <w:b/>
          <w:szCs w:val="16"/>
        </w:rPr>
      </w:pPr>
      <w:hyperlink r:id="rId13">
        <w:r>
          <w:rPr>
            <w:rStyle w:val="InternetLink"/>
            <w:b/>
            <w:szCs w:val="16"/>
          </w:rPr>
          <w:t>http://www.school.edu.ru/catalog.asp?cat_ob_no=44&amp;oll.ob_no_to</w:t>
        </w:r>
      </w:hyperlink>
      <w:r>
        <w:rPr>
          <w:b/>
          <w:szCs w:val="16"/>
        </w:rPr>
        <w:t>=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Для учителя русского языка и литературы</w:t>
      </w:r>
    </w:p>
    <w:p>
      <w:pPr>
        <w:pStyle w:val="Normal"/>
        <w:jc w:val="both"/>
        <w:rPr>
          <w:b/>
          <w:b/>
          <w:szCs w:val="16"/>
        </w:rPr>
      </w:pPr>
      <w:hyperlink r:id="rId14">
        <w:r>
          <w:rPr>
            <w:rStyle w:val="InternetLink"/>
            <w:b/>
            <w:szCs w:val="16"/>
          </w:rPr>
          <w:t>http://www.uroki.net/docrus.htm</w:t>
        </w:r>
      </w:hyperlink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Русский филологический порта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илологический портал </w:t>
      </w:r>
      <w:r>
        <w:rPr>
          <w:rFonts w:cs="Arial" w:ascii="Arial" w:hAnsi="Arial"/>
          <w:b/>
          <w:bCs/>
          <w:sz w:val="20"/>
          <w:szCs w:val="20"/>
        </w:rPr>
        <w:t>Philology.ru</w:t>
      </w:r>
      <w:r>
        <w:rPr>
          <w:rFonts w:cs="Arial" w:ascii="Arial" w:hAnsi="Arial"/>
          <w:sz w:val="20"/>
          <w:szCs w:val="20"/>
        </w:rPr>
        <w:t xml:space="preserve"> - попытка компактно представить в интернете различную информацию, касающуюся филологии как теоретической и прикладной науки. Центральным разделом портала является библиотека филологических текстов (монографий, статей, методических пособий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hyperlink r:id="rId15">
        <w:r>
          <w:rPr>
            <w:rStyle w:val="InternetLink"/>
          </w:rPr>
          <w:t>http://www.philology.ru/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Культура письменной речи</w:t>
      </w:r>
    </w:p>
    <w:p>
      <w:pPr>
        <w:pStyle w:val="Normal"/>
        <w:jc w:val="both"/>
        <w:rPr/>
      </w:pPr>
      <w:hyperlink r:id="rId16">
        <w:r>
          <w:rPr>
            <w:rStyle w:val="InternetLink"/>
          </w:rPr>
          <w:t>http://www.gramma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едеральный центр информационно-образовательных ресурсов</w:t>
      </w:r>
    </w:p>
    <w:p>
      <w:pPr>
        <w:pStyle w:val="Normal"/>
        <w:jc w:val="both"/>
        <w:rPr/>
      </w:pPr>
      <w:hyperlink r:id="rId17">
        <w:r>
          <w:rPr>
            <w:rStyle w:val="InternetLink"/>
          </w:rPr>
          <w:t>http://fcior.edu.ru/catalog.page?category_id=16000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федерального центра информационно-образовательных ресурсов (ФЦИОР) направлен на распространение электронных образовательных ресурсов и сервисов для всех уровней и ступеней образования. Сайт ФЦИОР обеспечивает каталогизацию электронных образовательных ресурсов различного типа за счет использования единой информационной модели метаданных, основанной на стандарте L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титут развития образования. Дистанционная поддержка учителей-словесников</w:t>
      </w:r>
    </w:p>
    <w:p>
      <w:pPr>
        <w:pStyle w:val="Normal"/>
        <w:jc w:val="both"/>
        <w:rPr>
          <w:sz w:val="16"/>
          <w:szCs w:val="16"/>
        </w:rPr>
      </w:pPr>
      <w:hyperlink r:id="rId18">
        <w:r>
          <w:rPr>
            <w:rStyle w:val="InternetLink"/>
          </w:rPr>
          <w:t>http://www.iro.yar.ru/dist_p/rus_yaz/index.htm</w:t>
        </w:r>
      </w:hyperlink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ть творческих учителей</w:t>
      </w:r>
    </w:p>
    <w:p>
      <w:pPr>
        <w:pStyle w:val="Normal"/>
        <w:jc w:val="both"/>
        <w:rPr/>
      </w:pPr>
      <w:hyperlink r:id="rId19">
        <w:r>
          <w:rPr>
            <w:rStyle w:val="InternetLink"/>
          </w:rPr>
          <w:t>http://www.it-n.ru/communities.aspx?cat_no=2168&amp;tmpl=com</w:t>
        </w:r>
      </w:hyperlink>
    </w:p>
    <w:p>
      <w:pPr>
        <w:pStyle w:val="Normal"/>
        <w:jc w:val="both"/>
        <w:rPr/>
      </w:pPr>
      <w:r>
        <w:rPr/>
      </w:r>
    </w:p>
    <w:p>
      <w:pPr>
        <w:pStyle w:val="Style21"/>
        <w:jc w:val="both"/>
        <w:rPr/>
      </w:pPr>
      <w:r>
        <w:rPr>
          <w:b/>
          <w:bCs/>
        </w:rPr>
        <w:t>Природная грамотность –</w:t>
      </w:r>
      <w:r>
        <w:rPr/>
        <w:t xml:space="preserve"> </w:t>
      </w:r>
      <w:hyperlink r:id="rId20">
        <w:r>
          <w:rPr>
            <w:rStyle w:val="InternetLink"/>
            <w:b/>
            <w:bCs/>
          </w:rPr>
          <w:t>www.gramota.director.ru</w:t>
        </w:r>
      </w:hyperlink>
      <w:r>
        <w:rPr/>
        <w:t xml:space="preserve"> . Сайт поддерживает к.п.н. С.Е. Рафф, сотрудник Самарского регионального центра мониторинга в образовании. Автор предлагает принципиально новую методику развития навыков грамотности учащихся под названием «Методика формирования орфографической зоркости».</w:t>
      </w:r>
    </w:p>
    <w:p>
      <w:pPr>
        <w:pStyle w:val="Style21"/>
        <w:jc w:val="both"/>
        <w:rPr/>
      </w:pPr>
      <w:r>
        <w:rPr>
          <w:b/>
          <w:bCs/>
        </w:rPr>
        <w:t>Опорный орфографический компакт –</w:t>
      </w:r>
      <w:r>
        <w:rPr/>
        <w:t xml:space="preserve"> </w:t>
      </w:r>
      <w:hyperlink r:id="rId21">
        <w:r>
          <w:rPr>
            <w:rStyle w:val="InternetLink"/>
            <w:b/>
            <w:bCs/>
          </w:rPr>
          <w:t>www.yamal.org/ook/</w:t>
        </w:r>
      </w:hyperlink>
      <w:r>
        <w:rPr/>
        <w:t xml:space="preserve"> . Автор сайта В.Г. Шелест – учитель Тростянецкой средней школы. На сайте представлена эффективная методика обучения орфографии. Автор разрабатывал ее 10 лет. Ее суть – правила записываются в краткой форме в виде легко запоминаемых опорных конспектов.</w:t>
      </w:r>
    </w:p>
    <w:p>
      <w:pPr>
        <w:pStyle w:val="Style21"/>
        <w:jc w:val="both"/>
        <w:rPr/>
      </w:pPr>
      <w:r>
        <w:rPr>
          <w:b/>
          <w:bCs/>
        </w:rPr>
        <w:t xml:space="preserve">Грамотей-клуб – </w:t>
      </w:r>
      <w:hyperlink r:id="rId22">
        <w:r>
          <w:rPr>
            <w:rStyle w:val="InternetLink"/>
            <w:b/>
            <w:bCs/>
          </w:rPr>
          <w:t>www.gramotey.ericos.ru</w:t>
        </w:r>
      </w:hyperlink>
      <w:r>
        <w:rPr>
          <w:b/>
          <w:bCs/>
        </w:rPr>
        <w:t xml:space="preserve">  – </w:t>
      </w:r>
      <w:r>
        <w:rPr/>
        <w:t xml:space="preserve">клуб пользователей обучающей программы «Грамотей». Создатель программы и организатор сайта, С.В. Киевский, программист НПП «Эрикос» (г. Екатеринбург), неоднократно представлял свою программу на ежегодных международных конференциях ИТО-2000, ИТО-2001 в Москве, на Всероссийской олимпиаде школьников по русскому языку в 2000 г. в Смоленске. Программа имеет версии: «Грамотей-Проф» – репетитор для педагогов и родителей; «Грамотей-класс» – сетевая версия для школьного компьютерного класса; «Грамотей-Эверест» – состязательная версия для школьников. Программа использует оригинальную авторскую методику обучения грамотному письму, разработанную группой учителей-энтузиастов из г. Екатеринбурга во главе с С.Г. Никитиной. Программа ориентирована на обучение в игровой форме. 105 правил грамматики русского языка разбиты на 21 уровень. Каждый уровень игры – 15 слов на 5 новых правил. Покорить Эверест – пройти тестовые задания всех уровней за заданное время. В версии «Эверест» предусмотрена возможность состязания по уровням. Двоечник может состязаться с двоечником на втором или третьем уровне. Отличник с отличником – где-нибудь на 18–20-м уровнях. Состязательный элемент (главное – опередить Ваську) играет немалую роль в мотивации к обучению. </w:t>
      </w:r>
    </w:p>
    <w:p>
      <w:pPr>
        <w:pStyle w:val="Style21"/>
        <w:jc w:val="both"/>
        <w:rPr/>
      </w:pPr>
      <w:r>
        <w:rPr>
          <w:b/>
          <w:bCs/>
        </w:rPr>
        <w:t>Основные правила грамматики русского языка –</w:t>
      </w:r>
      <w:hyperlink r:id="rId23">
        <w:r>
          <w:rPr>
            <w:rStyle w:val="InternetLink"/>
            <w:b/>
            <w:bCs/>
          </w:rPr>
          <w:t>www.ipmce.su/~lib/osn_prav.html</w:t>
        </w:r>
      </w:hyperlink>
      <w:r>
        <w:rPr/>
        <w:t>. Эта страничка размещена на сервере компании MCST, занимающейся компьютерами, микропроцессорами, технологиями программирования, в разделе «Библиотеки электронной поэзии». Это академический сборник правил.</w:t>
      </w:r>
    </w:p>
    <w:p>
      <w:pPr>
        <w:pStyle w:val="Style21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Сервер «Ростест».</w:t>
      </w:r>
      <w:r>
        <w:rPr/>
        <w:t xml:space="preserve"> Сервер </w:t>
      </w:r>
      <w:hyperlink r:id="rId24">
        <w:r>
          <w:rPr>
            <w:rStyle w:val="InternetLink"/>
            <w:b/>
            <w:bCs/>
          </w:rPr>
          <w:t>www.rostest.runnet.ru</w:t>
        </w:r>
      </w:hyperlink>
      <w:r>
        <w:rPr/>
        <w:t>  – это первый в России образовательный сервер, посвященный знакомству с Федеральной системой централизованного тестирования. Он содержит тесты централизованного тестирования, использовавшиеся для выпускников школ и абитуриентов в вузах Москвы и Петербурга в 1999 г. Авторы интернет-версий тестов – преподавательские коллективы СПбГИТМО и СПбГМУ. Подготовлены программы тестирования по 7 предметам, среди них и по русскому языку. Режимы работы с тестами: ознакомление, самоконтроль, обучение. Вопросы теста задаются по одному. По каждому ответу тестируемый имеет реакцию программы – верно или неверно. Это удобно для тестирования в режиме тренировки. Для тестирования необходима предварительная регистрация. Сервер заносит ваши данные, включая IP-адрес вашего компьютера, в свою базу данных.</w:t>
      </w:r>
    </w:p>
    <w:p>
      <w:pPr>
        <w:pStyle w:val="Style21"/>
        <w:jc w:val="both"/>
        <w:rPr/>
      </w:pPr>
      <w:r>
        <w:rPr>
          <w:b/>
          <w:bCs/>
        </w:rPr>
        <w:t xml:space="preserve">Сервер Центра централизованного тестирования МО РФ Рустест.Ру – </w:t>
      </w:r>
      <w:hyperlink r:id="rId25">
        <w:r>
          <w:rPr>
            <w:rStyle w:val="InternetLink"/>
            <w:b/>
            <w:bCs/>
          </w:rPr>
          <w:t>www.rustest.ru</w:t>
        </w:r>
      </w:hyperlink>
      <w:r>
        <w:rPr/>
        <w:t xml:space="preserve"> . Сервер создан в начале 2002 г. На нем приводятся нормативные документы централизованного тестирования (аттестационного и абитуриентского) текущего года. Предполагалось, что будут представляться результаты централизованного тестирования по всем регионам. Основные разделы: «Материалы Единого государственного экзамена текущего года»; журнал «Педагогические измерения» (приводится содержание очередного номера); продукция Центра – перечень сборников тестов, запланированных к изданию; конкурсы Центра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bCs/>
        </w:rPr>
        <w:t xml:space="preserve">Сайт 5 баллов.Ру – </w:t>
      </w:r>
      <w:hyperlink r:id="rId26">
        <w:r>
          <w:rPr>
            <w:rStyle w:val="InternetLink"/>
            <w:b/>
            <w:bCs/>
          </w:rPr>
          <w:t>www.5ballov.ru</w:t>
        </w:r>
      </w:hyperlink>
      <w:r>
        <w:rPr>
          <w:b/>
          <w:bCs/>
        </w:rPr>
        <w:t xml:space="preserve"> . С</w:t>
      </w:r>
      <w:r>
        <w:rPr/>
        <w:t xml:space="preserve">одержит подборку образовательных ресурсов (тесты, рефераты, лекции, образовательное программное обеспечение, рекомендации желающим получить образование в вузах России и за рубежом, рекомендации абитуриентам по подготовке к экзаменам, нормативные и законодательные акты сферы образования). Сайт появился в 2002 г. на сервере известной фирмы «РосБизнесКонсалтинг» – </w:t>
      </w:r>
      <w:hyperlink r:id="rId27">
        <w:r>
          <w:rPr>
            <w:rStyle w:val="InternetLink"/>
            <w:b/>
            <w:bCs/>
          </w:rPr>
          <w:t>www.rbc.ru</w:t>
        </w:r>
      </w:hyperlink>
      <w:r>
        <w:rPr/>
        <w:t xml:space="preserve"> . В разделе тестов есть тесты оценки уровня интеллекта, психологические, тесты по школьным предметам, включая русский язык. Имеется раздел «Новости образования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150"/>
        <w:gridCol w:w="3281"/>
        <w:gridCol w:w="2392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color w:val="231F20"/>
              </w:rPr>
              <w:t>личностные</w:t>
            </w:r>
            <w:r>
              <w:rPr>
                <w:b/>
                <w:bCs/>
                <w:color w:val="231F20"/>
              </w:rPr>
              <w:t>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характеризовать на отдельных примерах взаимосвязь языка, культуры и истории народа — носителя языка; анализировать пословицы и поговорки о русском язык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нимание роли родного языка как основы успешной социализации личности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пределять тему, основную мысль текстов о роли русского языка в жизни общества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сознание эстетической ценности, потребности сохранить чистоту русского языка как явления национальной культуры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комментировать ответы товарищ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анализировать и сравнивать русский речевой этикет с речевым этикетом отдельных народов России и мира;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ценивать 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 русского литературного языка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отовность и способность к самостоятельной, творческой и ответственной деятельности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спользовать этимологическую справку для объяснения правописания и лексического значения сло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пособность к самооценке на основе наблюдения за собственной речью, потребность речевого самосовершенствования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анализировать текст с целью обнаружения изученных понятий (категорий), орфограмм, пунктограмм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тапредметные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ладение всеми видами речевой деятельности: аудированием, чтением (пониманием), говорением, письмом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ычитывать разные виды информа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познавать, наблюдать изучаемое языковое явление, извлекать его из текста, анализировать с 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оставлять связное высказывание (сочинение) в устной и письменной форме на основе проанализированных текстов; определять эмоциональный настрой текс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ыступать перед аудиторией сверстников с небольшими информационными сообщениями, докладами на учебно-научную тем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владение нормами речевого поведения в различных ситуациях межличностного и межкультурного общения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познавать, наблюдать изучаемое языковое явление, извлекать его из текста, анализировать с точки зрения текстообразующей роли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риводить примеры, которые доказывают, что изучение языка позволяет лучше узнать историю и культуру стран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еобразовывать информацию; строить рассуждение о роли русского языка в жизни челове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звлекать необходимую информацию по изучаемой теме из таблиц, схем учебника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firstLine="709"/>
              <w:jc w:val="both"/>
              <w:rPr/>
            </w:pPr>
            <w:r>
              <w:rPr/>
              <w:t>извлекать из разных источников и преобразовывать информацию о языке как развивающемся явлении, о связи языка и культур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звлекать необходимую информацию из мультимедийных орфоэпических словарей и справочников; использовать ее в различных видах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з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з мультимедийных словарей и справочников по правописанию; использовать эту информацию в процессе письма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едметные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формированность понятий о нормах русского литературного языка и применение знаний о них в речевой практике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справлять речевые недостатки, редактировать текст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одить фонетический разбор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характеризовать словообразовательные цепочки и словообразовательные гнезда, устанавливая смысловую и структурную связь однокоренных сл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ять роль слов разных частей речи в текстообразован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унктуационно оформлять предложения с разными смысловыми отрезк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пределять роль знаков препинания в простых и сложных предложения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ставлять схемы предложений, конструировать предложения по схемам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оставлять связное высказывание (сочинение) на лингвистическую тему в устной и письменной форме по теме занят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ладение навыками самоанализа и самооценки на основе наблюдений за собственной речью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существлять информационную переработку текста,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дбирать тексты разных функциональных типов и стилей; создавать вторичный текст, используя разные виды переработки текста (план, тезисы, конспект, реферат, аннотацию, рецензию)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формированность представлений об изобразительно-выразительных возможностях русского языка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характеризовать изобразительно-выразительные средства языка, указывать их роль в идейно-художественном содержании текс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ознавать основные выразительные средства фонетики (звукопись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лексики и фразеологии в публицистической и художественной речи и оценивать 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ознавать основные виды тропов, построенных на переносном значении слова (метафора, эпитет, олицетворение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познавать основные выразительные средства словообразования в художественной речи и оценивать и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находить в тексте стилистические фиг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ять роль синтаксических конструкций в текстообразовании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формированность умений учитывать исторический, историко-культурный контекст и контекст творчества писателя в процессе анализа текста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дбирать примеры по темам, взятым из изучаемых художественных произвед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ыразительно читать текст, определять тему, функциональный тип речи, формулировать основную мысль художественных текс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ыполнять лингвостилистический анализ текста; определять авторскую позицию в тексте; высказывать свою точку зрения по проблеме текста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ладение навыками анализа текста с учетом их стилистической и жанрово- 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ычитывать разные виды информации; проводить языковой разбор текстов; извлекать информацию из разных источников (таблиц, схем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анализировать тексты разных жанров научного (учебно-научного), публицистического, официально-делового стилей, разговорной ре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роводить операции синтеза и анализа с целью обобщения признаков, характеристик, фактов и т. д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объяснять особенности употребления лексических средств в текстах научного и официально-делового стилей речи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ъяснять особенности употребления лексических средств в текстах научного и официально-делового стилей речи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формированность представлений о системе стилей языка художественной литературы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оздавать устные и письменные высказывания разных стилей, жанров и типов речи (отзыв, сообщение, доклад; интервью, репортаж, эссе; расписка, доверенность, заявление; рассказ, беседа, спор)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различать тексты разных функциональных стилей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формированность понятий о нормах русского литературного языка и применение знаний о них в речевой практике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анализировать речь с точки зрения правильности, точности, выразительности, уместности употребления языковых средст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характеризовать средства и способы связи предложений в текст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аргументировать различие лексического и грамматического значения слова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познавать, наблюдать изучаемое языковое явление, извлекать его из текста, анализировать с 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ематические практические работы, контрольные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2 Примерный 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ов и заданий для пр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ого контроля учебных достижений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еализации среднего общего образования</w:t>
      </w:r>
    </w:p>
    <w:p>
      <w:pPr>
        <w:pStyle w:val="Normal"/>
        <w:ind w:firstLine="720"/>
        <w:jc w:val="both"/>
        <w:rPr/>
      </w:pPr>
      <w:r>
        <w:rPr/>
        <w:t>Промежуточная аттестация имеет письменный характер и предполагает создание переработанного текста (сжатое изложение) и выполнение грамматических заданий по изученным разделам русского язык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Виды делового общения, их языковые особенно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Языковые особенности научного стиля реч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Особенности художественного стил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Публицистический стиль: языковые особенности, сфера использ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Экспрессивные средства языка в художественном текст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МИ и культура реч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тилистическое использование профессиональной и терминологической лексики в произведениях художественной литератур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Русское письмо и его эволюц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Функционирование звуков языка в тексте: звукопись, анафора, аллитерац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Антонимы и их роль в реч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инонимия в русском языке. Типы синонимов. Роль синонимов в организации реч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тарославянизмы и их роль в развитии русского язы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Русская фразеология как средство экспрессивности в русском язык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В. И. Даль как создатель «Словаря живого великорусского языка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троение русского слова. Способы образования слов в русском язык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Исторические изменения в структуре сло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Учение о частях речи в русской грамматик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Грамматические нормы русского язы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Лексико-грамматические разряды имен существительных (на материале произведений художественной литературы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Прилагательные, их разряды, синтаксическая и стилистическая роль (на при- мере лирики русских поэтов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Категория наклонения глагола и ее роль в текстообразован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Вопрос о причастии и деепричастии в русской грамматик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Наречия и слова категории состояния: семантика, синтаксические функции, употребл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лова-омонимы в морфологии русского язы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Роль словосочетания в построении предло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Односоставные предложения в русском языке: особенности структуры и семанти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интаксическая роль инфинити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Предложения с однородными членами и их функции в реч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Обособленные члены предложения и их роль в организации текс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труктура и стилистическая роль вводных и вставных конструкци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Монолог и диалог. Особенности построения и употребл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инонимика простых предложе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инонимика сложных предложе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Использование сложных предложений в реч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231F20"/>
        </w:rPr>
      </w:pPr>
      <w:r>
        <w:rPr>
          <w:color w:val="231F20"/>
        </w:rPr>
        <w:t>Способы введения чужой речи в текст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Русская пунктуация и ее назначение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Порядок слов в предложении и его роль в организации художествен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3 Примерные темы индивидуальных проектов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Русский язык среди других языков мира.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Языковой вкус. Языковая норма. Языковая агрессия.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Языковой портрет современника.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Молодежный сленг и жаргон.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Деятельность М. В. Ломоносова в развитии и популяризации русского литературного языка.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А. С. Пушкин — создатель современного русского литературного языка.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Русский литературный язык на рубеже XX — XXI веков.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Язык и культура.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Культурно-речевые традиции русского языка и современное состояние русской устной речи.</w:t>
      </w:r>
    </w:p>
    <w:p>
      <w:pPr>
        <w:pStyle w:val="Normal"/>
        <w:numPr>
          <w:ilvl w:val="0"/>
          <w:numId w:val="3"/>
        </w:numPr>
        <w:jc w:val="both"/>
        <w:rPr>
          <w:color w:val="231F20"/>
        </w:rPr>
      </w:pPr>
      <w:r>
        <w:rPr>
          <w:color w:val="231F20"/>
        </w:rPr>
        <w:t>Вопросы экологии русского языка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851" w:top="112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1">
    <w:name w:val="em1"/>
    <w:basedOn w:val="Style11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Day7">
    <w:name w:val="da y7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/>
  </w:style>
  <w:style w:type="character" w:styleId="Style16">
    <w:name w:val="Текст примечания Знак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val="zxx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indow.edu.ru/window/library" TargetMode="External"/><Relationship Id="rId8" Type="http://schemas.openxmlformats.org/officeDocument/2006/relationships/hyperlink" Target="http://www.gumer.info/" TargetMode="External"/><Relationship Id="rId9" Type="http://schemas.openxmlformats.org/officeDocument/2006/relationships/hyperlink" Target="http://www.gramota.ru/" TargetMode="External"/><Relationship Id="rId10" Type="http://schemas.openxmlformats.org/officeDocument/2006/relationships/hyperlink" Target="http://www.rus.1september.ru/" TargetMode="External"/><Relationship Id="rId11" Type="http://schemas.openxmlformats.org/officeDocument/2006/relationships/hyperlink" Target="http://www.rus.1september.ru/urok/" TargetMode="External"/><Relationship Id="rId12" Type="http://schemas.openxmlformats.org/officeDocument/2006/relationships/hyperlink" Target="http://school-collection.edu.ru/catalog/teacher/" TargetMode="External"/><Relationship Id="rId13" Type="http://schemas.openxmlformats.org/officeDocument/2006/relationships/hyperlink" Target="http://www.school.edu.ru/catalog.asp?cat_ob_no=44&amp;oll.ob_no_to" TargetMode="External"/><Relationship Id="rId14" Type="http://schemas.openxmlformats.org/officeDocument/2006/relationships/hyperlink" Target="http://www.uroki.net/docrus.htm" TargetMode="External"/><Relationship Id="rId15" Type="http://schemas.openxmlformats.org/officeDocument/2006/relationships/hyperlink" Target="http://www.philology.ru/" TargetMode="External"/><Relationship Id="rId16" Type="http://schemas.openxmlformats.org/officeDocument/2006/relationships/hyperlink" Target="http://www.gramma.ru/" TargetMode="External"/><Relationship Id="rId17" Type="http://schemas.openxmlformats.org/officeDocument/2006/relationships/hyperlink" Target="http://fcior.edu.ru/catalog.page?category_id=16000" TargetMode="External"/><Relationship Id="rId18" Type="http://schemas.openxmlformats.org/officeDocument/2006/relationships/hyperlink" Target="http://www.iro.yar.ru/dist_p/rus_yaz/index.htm" TargetMode="External"/><Relationship Id="rId19" Type="http://schemas.openxmlformats.org/officeDocument/2006/relationships/hyperlink" Target="http://www.it-n.ru/communities.aspx?cat_no=2168&amp;tmpl=com" TargetMode="External"/><Relationship Id="rId20" Type="http://schemas.openxmlformats.org/officeDocument/2006/relationships/hyperlink" Target="http://www.gramota.director.ru/" TargetMode="External"/><Relationship Id="rId21" Type="http://schemas.openxmlformats.org/officeDocument/2006/relationships/hyperlink" Target="http://www.yamal.org/ook/" TargetMode="External"/><Relationship Id="rId22" Type="http://schemas.openxmlformats.org/officeDocument/2006/relationships/hyperlink" Target="http://www.gramotey.ericos.ru/" TargetMode="External"/><Relationship Id="rId23" Type="http://schemas.openxmlformats.org/officeDocument/2006/relationships/hyperlink" Target="http://www.ipmce.su/~lib/osn_prav.html" TargetMode="External"/><Relationship Id="rId24" Type="http://schemas.openxmlformats.org/officeDocument/2006/relationships/hyperlink" Target="http://www.rostest.runnet.ru/" TargetMode="External"/><Relationship Id="rId25" Type="http://schemas.openxmlformats.org/officeDocument/2006/relationships/hyperlink" Target="http://www.rustest.ru/" TargetMode="External"/><Relationship Id="rId26" Type="http://schemas.openxmlformats.org/officeDocument/2006/relationships/hyperlink" Target="http://www.5ballov.ru/" TargetMode="External"/><Relationship Id="rId27" Type="http://schemas.openxmlformats.org/officeDocument/2006/relationships/hyperlink" Target="http://www.rbc.ru/" TargetMode="External"/><Relationship Id="rId28" Type="http://schemas.openxmlformats.org/officeDocument/2006/relationships/header" Target="header1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6:31:00Z</dcterms:created>
  <dc:creator>Подосенов О.В.</dc:creator>
  <dc:description/>
  <cp:keywords/>
  <dc:language>en-US</dc:language>
  <cp:lastModifiedBy>Ольга Отева</cp:lastModifiedBy>
  <cp:lastPrinted>2018-11-28T14:26:00Z</cp:lastPrinted>
  <dcterms:modified xsi:type="dcterms:W3CDTF">2020-09-24T15:04:00Z</dcterms:modified>
  <cp:revision>8</cp:revision>
  <dc:subject/>
  <dc:title>Шаблон модуля</dc:title>
</cp:coreProperties>
</file>