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38"/>
      </w:tblGrid>
      <w:tr>
        <w:trPr/>
        <w:tc>
          <w:tcPr>
            <w:tcW w:w="1735" w:type="dxa"/>
            <w:tcBorders>
              <w:right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 w:eastAsia="en-US"/>
              </w:rPr>
              <w:drawing>
                <wp:inline distT="0" distB="0" distL="0" distR="0">
                  <wp:extent cx="964565" cy="7315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8" w:type="dxa"/>
            <w:tcBorders>
              <w:left w:val="single" w:sz="18" w:space="0" w:color="000080"/>
              <w:bottom w:val="single" w:sz="18" w:space="0" w:color="008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>Министерство образования, науки и молодежной политики Республики Коми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Государственное профессиональное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«Сыктывкарский гуманитарно-педагогический колледж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имени</w:t>
            </w: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 И.А. Куратова»</w:t>
            </w:r>
          </w:p>
        </w:tc>
      </w:tr>
      <w:tr>
        <w:trPr>
          <w:trHeight w:val="12240" w:hRule="atLeast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aps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-3562350</wp:posOffset>
                      </wp:positionV>
                      <wp:extent cx="8153400" cy="813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53280" cy="81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caps/>
                                      <w:rFonts w:ascii="Book Antiqua" w:hAnsi="Book Antiqua" w:eastAsia="Times New Roman" w:cs="Book Antiqua"/>
                                      <w:color w:val="auto"/>
                                      <w:lang w:val="ru-RU" w:bidi="ar-SA"/>
                                    </w:rPr>
                                    <w:t>«учебно-программные изд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5pt;margin-top:-280.55pt;width:641.95pt;height:6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cap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«учебно-программные изд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38" w:type="dxa"/>
            <w:tcBorders>
              <w:top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mallCaps/>
                <w:sz w:val="44"/>
                <w:szCs w:val="44"/>
              </w:rPr>
              <w:t>Общеобразовательный цик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  <w:t>рабочая программа</w:t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  <w:t>учебной дисциплины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36"/>
                <w:szCs w:val="36"/>
              </w:rPr>
              <w:t>ОДБ.03 Иностранный язык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Для студентов, обучающихся по специальности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39.02.01 Социальная работа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(углубленная подготовка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Сыктывкар, 202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а протокол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ЦК преподавателей</w:t>
            </w:r>
          </w:p>
          <w:p>
            <w:pPr>
              <w:pStyle w:val="Normal"/>
              <w:rPr/>
            </w:pPr>
            <w:r>
              <w:rPr/>
              <w:t>иностранных языков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от 28 мая 2020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НМ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5.06.2020 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792"/>
      </w:tblGrid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1. Пас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й программы учебной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иностранный язы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звание дисциплины в соответствии в соответствии с ФГОС]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«Иностранный язык» соответствует Федеральному государственному образовательному стандарту среднего (полного) общего образования, утвержденному приказом Минобрнауки России от 17 мая 2012 г. № 413 «Об утверждении федерального государственного образовательного стандарта среднего (полного) общего образования». </w:t>
      </w:r>
    </w:p>
    <w:p>
      <w:pPr>
        <w:pStyle w:val="Normal"/>
        <w:ind w:firstLine="709"/>
        <w:jc w:val="both"/>
        <w:rPr/>
      </w:pPr>
      <w:r>
        <w:rPr/>
        <w:t>Программа общеобразовательной учебной дисциплины «Иностранный язык» предназначена для изучения иностранного языка в профессиональных образовательных организациях, реализующих образовательную программу среднего общего образования в пределах освоения программы подготовки специалистов среднего звена (ППССЗ) на базе основного общего образования при подготовке специалистов среднего звена.</w:t>
      </w:r>
    </w:p>
    <w:p>
      <w:pPr>
        <w:pStyle w:val="Normal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остранный язык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«Иностранный язык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ППССЗ на базе основного общего образования, уточняют содержание учебного материала, последовательность его изучения, распределение учебных часов, виды самостоятельных работ, тематику творческих заданий (рефератов, докладов, индивидуальных проектов и т. п.), учитывая специфику программ подготовки квалифицированных рабочих, служащих и специалистов среднего звена, осваиваемой профессии или специальности.</w:t>
      </w:r>
    </w:p>
    <w:p>
      <w:pPr>
        <w:pStyle w:val="Normal"/>
        <w:ind w:firstLine="709"/>
        <w:jc w:val="both"/>
        <w:rPr/>
      </w:pPr>
      <w:r>
        <w:rPr/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ППССЗ на базе основного обще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программы подготовки специалистов среднего звена</w:t>
      </w:r>
    </w:p>
    <w:p>
      <w:pPr>
        <w:pStyle w:val="Normal"/>
        <w:ind w:firstLine="709"/>
        <w:jc w:val="both"/>
        <w:rPr/>
      </w:pPr>
      <w:r>
        <w:rPr/>
        <w:t>Рабочая программа реализуется в пределах освоения ОПОП СПО на базе основного общего образования с получением среднего общего образования (ППССЗ) и изучается в общеобразовательном цикле.</w:t>
      </w:r>
    </w:p>
    <w:p>
      <w:pPr>
        <w:pStyle w:val="Normal"/>
        <w:ind w:firstLine="709"/>
        <w:jc w:val="both"/>
        <w:rPr/>
      </w:pPr>
      <w:r>
        <w:rPr/>
        <w:t>Данная учебная дисциплина входит в состав базовых</w:t>
      </w:r>
      <w:r>
        <w:rPr>
          <w:color w:val="FF0000"/>
        </w:rPr>
        <w:t xml:space="preserve"> </w:t>
      </w:r>
      <w:r>
        <w:rPr/>
        <w:t>дисциплин общеобразовательного цикла ППССЗ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ориентирована на достижение следующих целей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57" w:hanging="35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ирование представлений о немецком языке как о языке международного общения и средстве приобщения к ценностям мировой культуры и национальных культур; 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357" w:hanging="35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коммуникативной компетенции, позволяющей свободно общаться на немец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357" w:hanging="35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357" w:hanging="35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питание личности, способной и желающей участвовать в общении на межкультурном уровн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357" w:hanging="35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питание уважительного отношения к другим культурам и социальным субкультурам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своение содержания учебной дисциплины «Иностранный язык» обеспечивает достижение студентами следующих результатов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ичнос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формированность широкого представления о достижениях национальных культур, о роли немецкого языка и культуры в развитии мировой культур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интереса и способности к наблюдению за иным способом мировидени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знание своего места в поликультурном мире; готовность и способность вести диалог на немец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товность и способность к непрерывному образованию, включая самообразование, как в профессиональной области с использованием немецкого языка, так и в сфере немецкого языка;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метапредме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357" w:hanging="35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ие самостоятельно выбирать успешные коммуникативные стратегии в различных ситуациях общени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дение навыками проектной деятельности, моделирующей реальные ситуации межкультурной коммуникаци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ие ясно, логично и точно излагать свою точку зрения, используя адекватные языковые средства;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ме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дение знаниями о социокультурной специфике немецко-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немецко-говорящих стран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стижение порогового уровня владения немецким языком, позволяющего выпускникам общаться в устной и письменной формах, как с носителями немецкого языка, так и с представителями других стран, использующими данный язык как средство общени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формированность умения использовать немецкий язык как средство для получения информации из немецкоязычных источников в образовательных и самообразовательных целях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360"/>
        <w:gridCol w:w="1980"/>
        <w:gridCol w:w="1260"/>
        <w:gridCol w:w="1296"/>
        <w:gridCol w:w="1296"/>
      </w:tblGrid>
      <w:tr>
        <w:trPr/>
        <w:tc>
          <w:tcPr>
            <w:tcW w:w="244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пециаль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.02.01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работ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ча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228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й учебной нагрузки обучающегос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 в том числе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й аудиторной учебной нагрузки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остоятельной работы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0"/>
        <w:gridCol w:w="7740"/>
        <w:gridCol w:w="146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ораторные и практически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сследовательский проек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ываются другие виды самостоятельной работы при их налич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Итоговая аттестация в форме </w:t>
            </w:r>
            <w:r>
              <w:rPr/>
              <w:t xml:space="preserve">– </w:t>
            </w:r>
            <w:r>
              <w:rPr>
                <w:i/>
                <w:sz w:val="22"/>
                <w:szCs w:val="22"/>
              </w:rPr>
              <w:t>ДФК (1 семестр), Экзамен (2 семестр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153"/>
        <w:gridCol w:w="1152"/>
      </w:tblGrid>
      <w:tr>
        <w:trPr>
          <w:trHeight w:val="80" w:hRule="atLeast"/>
        </w:trPr>
        <w:tc>
          <w:tcPr>
            <w:tcW w:w="17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мецкий язык</w:t>
            </w:r>
          </w:p>
        </w:tc>
        <w:tc>
          <w:tcPr>
            <w:tcW w:w="11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исциплины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63"/>
        <w:gridCol w:w="1932"/>
        <w:gridCol w:w="3882"/>
        <w:gridCol w:w="1135"/>
        <w:gridCol w:w="1135"/>
      </w:tblGrid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омер разделов и тем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; лабораторные и практические занятия; самостоятельная работа обучающихся; индивидуальные исследовательские проекты</w:t>
            </w:r>
            <w:r>
              <w:rPr>
                <w:bCs/>
                <w:i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стный вводный кур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етический кур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и практические работы 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ходной контроль.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. Произношение, интонация, транскрип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457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тонги, аффрикаты, умлауты. Фонетические упраж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 haben в настоящем време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гол sein в настоящем времени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 werden в настоящем време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грамматических навы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дания дидактического материала по теме «Имя числительное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дания дидактического материала по теме «Глаголы haben, sein, werden в настоящем времен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при наличии, указываются задания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-бытовая сфера. Повседневная жиз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граф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vertAlign w:val="superscript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vertAlign w:val="superscript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vertAlign w:val="superscript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vertAlign w:val="superscript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vertAlign w:val="superscript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vertAlign w:val="superscript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и практические работы 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зация и первичное закрепление Н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ые глаголы в настоящем време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и закрепление лексико-грамматических навы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 «О себе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при наличии, указываются задания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людей (внешность, характер, личностные качества, професс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и практические работы 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зация и первичное закрепление НЛЕ Основные формы слабых глаго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и закрепление лексико-грамматических навы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ь друга/подру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перевести текст с полным пониманием «Типы людей (по Гиппократу)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 лексико-грамматические упраж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при наличии, указываются задания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.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личностные отношения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и практические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антизация и первичное закрепление НЛЕ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е глаголы в настоящем време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и закрепление лексико-грамматических навы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ормы сильных глаго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перевести текст по теме «Межличностные отношения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 лексико-грамматические упраж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при наличии, указываются задания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4.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уг молоде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и практические работы 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антизация и первичное закрепление НЛЕ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450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и закрепление лексико-грамматических навы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 лексико-грамматические упражн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при наличии, указываются задания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-культурная сфера. Природа и 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ат, погода, эколог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и практические работы 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еревод  текста «Экология»; выполнение лексико-грамматических упражнений по текс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61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очные глаголы в настоящем време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формы приставочных глагол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тать и перевести текст «Погода в Германии»; выполнить упражнения по текс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540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исать сочинение на тему «Мое любимое время год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тать и перевести текст «Защита окружающей среды»; выполнить упражнения по текс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тать и перевести текст «Охрана природы»; выполнить упражнения по текс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при наличии, указываются задания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, деревня, инфраструкту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и практические работы 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еревод  текста «В городе»; выполнение лексико-грамматических упражнений по текс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11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ные глаголы в настоящем времени, их основные фор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но-переходные глаголы в настоящем времени, их основные фор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ь свой населенный пун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грамматические упраж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при наличии, указываются задания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3.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учно-технический прогрес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и практические работы 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еревод текста «Научно-технический прогресс»; выполнение лексико-грамматических упражнений по текс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60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  <w:szCs w:val="22"/>
              </w:rPr>
              <w:t>Модальные глаголы в настоящем времени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х основные форм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альные глаголы в настоящем времени, их основные фор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перевести текст «Вильгельм Конрад Рентген»; выполнить упражнения по текс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перевести текст «Иоханес Кеплер»; выполнить упражнения по текс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перевести текст «Альберт Эйнштейн»;  выполнить упражнения по текс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резентацию на тему «Немецкие ученые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при наличии, указываются задания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4.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и практические работы 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еревод текста «Средства массовой информации»; выполнение лексико-грамматических упражнений по текс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499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ные глаголы в настоящем времени, их основные фор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22"/>
                <w:szCs w:val="22"/>
              </w:rPr>
              <w:t xml:space="preserve">Неопределенно-личное местоимение </w:t>
            </w:r>
            <w:r>
              <w:rPr>
                <w:bCs/>
                <w:sz w:val="22"/>
                <w:szCs w:val="22"/>
                <w:lang w:val="de-DE"/>
              </w:rPr>
              <w:t>m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и перевести текст «Компьютер в нашей жизни»; выполнить упражнения по текст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грамматические упражн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при наличии, указываются задания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5.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ости, рекла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и практические работы 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еревод рекламы и новостей на немецком язык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41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еревод рекламы и новостей на немецком язык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ранее усвоенного грамматического материа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ранее усвоенного грамматического материа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екламу колледж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при наличии, указываются задания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ребования к минималь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му обеспечению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rPr/>
      </w:pPr>
      <w:r>
        <w:rPr/>
        <w:t>Реализация рабочей программы учебной дисциплины предполагает налич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552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кабинет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остранного языка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[указывается наименование кабинетов, связанных с реализацией дисциплины]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и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и и информационно-коммуникационных технологий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ьный зал с выходом в сеть Интерне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 Оборудование учебного кабинета и рабочих мест кабинет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рудование учебного кабин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бочие места по количеству обучающихся –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бочее место преподавателя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для ме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тетрад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таблиц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Цифровые образовательные ресурс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ифровые компоненты учебно-методических комплек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фильмы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(диапозитивы) по разным разделам курс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и и фонохрестомат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Используемые технологии обучени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целях реализации компетентностного подхода в образовательном процессе используются следующие активные и интерактивные формы проведения занятий: компьютерные симуляции, деловые и ролевые игры, анализ конкретных ситуаций, кейс метод, психологические и иные тренинги, круглый стол (групповые дискуссии и дебаты), проблемное обучение, мозговой штурм или брейнсторминг, интеллект-карты, интернет-экскурсии  (интерактивная экскурсия), экскурсионный практикум, мастер-класс, знаково-контекстное обучение, проектное обучение, олимпиада, лабораторные опыты, конференция, дистанционное обучение, работа в малых группах, социальные проекты (внеаудиторные формы - </w:t>
      </w:r>
      <w:r>
        <w:rPr>
          <w:color w:val="000000"/>
          <w:sz w:val="23"/>
          <w:szCs w:val="23"/>
        </w:rPr>
        <w:t>соревнования, фильмы, спектакли, выставки и др.</w:t>
      </w:r>
      <w:r>
        <w:rPr>
          <w:color w:val="000000"/>
        </w:rPr>
        <w:t>), интерактивные лекции (</w:t>
      </w:r>
      <w:r>
        <w:rPr>
          <w:color w:val="000000"/>
          <w:sz w:val="23"/>
          <w:szCs w:val="23"/>
        </w:rPr>
        <w:t>применением видео- и аудиоматериалов</w:t>
      </w:r>
      <w:r>
        <w:rPr>
          <w:color w:val="000000"/>
        </w:rPr>
        <w:t>) и  др.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4. </w:t>
      </w: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Blk"/>
        </w:rPr>
        <w:t>Приказ Минобрнауки России от 31.03.2014 № 253 (ред. от 26.01.2016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Зарегистрировано в Минюсте России 30.01.2013 № 26755)</w:t>
      </w:r>
    </w:p>
    <w:p>
      <w:pPr>
        <w:pStyle w:val="Normal"/>
        <w:ind w:left="708" w:hanging="0"/>
        <w:rPr>
          <w:rStyle w:val="Blk"/>
          <w:b/>
          <w:b/>
        </w:rPr>
      </w:pPr>
      <w:r>
        <w:rPr/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Основные печатные источники</w:t>
      </w:r>
      <w:r>
        <w:rPr/>
        <w:t xml:space="preserve"> (2-3 издания)</w:t>
      </w:r>
    </w:p>
    <w:tbl>
      <w:tblPr>
        <w:tblW w:w="101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009"/>
        <w:gridCol w:w="1151"/>
        <w:gridCol w:w="1147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вченко А.П. Немецкий язык для колледжей. Учебни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ьев О.П. (сост.) Новый немецко-русский и русско-немецкий словар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Дополнительные печатные источники</w:t>
      </w:r>
    </w:p>
    <w:tbl>
      <w:tblPr>
        <w:tblW w:w="1002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040"/>
        <w:gridCol w:w="1417"/>
        <w:gridCol w:w="127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ные данные печатного и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иф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лександрова, Т.С., Кузавлев, В. Е. Школьный немецко-русский страноведческий словарь: Германия, Австрия, Швейцария. [Текст] /   Т.С. Александрова, В.Е. Кузавлев – М.: Дрофа, 2015. – 288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цер, М.А. Грамматические тесты. Для тестирования, размышления и улучшения грамматики [Текст]: Учебное пособие / М.А. Арцер. – Сыктывкар: ГПОУ «Сыктывкарский гуманитарно-педагогический колледж имени И. А. Куратова», 2015. – 108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цер</w:t>
            </w:r>
            <w:r>
              <w:rPr>
                <w:lang w:val="de-DE"/>
              </w:rPr>
              <w:t xml:space="preserve">, </w:t>
            </w:r>
            <w:r>
              <w:rPr/>
              <w:t>М</w:t>
            </w:r>
            <w:r>
              <w:rPr>
                <w:lang w:val="de-DE"/>
              </w:rPr>
              <w:t>.</w:t>
            </w:r>
            <w:r>
              <w:rPr/>
              <w:t>А</w:t>
            </w:r>
            <w:r>
              <w:rPr>
                <w:lang w:val="de-DE"/>
              </w:rPr>
              <w:t>.  Deutsche Übungsgrammatik. Das Verb. Indikativ Aktiv / Indikativ Passiv. Arbeitsheft</w:t>
            </w:r>
            <w:r>
              <w:rPr/>
              <w:t xml:space="preserve"> [Текст]: Учебное пособие / М.А. Арцер. – Сыктывкар: ГПОУ «Сыктывкарский гуманитарно-педагогический колледж имени И. А. Куратова», 2015. – 78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ков, В.Д., Бёме, И. Новый немецко-русский, русско-немецкий словарь [Текст] / В.Д. Байков, И. Бёме – М.: Эксмо, 2016. – 800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риско, Н.Ф. Бизнес-курс немецкого языка [Текст] / Н.Ф. Бориско – Киев: Логос, 2014. – 352 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фоломеева, И.М., Радченко, О.А., Иванов, М.А. Немецкий язык: 150 устных тем по немецкому языку для школьников и поступающих в вузы [Текст] / И.М. Варфоломеева, И.М. Радченко, О.А. Иванов. – М.: Дрофа, 2015. – 208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тер, С.Н. Контрольно-оценочные средства. От знаний к результату [Текст] / С.Н. Винтер. – Сыктывкар: ГПОУ «Сыктывкарский гуманитарно-педагогический колледж имени И. А. Куратова», 2019. – 93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Основные электронные издания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673"/>
        <w:gridCol w:w="1604"/>
      </w:tblGrid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электронного изд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доступа</w:t>
            </w:r>
          </w:p>
        </w:tc>
      </w:tr>
      <w:tr>
        <w:trPr>
          <w:trHeight w:val="8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Немецкий язык для колледжей» [Электронный ресурс]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ile:///G:/42702_1303c27fcd0030e5f30085ea34748f13.pdf</w:t>
              </w:r>
            </w:hyperlink>
            <w:r>
              <w:rPr/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>
          <w:trHeight w:val="5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немецкого языка [Электронный ресурс]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http://www.mediasprut.ru/grammatik/index.html</w:t>
              </w:r>
            </w:hyperlink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>
          <w:trHeight w:val="5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библиотечная систем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СГПК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Дополнительные электронные издания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711"/>
        <w:gridCol w:w="1541"/>
      </w:tblGrid>
      <w:tr>
        <w:trPr>
          <w:trHeight w:val="5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электронного изд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доступа</w:t>
            </w:r>
          </w:p>
        </w:tc>
      </w:tr>
      <w:tr>
        <w:trPr>
          <w:trHeight w:val="8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по грамматике немецкого языка с правилами и упражнениями [Электронный ресурс]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s://studfiles.net/preview/4295008/</w:t>
              </w:r>
            </w:hyperlink>
            <w:r>
              <w:rPr/>
              <w:t xml:space="preserve">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>
          <w:trHeight w:val="8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по немецкому языку для самостоятельной работы студентов [Электронный ресурс]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s://studfiles.net/preview/3578835/page:11/</w:t>
              </w:r>
            </w:hyperlink>
            <w:r>
              <w:rPr/>
              <w:t xml:space="preserve">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>
          <w:trHeight w:val="8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 грамматике «Все правила немецкого языка» [Электронный ресурс]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file:///G:/32284_2429b183356c6b5e7da568d2228cd874.pdf</w:t>
              </w:r>
            </w:hyperlink>
            <w:r>
              <w:rPr/>
              <w:t xml:space="preserve">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ы Интернет </w:t>
      </w:r>
    </w:p>
    <w:p>
      <w:pPr>
        <w:pStyle w:val="Normal"/>
        <w:jc w:val="both"/>
        <w:rPr>
          <w:b/>
          <w:b/>
        </w:rPr>
      </w:pPr>
      <w:r>
        <w:rPr>
          <w:b/>
        </w:rPr>
        <w:t>Единое окно доступа к образовательным ресурсам. Библиотека</w:t>
      </w:r>
    </w:p>
    <w:p>
      <w:pPr>
        <w:pStyle w:val="Normal"/>
        <w:jc w:val="both"/>
        <w:rPr/>
      </w:pPr>
      <w:hyperlink r:id="rId12" w:tgtFrame="_blank">
        <w:r>
          <w:rPr>
            <w:rStyle w:val="InternetLink"/>
          </w:rPr>
          <w:t>http://window.edu.ru/window/library</w:t>
        </w:r>
      </w:hyperlink>
    </w:p>
    <w:p>
      <w:pPr>
        <w:pStyle w:val="Normal"/>
        <w:jc w:val="both"/>
        <w:rPr/>
      </w:pPr>
      <w:r>
        <w:rPr/>
        <w:t xml:space="preserve">Электронная библиотека учебно-методической литературы для общего и профессионального образования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иблиотека Гумер - гуманитарные науки</w:t>
      </w:r>
    </w:p>
    <w:p>
      <w:pPr>
        <w:pStyle w:val="Normal"/>
        <w:jc w:val="both"/>
        <w:rPr/>
      </w:pPr>
      <w:hyperlink r:id="rId13" w:tgtFrame="_blank">
        <w:r>
          <w:rPr>
            <w:rStyle w:val="InternetLink"/>
          </w:rPr>
          <w:t>http://www.gumer.info/</w:t>
        </w:r>
      </w:hyperlink>
    </w:p>
    <w:p>
      <w:pPr>
        <w:pStyle w:val="Normal"/>
        <w:jc w:val="both"/>
        <w:rPr/>
      </w:pPr>
      <w:r>
        <w:rPr/>
        <w:t>Коллекция книг по социальным и гуманитарным и наукам: истории, культурологии, философии, политологии, литературоведению, языкознанию, журналистике, психологии, педагогике, праву, экономике и т.д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Библиотеки, каталоги ресурсов Интернет по немецкому языку:</w:t>
      </w:r>
    </w:p>
    <w:p>
      <w:pPr>
        <w:pStyle w:val="Normal"/>
        <w:rPr/>
      </w:pPr>
      <w:hyperlink r:id="rId14">
        <w:r>
          <w:rPr>
            <w:rStyle w:val="InternetLink"/>
            <w:color w:val="0000FF"/>
            <w:u w:val="single"/>
            <w:lang w:val="de-DE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de-DE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de-DE"/>
          </w:rPr>
          <w:t>allbes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de-DE"/>
          </w:rPr>
          <w:t>ru</w:t>
        </w:r>
      </w:hyperlink>
      <w:r>
        <w:rPr/>
        <w:t xml:space="preserve"> – бесплатные библиотеки сети        </w:t>
      </w:r>
      <w:hyperlink r:id="rId15">
        <w:r>
          <w:rPr>
            <w:rStyle w:val="InternetLink"/>
            <w:color w:val="0000FF"/>
            <w:u w:val="single"/>
          </w:rPr>
          <w:t>http://www.edu.ru/modules.php?op=modload&amp;name=Web_Links&amp;file=index&amp;l_op=viewlink&amp;cid=316</w:t>
        </w:r>
      </w:hyperlink>
      <w:r>
        <w:rPr/>
        <w:t xml:space="preserve"> – каталог образовательных Интернет-ресурсов по немецкому языку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Информационные сайты:</w:t>
      </w:r>
    </w:p>
    <w:p>
      <w:pPr>
        <w:pStyle w:val="Normal"/>
        <w:widowControl w:val="false"/>
        <w:jc w:val="both"/>
        <w:rPr/>
      </w:pPr>
      <w:hyperlink r:id="rId16">
        <w:r>
          <w:rPr>
            <w:rStyle w:val="InternetLink"/>
            <w:color w:val="0000FF"/>
            <w:u w:val="single"/>
          </w:rPr>
          <w:t>http://www.studygerman.ru/</w:t>
        </w:r>
      </w:hyperlink>
      <w:r>
        <w:rPr/>
        <w:t xml:space="preserve"> –  всё для тех, кому нужен немецкий язык</w:t>
      </w:r>
    </w:p>
    <w:p>
      <w:pPr>
        <w:pStyle w:val="Normal"/>
        <w:rPr/>
      </w:pPr>
      <w:hyperlink r:id="rId17">
        <w:r>
          <w:rPr>
            <w:rStyle w:val="InternetLink"/>
            <w:color w:val="0000FF"/>
            <w:u w:val="single"/>
          </w:rPr>
          <w:t>http://www.</w:t>
        </w:r>
        <w:r>
          <w:rPr>
            <w:rStyle w:val="InternetLink"/>
            <w:color w:val="0000FF"/>
            <w:u w:val="single"/>
            <w:lang w:val="de-DE"/>
          </w:rPr>
          <w:t>de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de-DE"/>
          </w:rPr>
          <w:t>web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de-DE"/>
          </w:rPr>
          <w:t>ru</w:t>
        </w:r>
      </w:hyperlink>
      <w:r>
        <w:rPr/>
        <w:t xml:space="preserve"> – всё о Германии, сайты Германии, статьи о Германии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Рефераты по немецкому языку:</w:t>
      </w:r>
    </w:p>
    <w:p>
      <w:pPr>
        <w:pStyle w:val="Normal"/>
        <w:rPr/>
      </w:pPr>
      <w:hyperlink r:id="rId18">
        <w:r>
          <w:rPr>
            <w:rStyle w:val="InternetLink"/>
            <w:color w:val="0000FF"/>
            <w:u w:val="single"/>
          </w:rPr>
          <w:t>http://www.referat.ru/pub/item/18808</w:t>
        </w:r>
      </w:hyperlink>
      <w:r>
        <w:rPr/>
        <w:t xml:space="preserve">  –  поиск рефератов по немецкому языку </w:t>
      </w:r>
    </w:p>
    <w:p>
      <w:pPr>
        <w:pStyle w:val="Normal"/>
        <w:rPr/>
      </w:pPr>
      <w:hyperlink r:id="rId19">
        <w:r>
          <w:rPr>
            <w:rStyle w:val="InternetLink"/>
            <w:color w:val="0000FF"/>
            <w:u w:val="single"/>
          </w:rPr>
          <w:t>http://rezko.ru/other/oth15/061.shtml</w:t>
        </w:r>
      </w:hyperlink>
      <w:r>
        <w:rPr/>
        <w:t xml:space="preserve"> –  поиск рефератов по немецкому язы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нциклопедии, словари, справочники:</w:t>
      </w:r>
    </w:p>
    <w:p>
      <w:pPr>
        <w:pStyle w:val="Normal"/>
        <w:rPr>
          <w:color w:val="0000FF"/>
        </w:rPr>
      </w:pPr>
      <w:hyperlink r:id="rId20">
        <w:r>
          <w:rPr>
            <w:rStyle w:val="InternetLink"/>
            <w:color w:val="0000FF"/>
            <w:u w:val="single"/>
          </w:rPr>
          <w:t>http://kniga-free.ru/</w:t>
        </w:r>
      </w:hyperlink>
      <w:r>
        <w:rPr>
          <w:color w:val="0000FF"/>
        </w:rPr>
        <w:t xml:space="preserve"> </w:t>
      </w:r>
      <w:r>
        <w:rPr/>
        <w:t>–  курс немецкого языка (учебник), немецко-русский словарь речевого об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тевые образовательные сообщества:</w:t>
      </w:r>
    </w:p>
    <w:p>
      <w:pPr>
        <w:pStyle w:val="Normal"/>
        <w:rPr/>
      </w:pPr>
      <w:r>
        <w:rPr>
          <w:color w:val="0000FF"/>
          <w:u w:val="single"/>
          <w:lang w:val="de-DE"/>
        </w:rPr>
        <w:t>http</w:t>
      </w:r>
      <w:r>
        <w:rPr>
          <w:color w:val="0000FF"/>
          <w:u w:val="single"/>
        </w:rPr>
        <w:t>://</w:t>
      </w:r>
      <w:hyperlink r:id="rId21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schulen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ans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nets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de</w:t>
        </w:r>
      </w:hyperlink>
      <w:r>
        <w:rPr/>
        <w:t xml:space="preserve"> – Школьная сеть Германии </w:t>
      </w:r>
    </w:p>
    <w:p>
      <w:pPr>
        <w:pStyle w:val="Normal"/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hyperlink r:id="rId22" w:tgtFrame="_parent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lehrer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onlin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de</w:t>
        </w:r>
      </w:hyperlink>
      <w:r>
        <w:rPr/>
        <w:t xml:space="preserve"> – Сообщество педагогов Германии</w:t>
      </w:r>
    </w:p>
    <w:p>
      <w:pPr>
        <w:pStyle w:val="Normal"/>
        <w:jc w:val="both"/>
        <w:rPr>
          <w:sz w:val="16"/>
          <w:szCs w:val="16"/>
        </w:rPr>
      </w:pPr>
      <w:hyperlink r:id="rId23">
        <w:r>
          <w:rPr>
            <w:rStyle w:val="InternetLink"/>
            <w:color w:val="0000FF"/>
            <w:u w:val="single"/>
          </w:rPr>
          <w:t xml:space="preserve">http://www.openclass.ru/weblinks/57945 –  Открытый класс. </w:t>
        </w:r>
      </w:hyperlink>
      <w:r>
        <w:rPr/>
        <w:t xml:space="preserve"> Сайт учителей немецкого язы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ов освоения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Банк средств для оценки результатов обучения</w:t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Оценочные средства составляются преподавателем самостоятельно при ежегодном обновлении банка средств. Количество вариантов зависит от числа обучающихся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44"/>
        <w:gridCol w:w="3402"/>
        <w:gridCol w:w="353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кущий и промежуточный контроль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рактических заданий, домашней работы, индивидуальных творческих заданий (составление монологов и диалогов по темам, устных и письменных презентаций). 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широкого представления о достижениях национальных культур, о роли немецкого языка и культуры в развитии мировой культ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ингвострановедческой, социокультурной компетенции,  расширенной за счет новой тематики и проблематики речевого общения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кущий и промежуточный контроль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рактических заданий, домашней работы, индивидуальных творческих заданий (составление монологов и диалогов, ведение терминологического словаря). 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интереса и способности к наблюдению за иным способом мировиде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формированности мировоззрения, отвечающего современным реалиям.</w:t>
            </w:r>
          </w:p>
          <w:p>
            <w:pPr>
              <w:pStyle w:val="Normal"/>
              <w:rPr/>
            </w:pPr>
            <w:r>
              <w:rPr/>
              <w:t>Сравнение языковых стратегий изучаемых языков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кущий и промежуточный контроль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рактических заданий, домашней работы, индивидуальных заданий (перевод со словарем профессионально-ориентированных текстов). 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воего места в поликультурном мире; готовность и способность вести диалог на немец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иностранный язык как средство для получения информации из иноязычных источников в образовательных и самообразовательных целях.</w:t>
            </w:r>
          </w:p>
          <w:p>
            <w:pPr>
              <w:pStyle w:val="Normal"/>
              <w:rPr/>
            </w:pPr>
            <w:r>
              <w:rPr/>
              <w:t xml:space="preserve">Ведение диалога в разных стилях, используя основные виды коммуникативной иноязычной компетенции в зависимости от коммуникативной задачи.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кущий и промежуточный контроль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ирование на знание грамматики и лексики, выполнение лексических и грамматических  упражнений, домашней работы, индивидуальных заданий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ндивидуальных творческих заданий (составление монологов и диалогов по темам, устных и письменных презентаций). 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 способность к непрерывному образованию, включая самообразование, как в профессиональной области с использованием немецкого языка, так и в сфере немецкого язы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ление интереса к избранной профессиональной деятельности.  </w:t>
            </w:r>
          </w:p>
          <w:p>
            <w:pPr>
              <w:pStyle w:val="Normal"/>
              <w:rPr/>
            </w:pPr>
            <w:r>
              <w:rPr/>
              <w:t xml:space="preserve">Осознание роли сформированности коммуникативной иноязычной компетенций в профессиональной деятельности. </w:t>
            </w:r>
          </w:p>
          <w:p>
            <w:pPr>
              <w:pStyle w:val="Normal"/>
              <w:rPr/>
            </w:pPr>
            <w:r>
              <w:rPr/>
              <w:t>Выступление  во внеурочных мероприятиях, олимпиадах, конкурсах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 (рабочие тетради (модули) по грамматике немецкого языка, методические пособия, тесты)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ние самостоятельно выбирать успешные коммуникативные стратегии в различных ситуациях общ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ланировать собственную деятельность: способность к освоению систематических знаний, их самостоятельному пополнению, переносу и интеграции.</w:t>
            </w:r>
          </w:p>
          <w:p>
            <w:pPr>
              <w:pStyle w:val="Normal"/>
              <w:rPr/>
            </w:pPr>
            <w:r>
              <w:rPr/>
              <w:t>Осуществление контроля и корректировки своей деятельности.</w:t>
            </w:r>
          </w:p>
          <w:p>
            <w:pPr>
              <w:pStyle w:val="Normal"/>
              <w:rPr/>
            </w:pPr>
            <w:r>
              <w:rPr/>
              <w:t>Использование различных ресурсов для достижения поставленных целей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нтроль выполнения индивидуальной самостоятельной работы обучающегос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</w:t>
            </w:r>
            <w:r>
              <w:rPr>
                <w:color w:val="000000"/>
              </w:rPr>
              <w:t xml:space="preserve">екущий и промежуточный контроль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заданий, домашней работы, индивидуальных творческих заданий (составление монологов и диалогов по темам, устный опрос)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навыками проектной деятельности, моделирующей реальные ситуации межкультурной коммуник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пособностей к учебно-исследовательской и проектной деятельности.</w:t>
            </w:r>
          </w:p>
          <w:p>
            <w:pPr>
              <w:pStyle w:val="Normal"/>
              <w:rPr/>
            </w:pPr>
            <w:r>
              <w:rPr/>
              <w:t>Использование различных методов решения практических задач.</w:t>
            </w:r>
          </w:p>
          <w:p>
            <w:pPr>
              <w:pStyle w:val="Normal"/>
              <w:rPr/>
            </w:pPr>
            <w:r>
              <w:rPr/>
              <w:t>Эффективный поиск необходимой информации. Использование различных источников информации, включая электронные. Демонстрация способности самостоятельно использовать необходимую информацию для выполнения поставленных учебных задач.</w:t>
            </w:r>
          </w:p>
          <w:p>
            <w:pPr>
              <w:pStyle w:val="Normal"/>
              <w:rPr/>
            </w:pPr>
            <w:r>
              <w:rPr/>
              <w:t xml:space="preserve">Соблюдение техники безопасности, гигиены, ресурсосбережения, правовых и этических норм, норм информационной безопасности. 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</w:rPr>
              <w:t>Наблюдение за ролью обучающегося в группе и оценка результат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готовка рефератов, докладов, проектов, презентац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уденческие научно-практические конференц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курс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лимпиад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людение за навыками работы в информационных сетях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ганизовывать коммуникативную деятельность, продуктивно общаться и взаимодействовать с ее участниками, учитывать их позиции, эффективно разрешать конфлик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коммуникативных способностей: представление рефератов, докладов, презентаций.</w:t>
            </w:r>
          </w:p>
          <w:p>
            <w:pPr>
              <w:pStyle w:val="Normal"/>
              <w:rPr/>
            </w:pPr>
            <w:r>
              <w:rPr/>
              <w:t>Умение вести диалог, учитывая позицию других участников деятельности.</w:t>
            </w:r>
          </w:p>
          <w:p>
            <w:pPr>
              <w:pStyle w:val="Normal"/>
              <w:rPr/>
            </w:pPr>
            <w:r>
              <w:rPr/>
              <w:t>Умение разрешить конфликтную ситуацию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</w:rPr>
              <w:t>Деловые игры-моделирование коммуникативных ситуаций.</w:t>
            </w:r>
          </w:p>
          <w:p>
            <w:pPr>
              <w:pStyle w:val="Normal"/>
              <w:shd w:fill="FFFFFF" w:val="clear"/>
              <w:rPr>
                <w:rStyle w:val="Appleconvertedspace"/>
              </w:rPr>
            </w:pPr>
            <w:r>
              <w:rPr>
                <w:color w:val="000000"/>
              </w:rPr>
              <w:t>Комплексные работы н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pelle"/>
                <w:color w:val="000000"/>
              </w:rPr>
              <w:t>межпредметной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нове, участие в выставках, конкурсах, соревнованиях,</w:t>
            </w:r>
            <w:r>
              <w:rPr/>
              <w:t xml:space="preserve"> в</w:t>
            </w:r>
            <w:r>
              <w:rPr>
                <w:color w:val="000000"/>
              </w:rPr>
              <w:t xml:space="preserve">ыполнение практических заданий, домашней работы, индивидуальных творческих заданий (составление монологов и диалогов по темам, устных и письменных презентаций). 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ние ясно, логично и точно излагать свою точку зрения, используя адекватные языковые сред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к самоорганизации, </w:t>
            </w:r>
          </w:p>
          <w:p>
            <w:pPr>
              <w:pStyle w:val="Normal"/>
              <w:rPr/>
            </w:pPr>
            <w:r>
              <w:rPr/>
              <w:t>саморегуляции и рефлексии:</w:t>
            </w:r>
          </w:p>
          <w:p>
            <w:pPr>
              <w:pStyle w:val="Normal"/>
              <w:rPr/>
            </w:pPr>
            <w:r>
              <w:rPr/>
              <w:t>демонстрация способности самостоятельно давать оценку ситуации и находить выход из неё;</w:t>
            </w:r>
          </w:p>
          <w:p>
            <w:pPr>
              <w:pStyle w:val="Normal"/>
              <w:rPr/>
            </w:pPr>
            <w:r>
              <w:rPr/>
              <w:t>самоанализ и коррекция результатов собственной работы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ообщений, докладов, тестов, кроссвордов, презентаций, использование электронных источник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</w:rPr>
              <w:t>Наблюдение за навыками работы в информационных сетях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>
                <w:rStyle w:val="Appleconvertedspace"/>
              </w:rPr>
            </w:pPr>
            <w:r>
              <w:rPr>
                <w:color w:val="000000"/>
              </w:rPr>
              <w:t>Мониторинг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pelle"/>
                <w:color w:val="000000"/>
              </w:rPr>
              <w:t>сформированности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новных учебных умений;</w:t>
            </w:r>
            <w:r>
              <w:rPr/>
              <w:t xml:space="preserve"> в</w:t>
            </w:r>
            <w:r>
              <w:rPr>
                <w:color w:val="000000"/>
              </w:rPr>
              <w:t xml:space="preserve">ыполнение практических заданий, домашней работы, индивидуальных творческих заданий (составление монологов и диалогов по темам, устных и письменных презентаций). 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ние языкового материала: идиоматических выражений, оценочной лексики, единиц речевого этикета.</w:t>
            </w:r>
          </w:p>
          <w:p>
            <w:pPr>
              <w:pStyle w:val="Normal"/>
              <w:rPr/>
            </w:pPr>
            <w:r>
              <w:rPr/>
              <w:t>Обобщение лингвострановедческой, социокультурной информации, расширенной за счет новой тематики и проблематики речевого общения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Текущий и промежуточный контроль.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Выполнение практических заданий, домашней работы, индивидуальных творческих заданий (составление монологов и диалогов, ведение терминологического словаря). 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знаниями о социокультурной специфике немецко-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немецко-говорящих стра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значения новых лексических единиц, связанных с тематикой данного этапа и с соответствующими ситуациями общения. Описание явлений, событий, изложение фактов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кущий и промежуточный контроль.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Выполнение практических заданий, домашней работы, индивидуальных творческих заданий (составление монологов и диалогов по темам, устных и письменных презентаций), </w:t>
            </w:r>
            <w:r>
              <w:rPr>
                <w:iCs/>
                <w:color w:val="000000"/>
              </w:rPr>
              <w:t>внеурочная деятельность.</w:t>
            </w:r>
          </w:p>
          <w:p>
            <w:pPr>
              <w:pStyle w:val="Style17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порогового уровня владения немецким языком, позволяющего выпускникам общаться в устной и письменной формах как с носителями немецкого языка, так и с представителями других стран, использующими данный язык как средство общ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равнительного анализа при отборе соответствующих языковых единиц для употребления в устной и письменной речи. Владение языковыми единицами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.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стовые задания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тоговые проверочные работы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ктанты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ртфолио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умения использовать немецкий язык как средство для получения информации из немецкоязычных источников в образовательных и самообразовательных цел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служивающими ситуациями общения в рамках изучаемых тем. Разрабатывание собственной модели речевого общения в рамках изучаемых тем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кущий и промежуточный контроль.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рактических заданий, домашней работы, индивидуальных заданий (перевод со словарем профессионально-ориентированных текстов) на понимание прочитанного или прослушанного текста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8069"/>
      </w:tblGrid>
      <w:tr>
        <w:trPr/>
        <w:tc>
          <w:tcPr>
            <w:tcW w:w="190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</w:tc>
        <w:tc>
          <w:tcPr>
            <w:tcW w:w="8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еречисляются все знания, умения, требования к использованию приобретенных знаний и умений в практической деятельности и повседневной жизни, указанные в п.1.3 паспорта программы;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6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ультаты переносятся из паспорта программы. Перечень форм контроля следует конкретизировать с учетом специфики обучения по программе учебной дисципли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 Примерный 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ов и заданий для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ого контроля учебных достижений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ализации среднего общего образ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283"/>
        <w:gridCol w:w="7230"/>
        <w:gridCol w:w="2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Часть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задания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  <w:tab w:val="left" w:pos="7884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Поставьте сильные глаголы в настоящее время. </w:t>
            </w:r>
            <w:r>
              <w:rPr>
                <w:b/>
                <w:bCs/>
                <w:lang w:val="de-DE"/>
              </w:rPr>
              <w:t>Stellen Sie die starken Verben in die richtige Form in Präsens Aktiv ein.</w:t>
            </w:r>
          </w:p>
        </w:tc>
        <w:tc>
          <w:tcPr>
            <w:tcW w:w="28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322"/>
        <w:ind w:left="360" w:right="1555" w:hanging="360"/>
        <w:rPr>
          <w:lang w:val="de-DE"/>
        </w:rPr>
      </w:pPr>
      <w:r>
        <w:rPr>
          <w:lang w:val="de-DE"/>
        </w:rPr>
        <w:t>Du (werfen) den Ball gu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322"/>
        <w:ind w:left="360" w:right="1555" w:hanging="360"/>
        <w:rPr>
          <w:lang w:val="de-DE"/>
        </w:rPr>
      </w:pPr>
      <w:r>
        <w:rPr>
          <w:lang w:val="de-DE"/>
        </w:rPr>
        <w:t>Der Junge (lesen)ein neues Bu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ind w:left="360" w:right="2592" w:hanging="360"/>
        <w:rPr>
          <w:spacing w:val="-1"/>
          <w:lang w:val="de-DE"/>
        </w:rPr>
      </w:pPr>
      <w:r>
        <w:rPr>
          <w:spacing w:val="-1"/>
          <w:lang w:val="de-DE"/>
        </w:rPr>
        <w:t xml:space="preserve">Das Mädchen (kommen) nicht pünktlich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ind w:left="360" w:right="2592" w:hanging="360"/>
        <w:rPr>
          <w:lang w:val="de-DE"/>
        </w:rPr>
      </w:pPr>
      <w:r>
        <w:rPr>
          <w:lang w:val="de-DE"/>
        </w:rPr>
        <w:t xml:space="preserve">Er (treffen) hier viele Bekannten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ind w:left="360" w:right="2592" w:hanging="360"/>
        <w:rPr>
          <w:spacing w:val="-3"/>
          <w:lang w:val="de-DE"/>
        </w:rPr>
      </w:pPr>
      <w:r>
        <w:rPr>
          <w:spacing w:val="-3"/>
          <w:lang w:val="de-DE"/>
        </w:rPr>
        <w:t xml:space="preserve">Die Deutschlehrerin (empfehlen) den Studenten dieses Wörterbuch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ind w:left="360" w:right="2592" w:hanging="360"/>
        <w:rPr>
          <w:spacing w:val="-1"/>
          <w:lang w:val="de-DE"/>
        </w:rPr>
      </w:pPr>
      <w:r>
        <w:rPr>
          <w:spacing w:val="-1"/>
          <w:lang w:val="de-DE"/>
        </w:rPr>
        <w:t xml:space="preserve">Der Bruder (fahren) morgen in die Siedlung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ind w:left="360" w:right="2592" w:hanging="360"/>
        <w:rPr>
          <w:lang w:val="de-DE"/>
        </w:rPr>
      </w:pPr>
      <w:r>
        <w:rPr>
          <w:lang w:val="de-DE"/>
        </w:rPr>
        <w:t xml:space="preserve">Das Kind (laufen) gern Ski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ind w:left="360" w:right="2592" w:hanging="360"/>
        <w:rPr>
          <w:lang w:val="de-DE"/>
        </w:rPr>
      </w:pPr>
      <w:r>
        <w:rPr>
          <w:lang w:val="de-DE"/>
        </w:rPr>
        <w:t>Paul (essen) gewöhnlich um 14 Uhr zu Mittag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ind w:left="360" w:right="2592" w:hanging="360"/>
        <w:rPr>
          <w:lang w:val="de-DE"/>
        </w:rPr>
      </w:pPr>
      <w:r>
        <w:rPr>
          <w:lang w:val="de-DE"/>
        </w:rPr>
        <w:t>Wer (halten) den Vortrag in Deuts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ind w:left="360" w:right="2592" w:hanging="360"/>
        <w:rPr>
          <w:lang w:val="de-DE"/>
        </w:rPr>
      </w:pPr>
      <w:r>
        <w:rPr>
          <w:lang w:val="de-DE"/>
        </w:rPr>
        <w:t xml:space="preserve">… </w:t>
      </w:r>
      <w:r>
        <w:rPr>
          <w:lang w:val="de-DE"/>
        </w:rPr>
        <w:t>(nehmen) deine Mutter diese Arznei?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lang w:val="de-DE"/>
        </w:rPr>
      </w:pPr>
      <w:r>
        <w:rPr>
          <w:lang w:val="de-DE"/>
        </w:rPr>
      </w:r>
    </w:p>
    <w:tbl>
      <w:tblPr>
        <w:tblW w:w="112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283"/>
        <w:gridCol w:w="7230"/>
        <w:gridCol w:w="16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Часть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задания</w:t>
            </w:r>
          </w:p>
        </w:tc>
        <w:tc>
          <w:tcPr>
            <w:tcW w:w="1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rPr>
                <w:b/>
                <w:b/>
                <w:bCs/>
                <w:spacing w:val="-10"/>
                <w:lang w:val="de-DE"/>
              </w:rPr>
            </w:pPr>
            <w:r>
              <w:rPr>
                <w:b/>
                <w:bCs/>
              </w:rPr>
              <w:t xml:space="preserve">Поставьте слабые глаголы в настоящее время. </w:t>
            </w:r>
            <w:r>
              <w:rPr>
                <w:b/>
                <w:bCs/>
                <w:lang w:val="de-DE"/>
              </w:rPr>
              <w:t>Stellen Sie die schwachen Verben in die richtige Form in Präsens Aktiv ein.</w:t>
            </w:r>
          </w:p>
        </w:tc>
        <w:tc>
          <w:tcPr>
            <w:tcW w:w="165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10"/>
                <w:lang w:val="de-DE"/>
              </w:rPr>
            </w:pPr>
            <w:r>
              <w:rPr>
                <w:b/>
                <w:bCs/>
                <w:spacing w:val="-10"/>
                <w:lang w:val="de-DE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lineRule="exact" w:line="322"/>
        <w:ind w:left="360" w:right="1555" w:hanging="0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322"/>
        <w:ind w:left="360" w:right="1555" w:hanging="360"/>
        <w:rPr>
          <w:lang w:val="de-DE"/>
        </w:rPr>
      </w:pPr>
      <w:r>
        <w:rPr>
          <w:lang w:val="de-DE"/>
        </w:rPr>
        <w:t>Du (warten) auf die Mutter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322"/>
        <w:ind w:left="360" w:right="1555" w:hanging="360"/>
        <w:rPr>
          <w:lang w:val="de-DE"/>
        </w:rPr>
      </w:pPr>
      <w:r>
        <w:rPr>
          <w:lang w:val="de-DE"/>
        </w:rPr>
        <w:t>Der Professor (grüßen) die Studenten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322"/>
        <w:ind w:left="360" w:right="1555" w:hanging="360"/>
        <w:rPr>
          <w:lang w:val="de-DE"/>
        </w:rPr>
      </w:pPr>
      <w:r>
        <w:rPr>
          <w:lang w:val="de-DE"/>
        </w:rPr>
        <w:t>Ich (angeln) am See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322"/>
        <w:ind w:left="360" w:right="1555" w:hanging="360"/>
        <w:rPr>
          <w:lang w:val="de-DE"/>
        </w:rPr>
      </w:pPr>
      <w:r>
        <w:rPr>
          <w:lang w:val="de-DE"/>
        </w:rPr>
        <w:t>Wer (übersetzen) den Text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322"/>
        <w:ind w:left="360" w:right="1555" w:hanging="360"/>
        <w:rPr>
          <w:lang w:val="de-DE"/>
        </w:rPr>
      </w:pPr>
      <w:r>
        <w:rPr>
          <w:lang w:val="de-DE"/>
        </w:rPr>
        <w:t>Der Junge (baden) im Fluss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exact" w:line="322"/>
        <w:ind w:left="360" w:right="1555" w:hanging="360"/>
        <w:rPr>
          <w:lang w:val="de-DE"/>
        </w:rPr>
      </w:pPr>
      <w:r>
        <w:rPr>
          <w:lang w:val="de-DE"/>
        </w:rPr>
        <w:t>Die Stunde (dauern) 45 Minuten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lineRule="exact" w:line="322"/>
        <w:ind w:right="1555" w:hanging="0"/>
        <w:rPr>
          <w:lang w:val="de-DE"/>
        </w:rPr>
      </w:pPr>
      <w:r>
        <w:rPr>
          <w:lang w:val="de-DE"/>
        </w:rPr>
      </w:r>
    </w:p>
    <w:tbl>
      <w:tblPr>
        <w:tblW w:w="11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283"/>
        <w:gridCol w:w="7230"/>
        <w:gridCol w:w="16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Часть</w:t>
            </w:r>
            <w:r>
              <w:rPr>
                <w:b/>
                <w:bCs/>
                <w:lang w:val="en-US"/>
              </w:rPr>
              <w:t xml:space="preserve"> III</w:t>
            </w:r>
            <w:r>
              <w:rPr>
                <w:b/>
                <w:bCs/>
              </w:rPr>
              <w:t>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задания</w:t>
            </w:r>
          </w:p>
        </w:tc>
        <w:tc>
          <w:tcPr>
            <w:tcW w:w="1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pacing w:lineRule="exact" w:line="322"/>
              <w:rPr/>
            </w:pPr>
            <w:r>
              <w:rPr>
                <w:b/>
                <w:bCs/>
              </w:rPr>
              <w:t xml:space="preserve">Вставьте нужный артикль в соответствующем падеже. </w:t>
            </w:r>
            <w:r>
              <w:rPr>
                <w:b/>
                <w:bCs/>
                <w:lang w:val="de-DE"/>
              </w:rPr>
              <w:t>Gebrauchen Sie den nötigen Artikel im passenden Kasus.</w:t>
            </w:r>
          </w:p>
        </w:tc>
        <w:tc>
          <w:tcPr>
            <w:tcW w:w="165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2"/>
        <w:rPr>
          <w:lang w:val="de-DE"/>
        </w:rPr>
      </w:pPr>
      <w:r>
        <w:rPr>
          <w:lang w:val="de-DE"/>
        </w:rPr>
        <w:t>Morgen haben wir … Prüfung. …vorige Prüfung, die wir am Donnerstag abgelegt haben, war nicht schwer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2"/>
        <w:rPr>
          <w:lang w:val="de-DE"/>
        </w:rPr>
      </w:pPr>
      <w:r>
        <w:rPr>
          <w:spacing w:val="-1"/>
          <w:lang w:val="de-DE"/>
        </w:rPr>
        <w:t>Wir lesen … Novelle. In … Novelle handelt es sich um … Leben … Mädchens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2"/>
        <w:rPr>
          <w:lang w:val="de-DE"/>
        </w:rPr>
      </w:pPr>
      <w:r>
        <w:rPr>
          <w:spacing w:val="-1"/>
          <w:lang w:val="de-DE"/>
        </w:rPr>
        <w:t>Die Schüler schreiben … Kontrollarbeit. Das ist … dritte Kontrollarbeit in diesem Monat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2"/>
        <w:ind w:left="360" w:right="1037" w:hanging="360"/>
        <w:rPr>
          <w:spacing w:val="-1"/>
          <w:lang w:val="de-DE"/>
        </w:rPr>
      </w:pPr>
      <w:r>
        <w:rPr>
          <w:lang w:val="de-DE"/>
        </w:rPr>
        <w:t xml:space="preserve">… </w:t>
      </w:r>
      <w:r>
        <w:rPr>
          <w:lang w:val="de-DE"/>
        </w:rPr>
        <w:t xml:space="preserve">Sonne scheint. … Juli ist der heißeste Monat … Sommers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2"/>
        <w:ind w:left="360" w:right="1037" w:hanging="360"/>
        <w:rPr>
          <w:lang w:val="de-DE"/>
        </w:rPr>
      </w:pPr>
      <w:r>
        <w:rPr>
          <w:spacing w:val="-1"/>
          <w:lang w:val="de-DE"/>
        </w:rPr>
        <w:t>Gestern haben wir … Diktat geschrieben. Heute verteilt … Lehrerin … Hefte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2"/>
        <w:ind w:left="360" w:right="2074" w:hanging="360"/>
        <w:rPr>
          <w:lang w:val="de-DE"/>
        </w:rPr>
      </w:pPr>
      <w:r>
        <w:rPr>
          <w:lang w:val="de-DE"/>
        </w:rPr>
        <w:t xml:space="preserve">Schwimmt dein Bruder gut? – Ja, er schwimmt wie … Fisch. </w:t>
      </w:r>
    </w:p>
    <w:p>
      <w:pPr>
        <w:pStyle w:val="Normal"/>
        <w:rPr>
          <w:sz w:val="6"/>
          <w:szCs w:val="6"/>
          <w:lang w:val="de-DE"/>
        </w:rPr>
      </w:pPr>
      <w:r>
        <w:rPr>
          <w:sz w:val="6"/>
          <w:szCs w:val="6"/>
          <w:lang w:val="de-DE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Темы индивидуальных проектов 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емецкие заимствования в современном русском языке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ий язык – это актуально!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лин – столица Германии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нденбургские ворота – символ Берлина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е города Германии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пциг – книжный город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немецкой молодежи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ое католическое Рождество: символы, традиции празднования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ганн Вольфганг Гете – великий поэт Германии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ая немецкая кухня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по родному городу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водитель по родному краю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рабочий день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дж, в котором я учусь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бби. Досуг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 в России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 в Германии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в России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в Германии </w:t>
      </w:r>
    </w:p>
    <w:p>
      <w:pPr>
        <w:pStyle w:val="Style22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ние немецкой молодежи</w:t>
      </w:r>
    </w:p>
    <w:p>
      <w:pPr>
        <w:pStyle w:val="Style2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1906" w:h="16838"/>
      <w:pgMar w:left="1021" w:right="1021" w:gutter="0" w:header="0" w:top="1021" w:footer="709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6"/>
    <w:lvlOverride w:ilvl="0">
      <w:startOverride w:val="1"/>
    </w:lvlOverride>
  </w:num>
  <w:num w:numId="28">
    <w:abstractNumId w:val="19"/>
    <w:lvlOverride w:ilvl="0">
      <w:startOverride w:val="1"/>
    </w:lvlOverride>
  </w:num>
  <w:num w:numId="29">
    <w:abstractNumId w:val="25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8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16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3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22"/>
    <w:lvlOverride w:ilvl="0">
      <w:startOverride w:val="1"/>
    </w:lvlOverride>
  </w:num>
  <w:num w:numId="41">
    <w:abstractNumId w:val="23"/>
    <w:lvlOverride w:ilvl="0">
      <w:startOverride w:val="1"/>
    </w:lvlOverride>
  </w:num>
  <w:num w:numId="42">
    <w:abstractNumId w:val="4"/>
    <w:lvlOverride w:ilvl="0">
      <w:startOverride w:val="1"/>
    </w:lvlOverride>
  </w:num>
  <w:num w:numId="43">
    <w:abstractNumId w:val="6"/>
    <w:lvlOverride w:ilvl="0">
      <w:startOverride w:val="1"/>
    </w:lvlOverride>
  </w:num>
  <w:num w:numId="44">
    <w:abstractNumId w:val="24"/>
    <w:lvlOverride w:ilvl="0">
      <w:startOverride w:val="1"/>
    </w:lvlOverride>
  </w:num>
  <w:num w:numId="45">
    <w:abstractNumId w:val="12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5z0">
    <w:name w:val="WW8Num2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lang w:val="ru-RU"/>
    </w:rPr>
  </w:style>
  <w:style w:type="character" w:styleId="Style13">
    <w:name w:val="Знак примечания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Style14">
    <w:name w:val="Верхний колонтитул Знак"/>
    <w:qFormat/>
    <w:rPr>
      <w:sz w:val="24"/>
    </w:rPr>
  </w:style>
  <w:style w:type="character" w:styleId="Blk">
    <w:name w:val="blk"/>
    <w:qFormat/>
    <w:rPr>
      <w:rFonts w:cs="Times New Roman"/>
    </w:rPr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../../G:/42702_1303c27fcd0030e5f30085ea34748f13.pdf" TargetMode="External"/><Relationship Id="rId8" Type="http://schemas.openxmlformats.org/officeDocument/2006/relationships/hyperlink" Target="http://www.mediasprut.ru/grammatik/index.html" TargetMode="External"/><Relationship Id="rId9" Type="http://schemas.openxmlformats.org/officeDocument/2006/relationships/hyperlink" Target="https://studfiles.net/preview/4295008/" TargetMode="External"/><Relationship Id="rId10" Type="http://schemas.openxmlformats.org/officeDocument/2006/relationships/hyperlink" Target="https://studfiles.net/preview/3578835/page:11/" TargetMode="External"/><Relationship Id="rId11" Type="http://schemas.openxmlformats.org/officeDocument/2006/relationships/hyperlink" Target="../../G:/32284_2429b183356c6b5e7da568d2228cd874.pdf" TargetMode="External"/><Relationship Id="rId12" Type="http://schemas.openxmlformats.org/officeDocument/2006/relationships/hyperlink" Target="http://window.edu.ru/window/library" TargetMode="External"/><Relationship Id="rId13" Type="http://schemas.openxmlformats.org/officeDocument/2006/relationships/hyperlink" Target="http://www.gumer.info/" TargetMode="External"/><Relationship Id="rId14" Type="http://schemas.openxmlformats.org/officeDocument/2006/relationships/hyperlink" Target="http://www.allbest.ru/" TargetMode="External"/><Relationship Id="rId15" Type="http://schemas.openxmlformats.org/officeDocument/2006/relationships/hyperlink" Target="http://www.edu.ru/modules.php?op=modload&amp;name=Web_Links&amp;file=index&amp;l_op=viewlink&amp;cid=316" TargetMode="External"/><Relationship Id="rId16" Type="http://schemas.openxmlformats.org/officeDocument/2006/relationships/hyperlink" Target="http://www.studygerman.ru/" TargetMode="External"/><Relationship Id="rId17" Type="http://schemas.openxmlformats.org/officeDocument/2006/relationships/hyperlink" Target="http://www.de-web.ru/" TargetMode="External"/><Relationship Id="rId18" Type="http://schemas.openxmlformats.org/officeDocument/2006/relationships/hyperlink" Target="http://www.referat.ru/pub/item/18808" TargetMode="External"/><Relationship Id="rId19" Type="http://schemas.openxmlformats.org/officeDocument/2006/relationships/hyperlink" Target="http://rezko.ru/other/oth15/061.shtml" TargetMode="External"/><Relationship Id="rId20" Type="http://schemas.openxmlformats.org/officeDocument/2006/relationships/hyperlink" Target="http://kniga-free.ru/" TargetMode="External"/><Relationship Id="rId21" Type="http://schemas.openxmlformats.org/officeDocument/2006/relationships/hyperlink" Target="http://www.schulen-ans-nets.de/" TargetMode="External"/><Relationship Id="rId22" Type="http://schemas.openxmlformats.org/officeDocument/2006/relationships/hyperlink" Target="http://www.lehrer-online.de/" TargetMode="External"/><Relationship Id="rId23" Type="http://schemas.openxmlformats.org/officeDocument/2006/relationships/hyperlink" Target="http://www.openclass.ru/weblinks/57945 &#8211;  &#1054;&#1090;&#1082;&#1088;&#1099;&#1090;&#1099;&#1081; &#1082;&#1083;&#1072;&#1089;&#1089;." TargetMode="Externa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7:02:00Z</dcterms:created>
  <dc:creator>Подосенов О.В.</dc:creator>
  <dc:description/>
  <cp:keywords/>
  <dc:language>en-US</dc:language>
  <cp:lastModifiedBy>Ольга Отева</cp:lastModifiedBy>
  <cp:lastPrinted>2018-11-28T14:27:00Z</cp:lastPrinted>
  <dcterms:modified xsi:type="dcterms:W3CDTF">2020-09-24T15:05:00Z</dcterms:modified>
  <cp:revision>8</cp:revision>
  <dc:subject/>
  <dc:title>Шаблон модуля</dc:title>
</cp:coreProperties>
</file>