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2660" cy="732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b/>
                <w:smallCaps/>
                <w:sz w:val="40"/>
                <w:szCs w:val="40"/>
              </w:rPr>
              <w:t>ОДБ.03  ИНОСТРАННЫЙ ЯЗЫК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 xml:space="preserve">39.02.01 </w:t>
            </w:r>
            <w:r>
              <w:rPr>
                <w:b/>
                <w:sz w:val="40"/>
                <w:szCs w:val="40"/>
              </w:rPr>
              <w:t>Соци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К преподавателей</w:t>
            </w:r>
          </w:p>
          <w:p>
            <w:pPr>
              <w:pStyle w:val="Normal"/>
              <w:rPr/>
            </w:pPr>
            <w:r>
              <w:rPr/>
              <w:t>иностранных языков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8 мая 202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388"/>
        <w:gridCol w:w="812"/>
      </w:tblGrid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примерное содержание учебной дисциплины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ОДБ.01  ИНОСТРАННЫЙ ЯЗЫ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/>
        <w:t>Рабочая программа учебной дисциплины «</w:t>
      </w:r>
      <w:r>
        <w:rPr>
          <w:smallCaps/>
        </w:rPr>
        <w:t>ИНОСТРАННЫЙ ЯЗЫК</w:t>
      </w:r>
      <w:r>
        <w:rPr/>
        <w:t xml:space="preserve">» соответствует Федеральному государственному образовательному стандарту среднего (полного) общего образования, утвержденному  приказом Минобрнауки 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</w:t>
      </w:r>
      <w:r>
        <w:rPr>
          <w:smallCaps/>
        </w:rPr>
        <w:t>ИНОСТРАННЫЙ ЯЗЫК</w:t>
      </w:r>
      <w:r>
        <w:rPr/>
        <w:t>» предназначена для изучения французского языка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</w:t>
      </w:r>
      <w:r>
        <w:rPr>
          <w:smallCaps/>
        </w:rPr>
        <w:t>ИНОСТРАННЫЙ ЯЗЫК</w:t>
      </w:r>
      <w:r>
        <w:rPr/>
        <w:t>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</w:t>
      </w:r>
      <w:r>
        <w:rPr>
          <w:smallCaps/>
        </w:rPr>
        <w:t>ИНОСТРАННЫЙ ЯЗЫК</w:t>
      </w:r>
      <w:r>
        <w:rPr/>
        <w:t>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редставлений о французском языке как о языке международного общения и средстве приобщения к ценностям мировой культуры и национальных культур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коммуникативной компетенции, позволяющей свободно общаться на француз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питание личности, способной и желающей участвовать в общении на межкультурном уровн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 уважительного отношения к другим культурам и социальным субкультура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Французский язык» обеспечивает 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/>
        <w:t>личнос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широкого представления о достижениях национальных культур, о роли французского языка и культуры в развитии миров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интереса и способности к наблюдению за иным способом мировидения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го места в поликультурном мире; готовность и способность вести диалог на француз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непрерывному образованию, включая самообразование, как в профессиональной области с использованием французского языка, так и в сфере французского языка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апредме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выбирать успешные коммуникативные стратегии в различных ситуациях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роектной деятельности, моделирующей реальные ситуации межкультурной коммуник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ясно, логично и точно излагать свою точку зрения, используя адекватные языковые средства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знаниями о социокультурной специфике франк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франкоговорящих стран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ижение порогового уровня владения французским языком, позволяющего выпускникам общаться в устной и письменной формах как с носителями французского языка, так и с представителями других стран, использующими данный язык как средство общения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я использовать французский язык как средство для получения информации из франк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1.4. Рекомендуемое количество часов на освоение примерной программы учебной дисциплины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296"/>
        <w:gridCol w:w="1296"/>
      </w:tblGrid>
      <w:tr>
        <w:trPr/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примерное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560"/>
        <w:gridCol w:w="16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дифференцированного зач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емест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648"/>
        <w:gridCol w:w="25"/>
        <w:gridCol w:w="272"/>
        <w:gridCol w:w="1290"/>
        <w:gridCol w:w="5811"/>
        <w:gridCol w:w="1134"/>
        <w:gridCol w:w="1134"/>
        <w:gridCol w:w="239"/>
      </w:tblGrid>
      <w:tr>
        <w:trPr/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французски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5" w:right="-18" w:hanging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тный вводны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тный вводны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. Произношение, интонация. Артикль, его виды и употребление. Правила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д и число имён существительных. Правила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и число имён прилагательных. Правила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е и притяжательные прилагательные. Место прилагательного в предложении. Степени сравнения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енные и порядковые числительные. Обороты </w:t>
            </w:r>
            <w:r>
              <w:rPr>
                <w:lang w:val="en-US"/>
              </w:rPr>
              <w:t>c</w:t>
            </w:r>
            <w:r>
              <w:rPr/>
              <w:t>’</w:t>
            </w:r>
            <w:r>
              <w:rPr>
                <w:lang w:val="en-US"/>
              </w:rPr>
              <w:t>est</w:t>
            </w:r>
            <w:r>
              <w:rPr/>
              <w:t xml:space="preserve"> , </w:t>
            </w:r>
            <w:r>
              <w:rPr>
                <w:lang w:val="en-US"/>
              </w:rPr>
              <w:t>ce</w:t>
            </w:r>
            <w:r>
              <w:rPr/>
              <w:t xml:space="preserve"> </w:t>
            </w:r>
            <w:r>
              <w:rPr>
                <w:lang w:val="en-US"/>
              </w:rPr>
              <w:t>sont</w:t>
            </w:r>
            <w:r>
              <w:rPr/>
              <w:t xml:space="preserve">. Типы простого предложения. Глаголы </w:t>
            </w:r>
            <w:r>
              <w:rPr>
                <w:lang w:val="en-US"/>
              </w:rPr>
              <w:t>avoir</w:t>
            </w:r>
            <w:r>
              <w:rPr/>
              <w:t xml:space="preserve">, </w:t>
            </w:r>
            <w:r>
              <w:rPr>
                <w:lang w:val="en-US"/>
              </w:rPr>
              <w:t>ệtre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ы </w:t>
            </w:r>
            <w:r>
              <w:rPr>
                <w:lang w:val="en-US"/>
              </w:rPr>
              <w:t>aller</w:t>
            </w:r>
            <w:r>
              <w:rPr/>
              <w:t xml:space="preserve">, </w:t>
            </w:r>
            <w:r>
              <w:rPr>
                <w:lang w:val="en-US"/>
              </w:rPr>
              <w:t>faire</w:t>
            </w:r>
            <w:r>
              <w:rPr/>
              <w:t xml:space="preserve">, </w:t>
            </w:r>
            <w:r>
              <w:rPr>
                <w:lang w:val="en-US"/>
              </w:rPr>
              <w:t>dire</w:t>
            </w:r>
            <w:r>
              <w:rPr/>
              <w:t>. Личные местоимения. Неопределенно-личное  местоимение  о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ы </w:t>
            </w:r>
            <w:r>
              <w:rPr>
                <w:lang w:val="en-US"/>
              </w:rPr>
              <w:t>I</w:t>
            </w:r>
            <w:r>
              <w:rPr/>
              <w:t xml:space="preserve"> группы в настоящем времени. Местоимения личные безударные в качестве: подлежащего, прямого и косвенного до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. Образование рода и числа у существительных. Образование рода и числа у существительных и прилагательных. Упражнения на глаголы avoir, être, faire, aller, dire в настоящем времени. Упражнения на глаголы I группы в настоя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о-бытов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 себе, о своей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иография. Глаголы </w:t>
            </w:r>
            <w:r>
              <w:rPr>
                <w:lang w:val="en-US"/>
              </w:rPr>
              <w:t>II</w:t>
            </w:r>
            <w:r>
              <w:rPr/>
              <w:t xml:space="preserve"> группы в настоя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вопросительного предложения. Би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юдей (внешность, характер, личностные качества, професс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людей. Глаголы </w:t>
            </w:r>
            <w:r>
              <w:rPr>
                <w:lang w:val="en-US"/>
              </w:rPr>
              <w:t>III</w:t>
            </w:r>
            <w:r>
              <w:rPr/>
              <w:t xml:space="preserve"> группы в настоящем времени на – </w:t>
            </w:r>
            <w:r>
              <w:rPr>
                <w:lang w:val="en-US"/>
              </w:rPr>
              <w:t>ir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людей. Глаголы </w:t>
            </w:r>
            <w:r>
              <w:rPr>
                <w:lang w:val="en-US"/>
              </w:rPr>
              <w:t>III</w:t>
            </w:r>
            <w:r>
              <w:rPr/>
              <w:t xml:space="preserve"> группы в настоящем времени на – о</w:t>
            </w:r>
            <w:r>
              <w:rPr>
                <w:lang w:val="en-US"/>
              </w:rPr>
              <w:t>ir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. Межличностны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заимоотношения в семье. Глаголы </w:t>
            </w:r>
            <w:r>
              <w:rPr>
                <w:lang w:val="en-US"/>
              </w:rPr>
              <w:t>III</w:t>
            </w:r>
            <w:r>
              <w:rPr/>
              <w:t xml:space="preserve"> группы в настоящем времени на - </w:t>
            </w:r>
            <w:r>
              <w:rPr>
                <w:lang w:val="en-US"/>
              </w:rPr>
              <w:t>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биограф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ражнения на глаголы II группы в настоящем време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писание портрета одного из членов семь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ражнения на глаголы III группы на -ir в настоящем време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ражнения на глаголы III группы на -oir в настоящем време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бота с текстом «Французская семья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ражнения на глаголы III группы на -re в настоя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суг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ые глаголы в настоящем времени. Личные удар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молодежи. Мое свободн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молодежи. Повторение грам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граммати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время глаголов 1,2,3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жнения на возвратные глаголы в настоящем време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писание своего свободного време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вод текста «Свободное время французской молодежи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-культурная сф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и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, погода, экология. Оборот il y 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человек. Предложение с ограничительным оборотом ne…que. Безличные обор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рода и человек. Причастие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рода и человек. Деепричас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вод текста «Защита окружающей среды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ражнения на оборот  ne…que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разовать причастия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ражнения на дее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, инфраструк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инфраструктура. Безударные местоимения, наречия еn и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ород, инфраструк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, инфраструктура. Будущее прост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ревня, инфраструктура. Будущее простое Условное 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наречия еn и у. Составление вопросов по теме «Город». Чтение и перевод текста об одном из французских городов. Описать свою деревню, город или поселок. Упражнения на будущее прост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учно-технический прогр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. Виды наречий, степени сравнения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. Сложное прошедшее время со вспомогательным глаголом avo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. Сложное прошедшее время со вспомогательным глаголом ệt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ошедшее время с возвратными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ошедшее время с наречиями и местоимениями-дополнениями. Особые случаи употребления passé compos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степени сравнения наречий. Чтение и перевод текста об одном из французских ученых и его открытиях. Составление предложений с глаголами, спрягающимися с ệtre. Описание досуга в прошедшем времени. Упражнения на сложное прошедше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 (ради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 (телевид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 (пресс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, реклама (по газетным статья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ческого и граммати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перевод текста «Современная музыка». Чтение и ответы на вопросы по тексту «Театральная жизнь». Чтение и ответы на вопросы по тексту «Современная живопись». Чтение и перевод спортивных новостей. Чтение и перевод музыкальных новостей. Чтение и перевод рекла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bCs/>
                <w:sz w:val="22"/>
                <w:szCs w:val="22"/>
              </w:rPr>
              <w:t xml:space="preserve">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самостоятель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rPr/>
      </w:pPr>
      <w:r>
        <w:rPr/>
        <w:t xml:space="preserve">Реализация учебной дисциплины требует налич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19"/>
        <w:gridCol w:w="5469"/>
      </w:tblGrid>
      <w:tr>
        <w:trPr/>
        <w:tc>
          <w:tcPr>
            <w:tcW w:w="867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учебного кабинета</w:t>
            </w:r>
          </w:p>
        </w:tc>
        <w:tc>
          <w:tcPr>
            <w:tcW w:w="54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иностранного языка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лабораторий</w:t>
            </w:r>
          </w:p>
        </w:tc>
        <w:tc>
          <w:tcPr>
            <w:tcW w:w="5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зала</w:t>
            </w:r>
          </w:p>
        </w:tc>
        <w:tc>
          <w:tcPr>
            <w:tcW w:w="54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;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 с выходом в сеть Интер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146"/>
        <w:gridCol w:w="164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/>
              <w:t>рабочее место преподавателя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для мела,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учебного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43"/>
        <w:gridCol w:w="164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таблиц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по основным разделам кур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 и граф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ые образовательные ресурс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компоненты учебно-методических комплексов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ифровых образовательных ресурсов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пользовательские цифровые инструменты учебной деятельности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 общепользовательским цифровым инструментам учебной деятельности относятся, в частности, текстовый редактор, редактор создания презентаций, система обработки и представления массивов числовых данны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е цифровые инструменты учебной деятельности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 специализированным инструментам учебной деятельности относятся, в частности, виртуальные лаборатории, являющиеся проектной средой, предназначенной для создания моделей явлений, проведения численных экспериментов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 (могут быть в цифровом вид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(диапозитивы) по разным разделам курс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 и фонохрестомат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абораторное оборудование (может поставляться в наборах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монстрационное </w:t>
            </w:r>
            <w:r>
              <w:rPr>
                <w:b/>
              </w:rPr>
              <w:t>оборудование(может поставляться в наборах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</w:t>
      </w:r>
      <w:r>
        <w:rPr>
          <w:i/>
        </w:rPr>
        <w:t>демонстрационный экземпляр (1 экз., кроме специально оговоренных случаев);</w:t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/>
        <w:t xml:space="preserve">– </w:t>
      </w:r>
      <w:r>
        <w:rPr>
          <w:i/>
        </w:rPr>
        <w:t>полный комплект (исходя из реальной наполняемости группы);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</w:t>
      </w:r>
      <w:r>
        <w:rPr>
          <w:i/>
        </w:rPr>
        <w:t>комплект для фронтальной работы (примерно в два раза меньше, чем полный комплект, то есть не менее 1 экз. на двух обучающихся);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</w:t>
      </w:r>
      <w:r>
        <w:rPr>
          <w:i/>
        </w:rPr>
        <w:t xml:space="preserve">комплект, необходимый для практической работы в группах, насчитывающих по несколько обучающихся (6-7 экз.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ие средств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310"/>
        <w:gridCol w:w="168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Основные источ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640"/>
        <w:gridCol w:w="1148"/>
        <w:gridCol w:w="113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ченко А.И. Грамматика французского языка. Учебни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нькина Т Ю ,Михальчук Т.  Французский язык. Учебни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ванченко А. И. Говорим по-французски. Сборник упражнений для развития устной реч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йдаров Я. Р. Французский без акцента. Начальный курс французского язы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французского языка в упражнениях.400 упражнений с ключами и комментари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018"/>
        <w:gridCol w:w="1147"/>
        <w:gridCol w:w="80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еева, Е.В. Французский язык. Тесты – М.: – Дроф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ляева, Л.М. Контрольные и проверочные работы по французскому языку - М.: Дроф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ронцова И.Б. Устные темы по французскому языку. – М.:Аквариу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ета «Французский язык». Издательский центр «Первое сентября»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твина Н.В. Грамматика французского языка в схемах и упражнениях. - Санкт-Петербург: КАР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на В.А. Полный курс французского языка.</w:t>
            </w:r>
            <w:r>
              <w:rPr>
                <w:bCs/>
              </w:rPr>
              <w:t xml:space="preserve"> - АС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ченко А.И. Грамматика французского языка.</w:t>
            </w:r>
            <w:r>
              <w:rPr>
                <w:bCs/>
              </w:rPr>
              <w:t xml:space="preserve"> - Санкт-Петербург: КАР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ринец О.С. Французская грамматика. - Экс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гайцева М.П. </w:t>
            </w:r>
            <w:r>
              <w:rPr/>
              <w:t>«Рабочая тетрадь. Глагол: времена и наклонения». - ГПОУ «Сыктывкарский гуманитарно-педагогический колледж имени И.А. Куратов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гайцева М.П. «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raver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rance</w:t>
            </w:r>
            <w:r>
              <w:rPr>
                <w:bCs/>
              </w:rPr>
              <w:t xml:space="preserve">». - </w:t>
            </w:r>
            <w:r>
              <w:rPr/>
              <w:t>ГПОУ «Сыктывкарский гуманитарно-педагогический колледж имени И.А. Куратов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гайцева М.П. «</w:t>
            </w:r>
            <w:r>
              <w:rPr/>
              <w:t>Сборник контрольных работ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</w:rPr>
              <w:t>-</w:t>
            </w:r>
            <w:r>
              <w:rPr/>
              <w:t xml:space="preserve"> ГПОУ «Сыктывкарский гуманитарно-педагогический колледж имени И.А. Куратов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анцузско-русский, русско-французский словарь. – Вак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сурсы Интернет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Информационные сайты:</w:t>
      </w:r>
    </w:p>
    <w:p>
      <w:pPr>
        <w:pStyle w:val="Normal"/>
        <w:widowControl w:val="false"/>
        <w:jc w:val="both"/>
        <w:rPr/>
      </w:pPr>
      <w:hyperlink r:id="rId10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infrance</w:t>
        </w:r>
        <w:r>
          <w:rPr>
            <w:rStyle w:val="InternetLink"/>
          </w:rPr>
          <w:t>.ru/</w:t>
        </w:r>
      </w:hyperlink>
      <w:r>
        <w:rPr/>
        <w:t xml:space="preserve"> –  всё для тех, кому нужен французский язык</w:t>
      </w:r>
    </w:p>
    <w:p>
      <w:pPr>
        <w:pStyle w:val="Normal"/>
        <w:widowControl w:val="false"/>
        <w:jc w:val="both"/>
        <w:rPr/>
      </w:pPr>
      <w:hyperlink r:id="rId11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francomania</w:t>
        </w:r>
        <w:r>
          <w:rPr>
            <w:rStyle w:val="InternetLink"/>
          </w:rPr>
          <w:t>.ru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lafr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</w:t>
        </w:r>
      </w:hyperlink>
      <w:r>
        <w:rPr/>
        <w:t>.– всё о Франции, сайты Франции, статьи о Франции</w:t>
      </w:r>
    </w:p>
    <w:p>
      <w:pPr>
        <w:pStyle w:val="Normal"/>
        <w:rPr/>
      </w:pPr>
      <w:hyperlink r:id="rId1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francegui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.</w:t>
        </w:r>
      </w:hyperlink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Библиотеки, каталоги ресурсов Интернет по французскому языку:</w:t>
      </w:r>
    </w:p>
    <w:p>
      <w:pPr>
        <w:pStyle w:val="Normal"/>
        <w:rPr/>
      </w:pPr>
      <w:hyperlink r:id="rId14">
        <w:r>
          <w:rPr>
            <w:rStyle w:val="InternetLink"/>
            <w:lang w:val="de-DE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allbest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  <w:r>
        <w:rPr/>
        <w:t xml:space="preserve"> – бесплатные библиотеки, сети        </w:t>
      </w:r>
    </w:p>
    <w:p>
      <w:pPr>
        <w:pStyle w:val="Normal"/>
        <w:rPr/>
      </w:pPr>
      <w:hyperlink r:id="rId1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uraic</w:t>
        </w:r>
        <w:r>
          <w:rPr>
            <w:rStyle w:val="InternetLink"/>
          </w:rPr>
          <w:t>.ru</w:t>
        </w:r>
      </w:hyperlink>
      <w:r>
        <w:rPr/>
        <w:t xml:space="preserve"> – каталог образовательных Интернет-ресурсов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фераты по французскому языку:</w:t>
      </w:r>
    </w:p>
    <w:p>
      <w:pPr>
        <w:pStyle w:val="Normal"/>
        <w:rPr/>
      </w:pPr>
      <w:hyperlink r:id="rId16">
        <w:r>
          <w:rPr>
            <w:rStyle w:val="InternetLink"/>
          </w:rPr>
          <w:t>http://www.referat.ru</w:t>
        </w:r>
      </w:hyperlink>
      <w:r>
        <w:rPr/>
        <w:t xml:space="preserve">  –  поиск рефератов по французскому языку     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нциклопедии, словари, справочники:</w:t>
      </w:r>
    </w:p>
    <w:p>
      <w:pPr>
        <w:pStyle w:val="Normal"/>
        <w:rPr/>
      </w:pPr>
      <w:hyperlink r:id="rId17">
        <w:r>
          <w:rPr>
            <w:rStyle w:val="InternetLink"/>
          </w:rPr>
          <w:t>http://kniga-free.ru</w:t>
        </w:r>
      </w:hyperlink>
      <w:r>
        <w:rPr>
          <w:color w:val="0000FF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етевые образовательные сообщества:</w:t>
      </w:r>
    </w:p>
    <w:p>
      <w:pPr>
        <w:pStyle w:val="Normal"/>
        <w:rPr/>
      </w:pPr>
      <w:r>
        <w:rPr/>
        <w:t>http://www.openclass.ru - Сайт учителей французского языка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82"/>
        <w:gridCol w:w="2866"/>
        <w:gridCol w:w="269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ы обуч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чностные результ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характеризовать на отдельных примерах взаимосвязь языка, культуры и истории народа — носителя язык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Текущий контроль:</w:t>
            </w:r>
            <w:r>
              <w:rPr>
                <w:lang w:eastAsia="en-US"/>
              </w:rPr>
              <w:t xml:space="preserve"> выполнение заданий на основе прослушанного или прочитанного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формированность широкого представления о достижениях национальных культур, о роли французского языка и культуры в развитии мировой культуры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тему, основную мысль текстов о роли иностранного языка в жизни обще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Текущий контроль:</w:t>
            </w:r>
            <w:r>
              <w:rPr>
                <w:lang w:eastAsia="en-US"/>
              </w:rPr>
              <w:t xml:space="preserve"> выполнение заданий на основе прочитанного текста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витие интереса и способности к наблюдению за иным способом мировидения;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нализировать и сравнивать русский речевой этикет с французским речевым этикетом; комментировать ответы товарище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Текущий контроль: </w:t>
            </w:r>
            <w:r>
              <w:rPr>
                <w:lang w:eastAsia="en-US"/>
              </w:rPr>
              <w:t>выполнение заданий на основе прослушанного или прочитанного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знание своего места в поликультурном мире; готовность и способность вести диалог на француз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сти диалог на французском языке, находя общие цели и сотрудничая в различных областях для их достижения; уметь проявлять толерантность к другому образу мыслей, к иной позиции партнера по общению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 объём диалогов – 6-7 реплик со стороны каждого учащегося;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французского языка, так и в сфере французского языка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меть самостоятельно находить и выбирать языковой материал на французском языке, как в профессиональной области, так и в коммуникативной сфере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кущий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: презентации, рефераты, эссе, рабочие тетради,</w:t>
            </w:r>
            <w:r>
              <w:rPr>
                <w:lang w:eastAsia="en-US"/>
              </w:rPr>
              <w:t xml:space="preserve"> языковой портфель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ртфель контроля зна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апредметные результ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сти диалог, выбирая успешные коммуникативные стратегии в различных ситуациях общ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ситуативные диалоги и монологи;</w:t>
            </w:r>
            <w:r>
              <w:rPr>
                <w:lang w:eastAsia="en-US"/>
              </w:rPr>
              <w:t xml:space="preserve"> упражнения на развитие критического мышления, олимпиады, конкурс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аствовать в проектной деятельности, моделируя реальные ситуации межкультурной коммуникаци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Текущий контроль: с</w:t>
            </w:r>
            <w:r>
              <w:rPr/>
              <w:t>оздание проектов в рамках изученных тем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французского язык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Текущий контроль:</w:t>
            </w:r>
            <w:r>
              <w:rPr>
                <w:lang w:eastAsia="en-US"/>
              </w:rPr>
              <w:t xml:space="preserve"> выполнение заданий на основе прослушанного или прочитанного; упражнения на организацию монологического и диалогического высказывания в устной и письменной форм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выражать</w:t>
            </w:r>
            <w:r>
              <w:rPr>
                <w:lang w:eastAsia="en-US"/>
              </w:rPr>
              <w:t xml:space="preserve"> ясно, логично и точно свою точку зрения в монологической и диалогической речи, используя адекватные языковые сред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полнение заданий на логичное изложение материала в монологе и диалоге; реферирование тексто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метные результ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 xml:space="preserve">вести диалог </w:t>
            </w:r>
            <w:r>
              <w:rPr>
                <w:lang w:eastAsia="en-US"/>
              </w:rPr>
              <w:t>в бытовой, социокультурной и учебно-трудовой сферах</w:t>
            </w:r>
            <w:r>
              <w:rPr>
                <w:bCs/>
                <w:lang w:eastAsia="en-US"/>
              </w:rPr>
              <w:t>,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я запрос информации,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ращаясь за разъяснениями,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ражая своё отношение к высказыванию партнёра и своё мнение по обсуждаемой теме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ём диалогов – 6-7 реплик со стороны каждого учащегося;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ём монологического высказывания 10-15 фраз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тоговый контроль: дифференцированный за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ние знаниями о социокультурной специфике франк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франкоговорящих стран;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вать словесный социокультурный портрет своего города или деревни, страны или стран изучаемого языка на основе разнообразной страноведческой и культуроведческой информаци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ём монологического высказывания 10-15 фраз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тоговый контроль: дифференцированный за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стижение порогового уровня владения французским языком, позволяющего выпускникам общаться в устной и письменной формах как с носителями французского языка, так и с представителями других стран, использующими данный язык как средство общения;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понимать основные идеи литературной речи на различные темы, связно общаться в бытовых и деловых ситуациях, а также </w:t>
            </w:r>
            <w:r>
              <w:rPr>
                <w:color w:val="000000"/>
                <w:lang w:eastAsia="en-US"/>
              </w:rPr>
              <w:t>во   время пребывания   в   стране   изучаемого языка, строить  простые связные высказывания о своих личных впечатлениях, событиях, писать   простые   связные тексты на знакомые темы и письма личного характ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языковой портфел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тоговый контроль: дифференцированный за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формированность умения использовать французский язык как средство для получения информации из франкоязычных источников в образовательных и самообразовательных целя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читать аутентичные </w:t>
            </w:r>
            <w:r>
              <w:rPr>
                <w:bCs/>
                <w:lang w:eastAsia="en-US"/>
              </w:rPr>
              <w:t>адаптированные</w:t>
            </w:r>
            <w:r>
              <w:rPr>
                <w:lang w:eastAsia="en-US"/>
              </w:rPr>
              <w:t xml:space="preserve"> тексты разных стилей, </w:t>
            </w:r>
            <w:r>
              <w:rPr>
                <w:bCs/>
                <w:lang w:eastAsia="en-US"/>
              </w:rPr>
              <w:t>выделять основные факты, извлекать необходимую или интересующую информацию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полнение заданий на понимание прочитанного текста;</w:t>
            </w:r>
            <w:r>
              <w:rPr>
                <w:bCs/>
                <w:lang w:eastAsia="en-US"/>
              </w:rPr>
              <w:t xml:space="preserve"> объём письменного высказывания 10-15 фраз</w:t>
            </w:r>
            <w:r>
              <w:rPr>
                <w:lang w:eastAsia="en-US"/>
              </w:rPr>
              <w:t xml:space="preserve"> . </w:t>
            </w:r>
            <w:r>
              <w:rPr>
                <w:bCs/>
                <w:lang w:eastAsia="en-US"/>
              </w:rPr>
              <w:t>Итоговый контроль: дифференцированный зачет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еализации среднего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007"/>
      </w:tblGrid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 1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ный вводный курс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-бытовая сфера Повседневная жизнь Биография</w:t>
            </w:r>
          </w:p>
        </w:tc>
      </w:tr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ание людей (внешность, характер, личностные качества, профессии)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личностные отношения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5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суг молодежи</w:t>
            </w:r>
          </w:p>
        </w:tc>
      </w:tr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6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-культурная сфера Природа и человек</w:t>
            </w:r>
          </w:p>
        </w:tc>
      </w:tr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од, деревня, инфраструктура</w:t>
            </w:r>
          </w:p>
        </w:tc>
      </w:tr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учно-технический прогресс</w:t>
            </w:r>
          </w:p>
        </w:tc>
      </w:tr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9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ства массовой информации</w:t>
            </w:r>
          </w:p>
        </w:tc>
      </w:tr>
      <w:tr>
        <w:trPr>
          <w:trHeight w:val="2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0.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овости, реклам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021" w:hanging="0"/>
        <w:jc w:val="both"/>
        <w:rPr/>
      </w:pPr>
      <w:r>
        <w:rPr/>
        <w:t>Итоговый контроль осуществляется в письменной форме: экзамен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Темы индивидуальных про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ая тематика проектов:                      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hd w:fill="FFFFFF" w:val="clear"/>
              </w:rPr>
              <w:t>Влияние французской культуры на российское общество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ранция: символы, имена, открытия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торические связи России и Франции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ультурная карта Франции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ранцузские заимствования в русском языке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Французск</w:t>
            </w:r>
            <w:r>
              <w:rPr>
                <w:color w:val="000000"/>
                <w:shd w:fill="FFFFFF" w:val="clear"/>
              </w:rPr>
              <w:t>ий язык как язык межнационального общения в Европе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color w:val="000000"/>
                <w:shd w:fill="FFFFFF" w:val="clear"/>
              </w:rPr>
              <w:t>Отражение национального характера на примере</w:t>
            </w:r>
            <w:r>
              <w:rPr>
                <w:rStyle w:val="Appleconvertedspace"/>
                <w:color w:val="000000"/>
                <w:shd w:fill="FFFFFF" w:val="clear"/>
              </w:rPr>
              <w:t> французских пословиц и поговорок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. Сленг как явление современного французского языка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. Сравнительный анализ молодежных движений России и Франции.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color w:val="000000"/>
                <w:shd w:fill="FFFFFF" w:val="clear"/>
              </w:rPr>
              <w:t>Туристический портрет Франци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Название Знак"/>
    <w:qFormat/>
    <w:rPr>
      <w:rFonts w:ascii="Arial" w:hAnsi="Arial" w:cs="Arial"/>
      <w:b/>
      <w:sz w:val="24"/>
      <w:szCs w:val="24"/>
    </w:rPr>
  </w:style>
  <w:style w:type="character" w:styleId="Style22">
    <w:name w:val="Подзаголовок Знак"/>
    <w:qFormat/>
    <w:rPr>
      <w:bCs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www.infrance.ru/" TargetMode="External"/><Relationship Id="rId11" Type="http://schemas.openxmlformats.org/officeDocument/2006/relationships/hyperlink" Target="http://www.francomania.ru/" TargetMode="External"/><Relationship Id="rId12" Type="http://schemas.openxmlformats.org/officeDocument/2006/relationships/hyperlink" Target="http://www.lafrance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allbest.ru/" TargetMode="External"/><Relationship Id="rId15" Type="http://schemas.openxmlformats.org/officeDocument/2006/relationships/hyperlink" Target="http://www.referat.ru/" TargetMode="External"/><Relationship Id="rId16" Type="http://schemas.openxmlformats.org/officeDocument/2006/relationships/hyperlink" Target="http://www.referat.ru/" TargetMode="External"/><Relationship Id="rId17" Type="http://schemas.openxmlformats.org/officeDocument/2006/relationships/hyperlink" Target="http://kniga-free.ru/" TargetMode="Externa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7:48:00Z</dcterms:created>
  <dc:creator>Подосенов О.В.</dc:creator>
  <dc:description/>
  <cp:keywords/>
  <dc:language>en-US</dc:language>
  <cp:lastModifiedBy>Ольга Отева</cp:lastModifiedBy>
  <cp:lastPrinted>2011-03-10T10:58:00Z</cp:lastPrinted>
  <dcterms:modified xsi:type="dcterms:W3CDTF">2020-09-24T15:05:00Z</dcterms:modified>
  <cp:revision>7</cp:revision>
  <dc:subject/>
  <dc:title>Шаблон модуля</dc:title>
</cp:coreProperties>
</file>