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ОДБ. 04 ИСТОРИ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[наименование дисциплины в соответствии с РУП]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9.02.01  Социальная работа 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[наименование специальности, уровень подготовки]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</w:t>
      </w:r>
      <w:r>
        <w:rPr/>
        <w:t xml:space="preserve"> протокол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ОДБ.04. ИСТОР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ИСТОРИЯ» соответствует Федеральному государственному образовательному стандарту среднего (полного) общего образования, утвержденному  приказом Минобрнауки 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ИСТОРИЯ» предназначена для изучения ИСТОРИИ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СТОР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ИСТОРИЯ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 молодого поколения исторических ориентиров самоидентификации в современном мире, гражданской идентичности лич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онимания истории как процесса эволюции общества, цивилизации и истории как наук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пособности у обучающихся осмысливать важнейшие исторические события, процессы и явл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 обучающихся в духе патриотизма, уважения к истории своего Отечества как единого многонационального государства, построенного на основе равенства всех народов России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ИСТОРИЯ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к служению Отечеству, его защит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роектной деятельности и исторической реконструкции с привлечением различных источник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умений вести диалог, обосновывать свою точку зрения в дискуссии по исторической тематике.</w:t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[Указываются из раздела «Результаты освоения учебной дисциплины» примерной программы учебной дисциплины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.02.01 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 (</w:t>
            </w:r>
            <w:r>
              <w:rPr>
                <w:i/>
                <w:sz w:val="28"/>
                <w:szCs w:val="28"/>
              </w:rPr>
              <w:t>указать**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фференцированный зачет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325"/>
        <w:gridCol w:w="638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Б.04 ИСТОРИЯ</w:t>
            </w:r>
          </w:p>
        </w:tc>
        <w:tc>
          <w:tcPr>
            <w:tcW w:w="6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"/>
        <w:gridCol w:w="106"/>
        <w:gridCol w:w="143"/>
        <w:gridCol w:w="1256"/>
        <w:gridCol w:w="17"/>
        <w:gridCol w:w="27"/>
        <w:gridCol w:w="5502"/>
        <w:gridCol w:w="268"/>
        <w:gridCol w:w="11"/>
        <w:gridCol w:w="1409"/>
        <w:gridCol w:w="14"/>
        <w:gridCol w:w="1118"/>
        <w:gridCol w:w="19"/>
      </w:tblGrid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ведение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сторического знан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сторического знан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наука Античного мир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наука в Средние века и Новое врем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наука в Новейшее врем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по теме: Историческая наука Античного мира (Геродот, Фукидид, Плутарх, Тит Ливий), историческая наука в Средние века и Новое время (Григорий Турский, Михаил Пселл, Огюстен Тьерри, Фридрих Шлоссер, К. Маркс, В. Н. Татищев, М. М. Щербатов, Н. М. Карамзин, С. М. Соловьев), историческая наука в Новейшее время (Арнольд Тойнби, Макс Вебер, Алвин Тофлер, Ф. Платонов, В. В. Струве, С. Д. Сказкин, М. В. Нечкина, М. Н. Тихомиров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АЯ СТАДИЯ ИСТОРИИ ЧЕЛОВЕЧЕСТВ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бытный мир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бытный мир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 Проблемы антропогенез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эпохи палеолита. Достижения людей палеолит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ие виды человека. Расселение  древнейших людей по земному шару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человека современного вид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: «Сравнительная характеристика элементов общественных структур в периоды палеолита, мезолита, неолита, энеолита»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в  первобытном мир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зарождения и особенности первобытной религии и искус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емизм, фетишизм, анимизм, маг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в первобытном мир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3" w:hanging="0"/>
              <w:jc w:val="both"/>
              <w:rPr/>
            </w:pPr>
            <w:r>
              <w:rPr/>
              <w:t>От первобытности к цивилиз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вобытности к цивилиз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цивилизации. Особенности цивилизаций Древнего мира -древневосточной и античной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 ДРЕВНЕГО МИР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цивилизации Древнего Востока, их отличительные черты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цивилизации Древнего Востока, их отличительные черты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фика древнеегипетской цивилиза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-государства Шумера. Вавилон. Законы царя Хаммурап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икийцы и их достижения. Древние евреи в Палестин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ппская цивилизация Индии. Индия под властью арие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ождение древнекитайской цивилиза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вилизации Античного мира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имская цивилизац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ая цивилизац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фераты: «Греческий пантеон богов», «Мифы о богах и героях», «Олимпийские боги», «Греческие мифы и праздники», «Греческие оракулы», «Олимпийские игры», «Римско-италийский пантеон богов», «Этрусская религия», «Загадки этрусской цивилизации», «Древнегреческий эпос (Гомер, Гесиод», «Эзоп и его басни», «Быт и культура древних греков», «Древнегреческие мыслители (Фалес Милетский, Пифагор, «Древнегреческий театр», «Трагедии Эсхила, Софокла и Еврипида», «Древнегреческая философия (софисты, Сократ, Демокрит, Платон, Аристотель) «Древнегреческие историки Геродот, Фукидид, Ксенофонт» «Афинская школа», «Древнеримская система обучения и воспитании», «Древнеримская классическая литература (Лукреций, Марк Туллий Цицерон, Гай Саллюстий Крисп, Марк Теренций Варрон, Публий Вергилий Марон, Тит Ливий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 ЗАПАДА И ВОСТОКА В СРЕДНИЕ ВЕК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новление западноевропейской </w:t>
            </w:r>
            <w:r>
              <w:rPr>
                <w:spacing w:val="-10"/>
              </w:rPr>
              <w:t>средневековой</w:t>
            </w:r>
            <w:r>
              <w:rPr>
                <w:bCs/>
              </w:rPr>
              <w:t xml:space="preserve"> цивилиза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новление западноевропейской </w:t>
            </w:r>
            <w:r>
              <w:rPr>
                <w:spacing w:val="-10"/>
              </w:rPr>
              <w:t>средневековой</w:t>
            </w:r>
            <w:r>
              <w:rPr>
                <w:bCs/>
              </w:rPr>
              <w:t xml:space="preserve"> цивилиза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кое переселение народов и образование варварских королевств в Европ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едние века: понятие, хронологические рамки, периодизац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ы и их вторжения на территорию Римской импер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ы: «Крестовые походы в эпоху средних веков», «Средневековое рыцарство», «Средневековый город», «Рыцарские турниры», «Средневековый замок», «История католической церкви», «духовно-рыцарские ордены – тамплиеры, госпитальеры, Тевтонский орден», «Столетняя война», «Жанна д Арк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-экономическое развитие стран Западной Европы с X по XV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-экономическое развитие стран Западной Европы с X по XV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уктура и сословия средневекового общ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вековый западноевропейский город. Города Средневековья, причины их возникновен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истианская церковь в Средневековь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стовые походы, их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ождение централизованных государств в Европе. Англия и Франция в Средние ве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равнительной характеристики централизованных государств на территории современных Франции и Англ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азвития цивилизаций Востока в Средние ве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азвития цивилизаций Востока в Средние ве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С ДРЕВНЕЙШИХ ВРЕМЕН ДО КОНЦА XVII ВЕК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ногенез восточных славян. Восточные славяне в VII—VIII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очные славяне: происхождение , расселение, занятия, общественное устройств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осылки и причины образования Древнерусского государства. Новгород и Киев — центры древнерусской государственност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княжеской власти (князь и дружина, полюдье). Первые русские князья, их внутренняя и внешняя политика. Походы</w:t>
            </w:r>
          </w:p>
          <w:p>
            <w:pPr>
              <w:pStyle w:val="Normal"/>
              <w:autoSpaceDE w:val="false"/>
              <w:rPr/>
            </w:pPr>
            <w:r>
              <w:rPr/>
              <w:t>Святосла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ногенез восточных славян. Восточные славяне в VII—VIII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историческими документами: Маврикий Стратег о славянах и антах, VI век, Покопий Кесарийский о славянах и антах. Готский историк Иордан о венедах. Вопросы: опишите облик предков-славян, черты характер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вилизация Киевской Рус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первых русских князей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терминологии:Государство, норманнская и антинорманская теории, двуцентричное государство, князь, дружина, вече, бояре, отроки, Киевская Русь, Великий князь, сословие, смерд, холоп, тиун, закуп, рядович, феодал, вотчина, княжеский уде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вняя Русь в эпоху политической раздробл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вняя Русь в эпоху политической раздробл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тическая раздробленность: причины и последствия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ождение стремления к объединению русских земель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кстом Русской правды, с отрывками летописи «Повесть временных лет», «Поучение» Владимира Мономаха. Охарактеризовать систему права, сословную структуру, что Владимир Мономах завещал своим детям, согласны ли вы сегодня с его советами? Почему?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пнейшие земли и княжества Руси, их особ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пнейшие земли и княжества Руси, их особ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рупнейшие самостоятельные центры Руси, особенности их географического, социально-политического и культурного развит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городская земля. Владимиро-Суздальское княжеств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ить сообщения на вопросы практического занят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Руси с иноземными завоевателям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Руси с иноземными завоевателям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гольское нашествие. Сражение на Калке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ход монголов на Северо-Западную Русь. Героическая оборона русских городо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ение противостояния Руси монгольскому завоеванию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Александра Невского: политика  подчинения Орде и противодействия католицизму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рьба Руси против экспансии с Запад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лександр Ярославич. Невская битва. Ледовое побоищ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исимость русских земель от Орды и ее последствия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рьба населения русских земель против ордынского владыч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Александра Невского: политика  подчинения Орде и противодействия католицизму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ение Московского государ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ение Московского государ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и основные этапы объединения русских земель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Москва и Тверь: борьба за великое княжение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и ход возвышения Москв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овско-Владимирская Русь при Дмитрии Донско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овско-Владимирская Русь при Дмитрии Донско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Княжеская власть и церковь. Дмитрий Донской. Начало борьбы с ордынским владычеством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иковская битва, ее значени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0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Руси к Росс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Руси к Росс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ь при преемниках Дмитрия Донског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кефалия Русской православной церкв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 III. Присоединение Новгорода. Завершение объединения русских земель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кращение зависимости Руси от Золотой Орд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зование единого Русского государства и его значение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иление великокняжеской власти. Судебник 1497 год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ение крестьян, ограничение их свободы. Предпосылки и начало складывания крепостнической систем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 в царствование Ивана Грозного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 в царствование Ивана Грозного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збранная рада. Реформы 1550-х годов и их значение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новление приказной систем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ение территории государства, его многонациональный характер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ходы на Казань. Присоединение Казанского и Астраханского ханств, борьба с Крымским ханством, покорение Западной Сибири. Ливонская война, ее итоги и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ичнина, споры о ее смысле. Последствия опричнины. Россия в конце XVI века, нарастание кризис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реждение патриаршества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ощение крестьян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ута в России начала XV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ута в России начала XV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арствование Б. Годунова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ута: причины, участники,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званцы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ие под предводительством И. Болотнико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мешательство Речи Посполитой и Швеции в Смуту. Оборона Смоленска. Освободительная борьба против интервентов. Патриотический подъем народ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ончание Смуты и возрождение российской государственности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олчение К.Минина и Д. Пожарского. Освобождение Москв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чало царствования династии Романовых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 в середине и второй половине XV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 в середине и второй половине XV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ые явления в экономике страны: возникновение мануфактур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торговли, начало формирования всероссийского рын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ончательное закрепощение крестьян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родные движения в XVII веке: причины, формы, участники. Городские восстан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осстание под предводительством С. Т. Разин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культура в ХIII–ХVII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культура в ХIII–ХVII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XIII—XV веков. Летописание. Важнейшие памятники литературы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зодчества (Московский Кремль, </w:t>
            </w:r>
            <w:r>
              <w:rPr>
                <w:i/>
                <w:iCs/>
              </w:rPr>
              <w:t>монастырские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комплексы</w:t>
            </w:r>
            <w:r>
              <w:rPr/>
              <w:t>-</w:t>
            </w:r>
            <w:r>
              <w:rPr>
                <w:i/>
                <w:iCs/>
              </w:rPr>
              <w:t>крепости</w:t>
            </w:r>
            <w:r>
              <w:rPr/>
              <w:t>)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цвет иконописи (Ф. Грек, А. Рублев)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XVI века. Книгопечатание (И. Федоров). Публицистика. Зодчество (шатровые храмы). «Домострой»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XVII века. Традиции и новые веяния, усиление светского характера культуры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. Литература: новые жанры (сатирические повести,</w:t>
            </w:r>
          </w:p>
          <w:p>
            <w:pPr>
              <w:pStyle w:val="Normal"/>
              <w:autoSpaceDE w:val="false"/>
              <w:rPr/>
            </w:pPr>
            <w:r>
              <w:rPr/>
              <w:t>автобиографические повести), новые герои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дчество: основные стили и памятники. Живопись (С. Ушаков)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лады: «Нестор-летописец», «Илларион», «Даниил Заточник», «Кирилл Туровский», «Владимир Мономах», «Софийский собор в Киеве», «Софийский собор в Новгороде», «Золотые ворота в Киеве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ИНДУСТРИАЛЬНОЙ ЦИВИЛИЗАЦИИ: СТРАНЫ ЗАПАДНОЙ ЕВРОПЫ В XVI–XVIII В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ернизация как процесс перехода от традиционного к индустриальному обществу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ернизация как процесс перехода от традиционного к индустриальному обществу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Зарождение ранних капиталистических отношений. Мануфактура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рытия в науке, усовершенствование в технике, внедрение технических новинок в производств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торговли и товарно-денежных отношений. Революция цен и ее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Ацтекские города-государства», «Религия ацтеков», «Цивилизация майя», «Религия и искусство майя», «Судьба народов доколумбовой Америки», «Великие географические открытия»</w:t>
            </w:r>
          </w:p>
          <w:tbl>
            <w:tblPr>
              <w:tblW w:w="5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1961"/>
              <w:gridCol w:w="1961"/>
            </w:tblGrid>
            <w:tr>
              <w:trPr/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ореплавател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ы путешествия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крытые земл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о и власть в эпоху перехода к индустриальной цивилиз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о и власть в эпоху перехода к индустриальной цивилиз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бсолютизм как общественно-политическая система. Абсолютизм во Франции. Религиозные войны и правление Генриха IV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бсолютизм в Испании. Испания и империя Габсбургов в XVII—XVIII веках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я в эпоху Тюдоро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щие черты и особенности абсолютизма в странах Европ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свещенный абсолютизм», его значение и особенности в Пруссии, при монархии Габсбурго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поха Возрождения и Реформации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инарские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поха Возрождения и Реформации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поха Возрождения. Понятие «Возрождение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ки и предпосылки становления культуры Ренессанса в Итал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манизм и новая концепция человеческой личност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и гуманизма в Северной Европ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тин Лютер. Реформация в Германии, лютеранство. Религиозные войны. Крестьянская война в Германии.</w:t>
            </w:r>
          </w:p>
          <w:p>
            <w:pPr>
              <w:pStyle w:val="Normal"/>
              <w:autoSpaceDE w:val="false"/>
              <w:rPr/>
            </w:pPr>
            <w:r>
              <w:rPr/>
              <w:t>Контрреформация и попытки преобразований в католическом мире. Орден иезуито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ан Кальвин и распространение его учения. Новая конфессиональная карта Европ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равнительная характеристика основных течений реформационного движения»</w:t>
            </w:r>
          </w:p>
          <w:tbl>
            <w:tblPr>
              <w:tblW w:w="5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1961"/>
              <w:gridCol w:w="1961"/>
            </w:tblGrid>
            <w:tr>
              <w:trPr>
                <w:trHeight w:val="530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лютеранство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альвинизм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нгликанств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волюция системы международных отношений в раннее Новое врем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волюция системы международных отношений в раннее Новое врем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манские завоевания в Европе. Борьба европейских стран с османской опасностью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чжурское завоевание Кита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оникновения европейцев в Китай. Цинская политика изоляции. Сёгунат Токугавы в Япон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ниальные захваты Англии, Голландии и Фран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ывание колониальной системы. Колонизаторы и местное население. Значение колоний для развития стран Западной Европы. Испанские и португальские колонии Амери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глийские колонии в Северной Америке: социально-экономическое развитие и политическое устройство. Рабовладение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вропейские колонизаторы</w:t>
            </w:r>
          </w:p>
          <w:p>
            <w:pPr>
              <w:pStyle w:val="Normal"/>
              <w:autoSpaceDE w:val="false"/>
              <w:rPr/>
            </w:pPr>
            <w:r>
              <w:rPr/>
              <w:t>в Индии. Захват Индии Англией и его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озные, экономические и колониальные противоречия. Причины, ход, особенности, последствия Тридцатилетней войн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стические войны XVIII ве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илетняя война — прообраз мировой войн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ропа XVII в.: новации в хозяйствовании, образе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социальных нормах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ропа XVII в.: новации в хозяйствовании, образе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социальных нормах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ъем мануфактурного производства. Начало промышленной револю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к Просвещения и Великий промышленный переворот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промышленной революции. Изменения в социальной структуре общ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к Просвещения и Великий промышленный переворот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 xml:space="preserve">Открытия в науке и технике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 </w:t>
            </w:r>
            <w:r>
              <w:rPr/>
              <w:t>вв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олюции XVIII в. и их значение для утверждения индустриального обществ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олюции XVIII в. и их значение для утверждения индустриального обществ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чины и начало революции в Англ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екторат О. Кромвеля. Реставрация монархии. Итоги, характер и значение Английской революции. «Славная революция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ое Просвещение. Дж. Локк. Политичес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звитие Англии в XVIII веке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о промышленной революции. Изменения в социальной структуре общ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борьбы английских колоний в Северной Америке за независимость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ларация независимости США. Образование США. Война за независимость как первая буржуазная революция в США. Конституция США. Билль о правах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осылки и причины Французской революции конца XVIII века. Начало революции. Декларация прав человека и гражданин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ржение монархии и установление республики. Якобинская диктатура. Террор. Падение якобинцев. От термидора к брюмеру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становление во Франции власти Наполеона Бонапарта. Итоги революции. Международное значение революц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6</w:t>
            </w:r>
            <w:r>
              <w:rPr/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ХVIII ВЕКЕ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Российской импер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Российской импер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куссии о Петре I, значении и цене его преобразований. Начало царствования Петра I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самостоятельного правления Петра I. Азовские походы. Великое посольств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ая война: причины, основные события, итоги. Значение Полтавской битв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зглашение России империей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ь определение понятиям: рекрут, табель о рангах, Сенат, Синод, меркантилизм, протекционизм, посессионные крестьяне, фискалы, Северная война, ассамблеи, модернизация, империя, абсолютизм, дворянин, поместье, «прорубить окно в Европу»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политика преемников Петра I (1725–1762 гг.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политика преемников Петра I (1725–1762 гг.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е реформы Петра I. Реорганизация армии. Реформы государственного 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учреждение Сената, коллегий, губернская реформа и др.)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о рангах. Утверждение абсолютизма. Развитие экономи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ковная реформа Указ о единонаслед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рцовые перевороты: причины, сущность, последствия. Внутренняя и внешняя политика преемников Петра I. Расширение привилегий дворян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России в Семилетней войне. Короткое правление Петра III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о второй половине XVI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о второй половине XVI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промышленности и торговли во второй четверти — конце ХVIII века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помещичьего землевладения. Основные сословия российского общества, их положение. Усиление крепостнич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ие под предводительством Е. И. Пугачева и</w:t>
            </w:r>
          </w:p>
          <w:p>
            <w:pPr>
              <w:pStyle w:val="Normal"/>
              <w:autoSpaceDE w:val="false"/>
              <w:rPr/>
            </w:pPr>
            <w:r>
              <w:rPr/>
              <w:t>его значение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ская реформа. Жалованные грамоты дворянству и города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Екатерины II. Политика «просвещенного абсолютизма»:основные направления, мероприятия, значение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Екатерины II. Русско-турецкие войны и их</w:t>
            </w:r>
          </w:p>
          <w:p>
            <w:pPr>
              <w:pStyle w:val="Normal"/>
              <w:autoSpaceDE w:val="false"/>
              <w:rPr/>
            </w:pPr>
            <w:r>
              <w:rPr/>
              <w:t>итоги. Великие русские полководцы и флотоводцы (П. А. Румянцев, А. В. Суворов, Ф. Ф. Ушаков). Присоединение и освоение Крыма и Новороссии; Г. А. Потемкин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России в разделах Речи Посполитой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Внешняя политика Павла I. Итальянский и Швейцарский походы А. В. Суворова, Средиземноморская экспедиция Ф. Ф. Ушако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ссии в середине и во второй половине XVI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ссии в середине и во второй половине XVIII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овведения в культуре петровских времен. Просвещение и научные знания (Ф. Прокопович. И. Т. Посошков). Литература и искусство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быт России во второй половине XVIII века. Становление отечественной науки; М. В. Ломоносо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сские изобретатели (И. И. Ползунов, И. П. Кулибин)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ая мысль (Н. И. Новиков, А. Н. Радищев). Литература: основные направления, жанры, писатели (А. П. Сумароков, Н.М. Карамзин, Г. Р. Державин, Д. И. Фонвизин)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архитектуры, живописи, скульптуры, музыки (стили и течения, художники и их произведения). Театр (Ф. Г. Волков)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НОВЛЕНИЕ ИНДУСТРИАЛЬНОЙ ЦИВИЛИЗ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7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европейские модели перехода от традиционного к индустриальному обществу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европейские модели перехода от традиционного к индустриальному обществу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ышленный переворот (промышленная революция), его причины и последствия. Важнейшие изобретения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мануфактуры к фабрике. Машинное производство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последствия промышленной революции. Индустриальное общество. Экономическое развитие Англии и Франции в ХIХ веке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нтрация производства и капитала. Монополии и их формы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государства в экономике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7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революции середины XIX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революции середины XIX в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йны Французской революции и Наполеоновские войны. Антифранцузские коалиции. Крушение наполеоновской империи и его причины. Создание Венской системы международных отношений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ымская (Восточная) война и ее последствия. Франко-прусская война и изменение расстановки сил на мировой арене. Колониальные захваты. </w:t>
            </w:r>
          </w:p>
          <w:p>
            <w:pPr>
              <w:pStyle w:val="Normal"/>
              <w:autoSpaceDE w:val="false"/>
              <w:rPr/>
            </w:pPr>
            <w:r>
              <w:rPr/>
              <w:t>Складывание системы союзов. Тройственный союз. Франко-русский союз — начало образования Антант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ы Европы после Наполеоновских войн. Июльская революция во Франции. Образование независимых государств в Латинской Америке. Эволюция политической системы Великобритании, чартистское движение. Революции во Франции, Германии, Австрийской империи и Италии в 1848—1849 годах: характер, итоги и последствия. Пути объединения национальных государств: Италии, Германии. Социально-экономическое развитие США в конце XVIII — первой половине XIX ве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жданская война в США. Отмена рабства. Итоги войны. Распространение социалистических идей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К. Маркса. Рост рабочего движения. Деятельность I Интернационала. Возникновение социал-демократии. Образование II Интернационал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7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ительные процессы в Европе и Америке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ительные процессы в Европе и Америке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7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звитие капиталистических отношений и социальной структуры индустриального общества в XIX в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звитие капиталистических отношений и социальной структуры индустриального общества в XIX в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ить таблицы «Технические достижения в XIX  веке»</w:t>
            </w:r>
          </w:p>
          <w:tbl>
            <w:tblPr>
              <w:tblW w:w="5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1961"/>
              <w:gridCol w:w="1961"/>
            </w:tblGrid>
            <w:tr>
              <w:trPr/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ремя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зобретател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стиж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сновные идеологии»</w:t>
            </w:r>
          </w:p>
          <w:tbl>
            <w:tblPr>
              <w:tblW w:w="5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471"/>
              <w:gridCol w:w="1471"/>
              <w:gridCol w:w="1471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ремя появления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звание идеологии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лассовый состав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сновные иде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76 л-26</w:t>
            </w:r>
          </w:p>
          <w:p>
            <w:pPr>
              <w:pStyle w:val="Normal"/>
              <w:rPr/>
            </w:pPr>
            <w:r>
              <w:rPr/>
              <w:t>Пр.-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.-38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обенности духовной жизни нового времен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л-3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50 С-40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обенности духовной жизни нового времен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направления в развитии литературы XIX в. - романтизм и реализ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итический реализм. Натурализм. Э. Золя. М. Твен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тизм и реализм в искусстве. Импрессиониз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ные черты индустриального буржуазного общест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МОДЕРНИЗАЦИИ В ТРАДИЦИОННЫХ ОБЩЕСТВАХ ВОСТОК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ниальная экспансия европейских стран. Инд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ниальная экспансия европейских стран. Инд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социальн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экономического и политического развития стран Восток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колоний для ускоренного развития западных стран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онные общества и колониальное управление. Освободительная борьба народов колоний и зависимых стран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я под властью британской короны. Восстание сипаев и реформы в управлении Инд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8.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ниальный раздел Азии и Африк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ниальный раздел Азии и Африк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колоний для ускоренного развития западных стран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Колониальный раздел Азии и Афри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итай и Япония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итай и Япония.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превращения Китая в зависимую страну. Опиумные войны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ие тайпинов, его особенности и последствия. Упадок и окончательное закабаление Китая западными странам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японского общества в период сёгуната Токугава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ильственное «открытие» Японии. Революция Мэйдзи и ее последствия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иление Японии и начало ее экспансии в Восточной Азии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волюция Мэйдзи и ее последств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9.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ИМПЕРИЯ В ХIХ ВЕК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.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и внешняя политика России в начале XIX ве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и внешняя политика России в начале XIX ве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и внешняя политика России в начале XIX ве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ператор Александр I и его окружение. Создание министерств. Указ о вольных хлебопашца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М. М. Сперанского. Учреждение Государственного совет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России в антифранцузских коалициях. Тильзитский мир 1807 года и его последствия. Присоединение к России Финляндии и Бессараби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5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раничный поход русской армии 1813—1814 годов. Венский конгресс. Роль России в европейской политике в 1813—1825 года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внутриполитического курса Александра в 1816—1825 годах Аракчеевщина. Военные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ить таблицу по теме «Развитие общественной мысли в России в первой половине XIX  века»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2.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ечественная война 1812 год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ечественная война 1812 год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течественная война 1812 года. Планы сторон, основные этапы и сражения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йны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ерои войны (М. И. Кутузов, П. И. Багратион, Н. Н. Раевский, Д. В. Давыдов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др.)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победы России в Отечественной войне 1812 г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3.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декабрист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декабрист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декабристов: предпосылки возникновения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йные основы и цели, первые организации, их участн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жное общество; «Русская правда» П. И. Пестеля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верное общество; Конституция Н. М. Муравьев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я декабристов в Санкт-Петербурге (14 декабря 1825 года) и на юге, и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и. Значение движения декабрист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4.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политика Николая I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политика Николая I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ление Николая I. Преобразование 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роли государственного аппарата. Кодификация закон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-экономическое развитие России во второй четверти XIX века. Крестьянский вопрос. Реформа управления государственными крестьянами П. Д. Киселе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о промышленного переворота, его экономические и социальные последствия. Финансовая реформа Е. Ф. Канкрин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ика в области образования. Теория официальной народности (С. С. Уваров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5.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промышленного переворота в России, его экономические и социальные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промышленного переворота в России, его экономические и социальные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развития экономики России в 19 век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е и социальные последствия промышленного переворота в Росс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6.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движение во второй четверти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6" w:hRule="atLeast"/>
        </w:trPr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движение во второй четверти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Оппозиционная общественная мысль. «Философическое письмо» П. Я. Чаадаева. Славянофилы (К. С. и И. С. Аксаковы, И. В. и П. В. Киреевские, А. С. Хомяков, Ю. Ф. Самарин и др.) и западники (К. Д. Кавелин, С. М. Соловьев, Т. Н. Грановский и др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волюционно-социалистические течения (А. И. Герцен, Н. П. Огарев, В. Г. Белинский). Общество петрашевцев. Создание А. И. Герценом теории русского социализма и его издательская деятельность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7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А. И. Герценом теории русского социализма и его издательская деятельность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А. И. Герценом теории русского социализма и его издательская деятельность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8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России во второй четверти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5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России во второй четверти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и революционные события 1830—1831 и 1848—1849 годов в Европ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очный вопрос. Войны с Ираном и Турцией. Кавказская война. Крымская война 1853—1856 годов: причины, этапы военных действий, итог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9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роическая оборона Севастополя в 1854—1855 годах и ее геро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роическая оборона Севастополя в 1854—1855 годах и ее геро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0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мена крепостного права и реформы 60—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мена крепостного права и реформы 60—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обходимость и предпосылки реформ. Император Александр II и его окружение. </w:t>
            </w:r>
            <w:r>
              <w:rPr>
                <w:i/>
                <w:iCs/>
              </w:rPr>
              <w:t>Планы и проекты переустройства России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ка крестьянской реформы. </w:t>
            </w:r>
            <w:r>
              <w:rPr>
                <w:i/>
                <w:iCs/>
              </w:rPr>
              <w:t>Разработка проекта реформы в Редакционных комиссиях</w:t>
            </w:r>
            <w:r>
              <w:rPr/>
              <w:t>. Основные положения Крестьянской реформы 1861 года и условия освобождения крестьян. Значение отмены крепостного пра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ская и городская реформы, создание системы местного самоуправления. Судебная реформа, суд присяжных. Введение всеобщей воинской повинности. Реформы в области образования и печати. Итоги и следствия реформ 1860—1870-х годов. «Конституция М. Т. Лорис-Меликова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ександр III. Причины контрреформ, их основные направления и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мены крепостного права в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движение в России в последней трети XIX века. Консервативные, либеральные, радикальные</w:t>
            </w:r>
          </w:p>
          <w:p>
            <w:pPr>
              <w:pStyle w:val="Normal"/>
              <w:rPr/>
            </w:pPr>
            <w:r>
              <w:rPr/>
              <w:t>течения общественной мысл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одническое движение: идеология (М. А. Бакунин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П. Л. Лавров, П. Н. Ткачев), организации, тактика. Деятельность «Земли и воли» и «Народной воли».</w:t>
            </w:r>
            <w:r>
              <w:rPr>
                <w:i/>
                <w:iCs/>
              </w:rPr>
              <w:t xml:space="preserve"> Охота народовольцев на царя</w:t>
            </w:r>
            <w:r>
              <w:rPr/>
              <w:t xml:space="preserve">. </w:t>
            </w:r>
            <w:r>
              <w:rPr>
                <w:i/>
                <w:iCs/>
              </w:rPr>
              <w:t>Кризис революционного народничества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идеи либерального народничества. Распространение марксизма и зарождение российской социал-демократии. Начало рабочего движ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ческое движени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-экономическое развитие пореформенной России. Сельское хозяйство после отмены крепостного</w:t>
            </w:r>
          </w:p>
          <w:p>
            <w:pPr>
              <w:pStyle w:val="Normal"/>
              <w:rPr/>
            </w:pPr>
            <w:r>
              <w:rPr/>
              <w:t>права. Развитие торговли и промышленности.</w:t>
            </w:r>
            <w:r>
              <w:rPr>
                <w:i/>
                <w:iCs/>
              </w:rPr>
              <w:t xml:space="preserve"> Железнодорожное строитель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ршение промышленного переворота, его последствия. Возрастание роли государства в экономической жизни страны. Курс на модернизацию промышленност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е и финансовые реформы (Н. X. Бунге, С.Ю. Витте). Разработка рабочего законодательст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а модернизацию промышленности в России во второй половине ХI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а модернизацию промышленности в России во второй половине ХI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России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России во второй половин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вропейская политика. А. М. Горчаков и преодоление последствий поражения в Крымской войн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сско-турецкая война 1877—1878 годов, ход военных действий на Балканах — в Закавказье. </w:t>
            </w:r>
            <w:r>
              <w:rPr>
                <w:i/>
                <w:iCs/>
              </w:rPr>
              <w:t>Роль России в освобождении балканских народов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оединение Казахстана и Средней Аз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русско-французского союза. Политика России на Дальнем Востоке. Россия в международных отношениях конца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турецкая война 1877—1878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турецкая война 1877—1878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6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науки и техники (Н. И. Лобачевский, Н. И. Пирогов, Н. Н. Зинин, Б. С. Якоби, А. Г. Столетов, Д. И.Менделеев, И.М. Сеченов и др.). </w:t>
            </w:r>
            <w:r>
              <w:rPr>
                <w:i/>
                <w:iCs/>
              </w:rPr>
              <w:t>Географические экспедиции</w:t>
            </w:r>
            <w:r>
              <w:rPr/>
              <w:t xml:space="preserve">, </w:t>
            </w:r>
            <w:r>
              <w:rPr>
                <w:i/>
                <w:iCs/>
              </w:rPr>
              <w:t>их участники</w:t>
            </w:r>
            <w:r>
              <w:rPr/>
              <w:t>. Расширение сети школ и университет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тили в художественной культуре (романтизм, классицизм, реализм). Золотой век русской литературы: писатели и их произведения (В. А. Жуковский, А. С. Пушкин, М. Ю. Лермонтов, Н. В. Гоголь и др.). Общественное звучание литературы (Н. А. Некрасов, И. С. Тургенев, Л. Н. Толстой, Ф. М. Достоевский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овление и развитие национальной музыкальной школы (М. И. Глинка, П. И. Чайковский, Могучая кучка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цвет театрального искусства, возрастание его роли в общественной жизн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пись: академизм, реализм, передвижники. Архитектура: стили (русский ампир, классицизм), зодчие и их произведения. Место российской культуры в мировой культуре XIX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9.17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русской литера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русской литера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10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ОВОЙ ИСТОРИИ К НОВЕЙШЕ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начале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начале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ятие «новейшая история». Важнейшие изменения на карте мир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е войны за передел мира. Окончательное формирование двух блоков в Европе (Тройственного союза и Антанты), нарастание противоречий между ним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оенно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i/>
                <w:iCs/>
                <w:lang w:eastAsia="en-US"/>
              </w:rPr>
              <w:t>политические планы сторон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Гонка вооружений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Балканские войны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Подготовка к большой войне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экономического развития Великобритани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нции, Германии, США. Социальные движения и социальные реформы. Реформизм в деятельности правительст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достижений научно-технического прогресс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ждение Азии в начале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ждение Азии в начале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Колонии, зависимые страны и метрополии. </w:t>
            </w:r>
            <w:r>
              <w:rPr>
                <w:i/>
                <w:iCs/>
              </w:rPr>
              <w:t>Начало антиколониальной борьбы</w:t>
            </w:r>
            <w:r>
              <w:rPr/>
              <w:t xml:space="preserve">. Синьхайская революция в Китае. Сун Ятсен. Гоминьдан </w:t>
            </w:r>
            <w:r>
              <w:rPr>
                <w:i/>
                <w:iCs/>
              </w:rPr>
              <w:t>Революция в Иране</w:t>
            </w:r>
            <w:r>
              <w:rPr/>
              <w:t xml:space="preserve">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. Кризис </w:t>
            </w:r>
            <w:r>
              <w:rPr>
                <w:i/>
                <w:iCs/>
              </w:rPr>
              <w:t>Османской империи и Младотурецкая революция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о-освободительная борьба в Индии против британского господства. Индийский национальный конгресс. М. Ганд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хайская революция в Кита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рубеже XIX— XX век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рубеже XIX— XX век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промышленного развития. Роль государства в экономике Росс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ператор Николай II, его политические воззр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Общественное движение Возникновение социалистических и либеральных организаций и партий: их цели, тактика, лидеры (Г. В. Плеханов, В. М. Чернов, В. И. Ленин, Ю. О. Мартов, П. Б. Струве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Аграрный вопрос</w:t>
            </w:r>
            <w:r>
              <w:rPr/>
              <w:t xml:space="preserve"> Усиление рабочего и крестьянского дви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Внешняя политика России. Конференции в Гааге. </w:t>
            </w:r>
            <w:r>
              <w:rPr>
                <w:i/>
                <w:iCs/>
              </w:rPr>
              <w:t>Усиление влияния в Северо</w:t>
            </w:r>
            <w:r>
              <w:rPr/>
              <w:t>-</w:t>
            </w:r>
            <w:r>
              <w:rPr>
                <w:i/>
                <w:iCs/>
              </w:rPr>
              <w:t>Восточном Китае</w:t>
            </w:r>
            <w:r>
              <w:rPr/>
              <w:t>. Русско-японская война 1904—1905 годов: планы</w:t>
            </w:r>
            <w:r>
              <w:rPr>
                <w:i/>
                <w:iCs/>
              </w:rPr>
              <w:t xml:space="preserve"> </w:t>
            </w:r>
            <w:r>
              <w:rPr/>
              <w:t>сторон, основные сражения. Портсмутский ми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характеристики Николая II (в форме эссе, реферата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1905—1907 годов в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1905—1907 годов в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чины революции. «Кровавое воскресенье» и начало революции. </w:t>
            </w:r>
            <w:r>
              <w:rPr>
                <w:i/>
                <w:iCs/>
              </w:rPr>
              <w:t>Развитие революционных событий и политика властей</w:t>
            </w:r>
            <w:r>
              <w:rPr/>
              <w:t xml:space="preserve">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ковское восстание. Спад революции. Становление конституционной монархии и элементов гражданского общества. </w:t>
            </w:r>
            <w:r>
              <w:rPr>
                <w:i/>
                <w:iCs/>
              </w:rPr>
              <w:t>Легальные политические партии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ты как форма политического творчества масс. Манифест 17 октября 1905 год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ыт российского парламентаризма 1906—1917 годов: особенности парламентской системы, ее полномочия и влияние на общественно-политическую жизнь, тенденции эволюц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ы Первой российской революции в политических и социальных аспект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тие причин, особенностей и последствий национальных движений в ходе революц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конституционной монархии и элементов гражданского общест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конституционной монархии и элементов гражданского общест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6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иод столыпинских рефор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иод столыпинских рефор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. Столыпин как государственный деятель. Программа П. А. Столыпина, ее главные цели и комплексный характе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. Столыпин и III Государственная дума. Основное содержание и этапы реализации аграрной реформы, ее влияние на экономическое и социальное развитие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противоречия в ходе проведения аграрной реформы. Другие реформы и их проек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подъем. Политическая и общественная жизнь в России в 1910— 1914 годы. Обострение внешнеполитической обстанов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7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иод столыпинских рефор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иод столыпинских рефор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содержание и этапы реализации столыпинской аграрной реформы, ее влияние на экономическое и социальное развитие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8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ебряный век русской куль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ебряный век русской куль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крытия российских ученых в науке и технике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философия: поиски общественного идеал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борник </w:t>
            </w:r>
            <w:r>
              <w:rPr/>
              <w:t>«</w:t>
            </w:r>
            <w:r>
              <w:rPr>
                <w:i/>
                <w:iCs/>
              </w:rPr>
              <w:t>Вехи</w:t>
            </w:r>
            <w:r>
              <w:rPr/>
              <w:t>». Развитие литературы: от реализма к модернизму. Поэзия Серебряного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: традиции реализма, «Мир искусства», авангардизм, его направл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хитектура. Скульптура. Музы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9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илософия: поиски общественного идеал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илософия: поиски общественного идеал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0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. Боевые действия 1914—1918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. Боевые действия 1914—1918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и участники войны. Начальный период боевых действий (август—декабрь 1914 года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й фронт и его роль в войне. Успехи и поражения русской армии. Переход к позиционной войн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ажения в Европе в 1915—1917 год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иловский прорыв и его значени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евые действия в Африке и Азии. Вступление в войну США и выход из нее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действия в 1918 году. Поражение Германии и ее союзник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 и обще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 и обще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военной техники в годы войны. </w:t>
            </w:r>
            <w:r>
              <w:rPr>
                <w:i/>
                <w:iCs/>
              </w:rPr>
              <w:t>Применение новых видов вооружений</w:t>
            </w:r>
            <w:r>
              <w:rPr/>
              <w:t xml:space="preserve">: </w:t>
            </w:r>
            <w:r>
              <w:rPr>
                <w:i/>
                <w:iCs/>
              </w:rPr>
              <w:t>танков</w:t>
            </w:r>
            <w:r>
              <w:rPr/>
              <w:t xml:space="preserve">, </w:t>
            </w:r>
            <w:r>
              <w:rPr>
                <w:i/>
                <w:iCs/>
              </w:rPr>
              <w:t>самолетов</w:t>
            </w:r>
            <w:r>
              <w:rPr/>
              <w:t xml:space="preserve">, </w:t>
            </w:r>
            <w:r>
              <w:rPr>
                <w:i/>
                <w:iCs/>
              </w:rPr>
              <w:t>отравляющих газ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 государственного управления и экономики на военные рельсы</w:t>
            </w:r>
            <w:r>
              <w:rPr/>
              <w:t>. Государственное</w:t>
            </w:r>
            <w:r>
              <w:rPr>
                <w:i/>
                <w:iCs/>
              </w:rPr>
              <w:t xml:space="preserve"> </w:t>
            </w:r>
            <w:r>
              <w:rPr/>
              <w:t>регулирование экономи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атриотический подъем в начале войны</w:t>
            </w:r>
            <w:r>
              <w:rPr/>
              <w:t>. Власть и общество на разных этапах войны. Нарастание тягот и бедствий населения. Антивоенные и национальные движения. Нарастание общенационального кризиса в Росс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и Первой мировой войны. Парижская и Вашингтонская конференции и их реш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жизни людей на фронтах и в тылу (с использованием исторических источников, мемуаров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ская революция в России. От Февраля к Октябрю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ская революция в России. От Февраля к Октябрю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революции. Отречение Николая II от престола. Падение монархии как начало Великой российской</w:t>
            </w:r>
          </w:p>
          <w:p>
            <w:pPr>
              <w:pStyle w:val="Normal"/>
              <w:autoSpaceDE w:val="false"/>
              <w:rPr/>
            </w:pPr>
            <w:r>
              <w:rPr/>
              <w:t>револю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ное правительство и Петроградский совет рабочих и солдатских депутатов: начало двоевласт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опросы о войне и земле</w:t>
            </w:r>
            <w:r>
              <w:rPr/>
              <w:t>. «</w:t>
            </w:r>
            <w:r>
              <w:rPr>
                <w:i/>
                <w:iCs/>
              </w:rPr>
              <w:t>Апрельские тезисы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  <w:r>
              <w:rPr/>
              <w:t xml:space="preserve">. </w:t>
            </w:r>
            <w:r>
              <w:rPr>
                <w:i/>
                <w:iCs/>
              </w:rPr>
              <w:t>И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Ленина и программа партии большевиков о переходе от буржуазного этапа революции к пролетарскому </w:t>
            </w:r>
            <w:r>
              <w:rPr/>
              <w:t>(</w:t>
            </w:r>
            <w:r>
              <w:rPr>
                <w:i/>
                <w:iCs/>
              </w:rPr>
              <w:t>социалистическому</w:t>
            </w:r>
            <w:r>
              <w:rPr/>
              <w:t>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апрельского, июньского и июльского кризисов Временного правительства. Конец двоевластия. На пороге экономической катастрофы и распада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в июле—октябре 1917 года. Деятель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А. Ф. Керенского во главе Временного правительства. Выступление Л. Г. Корнилова и его прова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в революционной части политического поля России: раскол эсеров, рост влияния большевиков в Совет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позиций основных политических партий и их лидеров в период весны—осени 1917 г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ябрьская революция в России и ее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ябрьская революция в России и ее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ытия 24—25 октября в Петрограде, приход к власти большевиков во главе с В. И. Лениным. </w:t>
            </w:r>
            <w:r>
              <w:rPr>
                <w:i/>
                <w:iCs/>
              </w:rPr>
              <w:t>Союз большевиков и левых эсеров</w:t>
            </w:r>
            <w:r>
              <w:rPr/>
              <w:t xml:space="preserve">. </w:t>
            </w:r>
            <w:r>
              <w:rPr>
                <w:i/>
                <w:iCs/>
              </w:rPr>
              <w:t>Установление власти Советов в основных регионах России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I Всероссийский съезд Советов. Декреты о мире и о земле. Формирование новых органов власти. Создание ВЧК, начало формирования Красной Арм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е большевиков к созыву Учредительного собрания. Причины разгона Учредительного собрания. Создание федеративного социалистического государства и его оформление в Конституции РСФСР 1918 г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тско-германские переговоры и заключение Брестского мира, его условия, экономические и политические последств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i/>
                <w:iCs/>
              </w:rPr>
              <w:t>Разрыв левых эсеров с большевиками</w:t>
            </w:r>
            <w:r>
              <w:rPr/>
              <w:t xml:space="preserve">, </w:t>
            </w:r>
            <w:r>
              <w:rPr>
                <w:i/>
                <w:iCs/>
              </w:rPr>
              <w:t>выступление левых эсеров и его разгром</w:t>
            </w:r>
            <w:r>
              <w:rPr/>
              <w:t>. Установление однопартийного режим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тизация материала о создании Советского государства, первых преобразованиях (в форме конспекта, таблицы). Объяснение и применение в историческом контексте понятий: «декрет», «национализация», «рабочий контроль», «Учредительное собрание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0.1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Гражданской войны. Красные и белые:</w:t>
            </w:r>
          </w:p>
          <w:p>
            <w:pPr>
              <w:pStyle w:val="Normal"/>
              <w:rPr/>
            </w:pPr>
            <w:r>
              <w:rPr/>
              <w:t xml:space="preserve">политические ориентации, лозунги и реальные действия, социальная опора. Другие участники Гражданск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этапы участия иностранных государств в</w:t>
            </w:r>
          </w:p>
          <w:p>
            <w:pPr>
              <w:pStyle w:val="Normal"/>
              <w:rPr/>
            </w:pPr>
            <w:r>
              <w:rPr/>
              <w:t>Гражданской войне. Начало фронтовой Гражданской войны. Ход военных действий на фронтах в 1918—1920 годах. Завершающий период Гражданской войн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беды красных. Россия в годы Гражданской войны. Экономическая политика большевиков. Национализация, «красногвардейская атака на капитал». Политика «военного коммунизма», ее причины, цели, содержание,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и итоги Гражданской войн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олитики «военного коммунизма» и нэпа, выявление их общие черт и различ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1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 МИРОВЫМИ ВОЙНАМ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и СШ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и СШ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рриториальные изменения в Европе и Азии после Первой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волюционные события 1918 — начала 1920-х годов в Европе. Ноябрьская революция в Германии и возникновение Веймарской республики. Революции в Венгрии. Зарождение коммунистического движения, создание и деятельность Коммунистического интернационал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ое развитие ведущих стран мира в 1920-х годах. Причины мирового экономического кризиса 1929—1933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лияние биржевого краха на экономику США</w:t>
            </w:r>
            <w:r>
              <w:rPr/>
              <w:t xml:space="preserve">. </w:t>
            </w:r>
            <w:r>
              <w:rPr>
                <w:i/>
                <w:iCs/>
              </w:rPr>
              <w:t>Распространение кризиса на другие страны</w:t>
            </w:r>
            <w:r>
              <w:rPr/>
              <w:t xml:space="preserve">. </w:t>
            </w:r>
            <w:r>
              <w:rPr>
                <w:i/>
                <w:iCs/>
              </w:rPr>
              <w:t>Поиск путей выхода из кризиса</w:t>
            </w:r>
            <w:r>
              <w:rPr/>
              <w:t>. Дж. М. Кейнс и его рецепты спасения</w:t>
            </w:r>
            <w:r>
              <w:rPr>
                <w:i/>
                <w:iCs/>
              </w:rPr>
              <w:t xml:space="preserve"> </w:t>
            </w:r>
            <w:r>
              <w:rPr/>
              <w:t>экономики. Государственное регулирование экономики и социальных отношений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овый курс» президента США Ф. Рузвельта и его результа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3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овый курс» президента США Ф. Рузвельта и его результа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ирового экономического кризиса 1929—1933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мократические режим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мократические режим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фашистских движений в Западной Европе. Захват фашистами власти в Италии. Режим Муссолини в Италии. Победа нацистов в Германии. А. Гитлер — фюрер германского народа. Внутренняя политика А. Гитлера, установление и функционирование тоталитарного режима, причины его Устойчив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ритарные режимы в большинстве стран Европы: общие черты и национальные особенности. Создание и победа Народного фронта во Франции, Испании. Реформы правительств Народного фронта. Гражданская война в Испан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СССР антифашистам. Причины победы мятежник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Испан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Испан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, Китай, Индия, Япо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, Китай, Индия, Япо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действие Первой мировой войны и Великой российской революции на страны Азии. Установление республики в Турции, деятельность М. Кемаля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ликая национальная революция 1925—1927 годов в Китае. Создание Компартии Китая. Установление диктатуры Чан Кайши и гражданская война в Китае. </w:t>
            </w:r>
            <w:r>
              <w:rPr>
                <w:i/>
                <w:iCs/>
              </w:rPr>
              <w:t>Советские районы Китая</w:t>
            </w:r>
            <w:r>
              <w:rPr/>
              <w:t xml:space="preserve">. Создание Национального фронта борьбы против Японии. </w:t>
            </w:r>
            <w:r>
              <w:rPr>
                <w:i/>
                <w:iCs/>
              </w:rPr>
              <w:t>Сохранение противоречий между коммунистами и гоминдановцами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пания гражданского неповиновения в Индии. Идеология ненасильственного сопротивления английским колонизаторам М. Ганд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литаризация Японии, ее переход к внешнеполитической экспанс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национальная революция 1925—1927 годов в Кита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 Лиги Наций. Кризис Версальско-Вашингтонской систем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рессия Японии на Дальнем Востоке. Начало японо-китайской войны. Столкновения Японии и СССР. События у озера Хасан и реки Халхин-Го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ывание союза агрессивных государств «Берлин - Рим -Токио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грессия Италии в Эфиопии</w:t>
            </w:r>
            <w:r>
              <w:rPr/>
              <w:t xml:space="preserve">. </w:t>
            </w:r>
            <w:r>
              <w:rPr>
                <w:i/>
                <w:iCs/>
              </w:rPr>
              <w:t>Вмешательство Германии и Италии в гражданскую войну в Испании</w:t>
            </w:r>
            <w:r>
              <w:rPr/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6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нхенский сговор и раздел Чехословак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нхенский сговор и раздел Чехословак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дная политика «умиротворения» агрессор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Аншлюс Австр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юнхенский сговор и раздел Чехословак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7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в первой половине ХХ век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в первой половине ХХ век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витие науки. Открытия в области физики, химии, биологии, медици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овых художественных направлений и школ. Развитие реалистического и модернистского искусства. Изобразительное искусство. Архитектур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узыка. Театр. Развитие киноискусств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направления в литературе. Писатели: модернисты, реалисты; писатели «потерянного поколения», антиутопи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цизм и культур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новых художественных направлений и школ в искусстве первой половины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8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экономическая политика в Советской России. Образование СССР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экономическая политика в Советской России. Образование СССР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ономический и политический кризис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естьянские восстания, Кронштадтский мятежи д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еход к новой экономической политике. Сущность нэпа. Достижения и противоречия нэпа, причины его свертыва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итическая жизнь в 1920-е год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зование СССР: предпосылки объединения республик, альтернативные проекты и практические реш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крепление позиций страны на международной арен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политика советской власт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9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ндустриализация и коллективизация в СССР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Индустриализация и коллективизация в ССС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острение внутрипартийных разногласий и борьбы за лидерство в партии и государстве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етская модель модернизац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оллективизация сельского хозяйства: формы, методы, экономические и социальные последствия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дустриализация: цели, методы, экономические и социальные итоги и последствия. Первые пятилетки: задачи и результа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10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тское государство и общество в 1920—1930-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тское государство и общество в 1920—1930-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обенности советской политической системы: однопартийность, сращивание партийного и государственного аппарата, контроль над обществом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 вождя. И. В. Сталин. Массовые репрессии, их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хановское движение. Повседневная жизнь и быт населения городов и деревень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и развития СССР в 1930-е годы. Конституция СССР 1936 год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менение социальной структуры советского общества. Положение основных социальных групп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1.1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тская культура в 1920—1930-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тская культура в 1920—1930-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Культурная революция»: задачи и направления. Ликвидация неграмотности, создание системы народного образования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ное разнообразие 1920-х годов. Достижения литературы и искусства. Развитие кинематограф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ведение обязательного начального преподавания. Восстановление преподавания истории. Идеологический контроль над духовной жизнью общества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советской нау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ультурная революция»: задачи и направл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1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ая мировая война. Великая Отечественная вой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ануне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ануне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тика «умиротворения» агрессора и переход Германии к решительным действия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гло-франко-советские переговоры в Москве, причин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и неудачи. Советско-германский пакт о ненападении и секретный дополнительный протоко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ануне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тика «умиротворения» агрессора и переход Германии к решительным действия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гло-франко-советские переговоры в Москве, прич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 неудачи. Советско-германский пакт о ненападении и секретный дополнительный протокол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Военно-политические планы сторон. Подготовка к войн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ир в конце 1930-х годов: три центра силы. Нарастание угрозы войн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период Второй мировой войны. </w:t>
              <w:tab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период Второй мировой войны. </w:t>
              <w:tab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падение Германии на Польшу. «Странная война» на Западном фронте. Поражение Франци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крепление безопасности СССР: присоединение Западной Белоруссии и Западной Украины, Бессарабии и Северной Буковины, Советско-финляндская война, советизация прибалтийских республик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цистская программа завоевания СССР. Подготовка СССР и Германии к войне. Соотношение боевых сил к июню 1941 года. Великая Отечественная война как самостоятельный и определяющий этап Второй мировой войны. Цели сторон,соотношение сил. Основные сражения и их итоги на первом этапе войны (22 июня1941 года — ноябрь 1942 года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ятельность советского руководства по организации обороны страны. Историческое значение Московской битв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адение Японии на США. Боевые действия на Тихом океане в 1941—1945 год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крытие значения создания антигитлеровской коал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 роли дипломатии в годы войны. Характеристика значения битвы под Москво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ой период Второй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ой период Второй мировой вой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енные действия на советско-германском фронте в 1942 году. Сталинградская битва и начало коренного перелома в ходе войны. Складывание антигитлеровской коалиции и ее значение. Курская битва и завершение коренного перелом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купационный режим. Геноцид. Холокост. Движение Сопротивления. Партизанское движение в СССР, формы борьбы, роль и значение. Коллаборационизм, его причины в разных странах Европы и Аз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ский тыл в годы войны. Эвакуация. Вклад в победу деятелей науки и культуры. Изменение положения Русской православной церкви и других конфессий в годы войны. Главные задачи и основные наступательные операции Красной Армии на третьем этапе войны (1944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ие Второго фронта в Европе. Военные операции 1945 года. Разгр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рмании. Советско-японская война. Атомная бомбардировка Хиросимы и Нагаса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ончание Второй мировой войны. Значение победы над фашизмом. Решающ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лад СССР в Победу. Людские и материальные потери воюющих сторон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ференции глав союзных держав и их реш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1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во второй половине ХХ — начале ХХI ве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левоенное устройство мира. Начало «холодной войны»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левоенное устройство мира. Начало «холодной войны»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тоги Второй мировой войны и новая геополитическая ситуация в мире. Решения Потсдамской конференции. Создание ООН и ее деятельность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о «холодной войны». Создание НАТО и СЭВ. Формирование двухполюсного (биполярного) мира. Создание НАТО и ОВД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рлинский кризис. Раскол Германии. Война в Корее. Гонка вооружений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кол антифашистской коалиции. Особая позиция Югослав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ма 13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е капиталистические стра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е капиталистические стра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вращение США в ведущую мировую державу. Факторы, способствовавшие успешному экономическому развитию США. Развитие научно-технической революци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военное восстановление стран Западной Европы. «План Маршалла». Важнейшие тенденции развития Великобритании, Франции, ФРГ. Па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вторитарных режимов в Португалии, Испании, Грец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вропейская интеграция, ее причины, цели, ход, последствия. Особенности развития Япон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военное восстановление стран Западной Европы. «План Маршалла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ма 13.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ны Восточной Европ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ны Восточной Европ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ие власти коммунистических сил после Второй мировой войны в странах Восточной Европы. Начало социалистического строительства. Антикоммунистическое восстание в Венгрии и его подавлени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ытки реформ. Я.Кадар. «Пражская весна». Кризисные явления в Польше. Особый путь Югославии под руководством И.Б.Тито. Перемены в странах Восточной Европы в конце ХХ века. Объединение Германии. Распад Югославии и война на Балкан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Шоковая терапия» и социальные последствия перехода к рынку. Восточная Европа в начале ХХ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Особый путь Югославии под руководством И. Б. Тит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ушение колониальной систем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ушение колониальной систем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ие от колониальной зависимости стран Азии (Вьетнама, Индии, Индонезии). Деколонизация Африки. Падение режима апартеида в ЮАР. Основные проблемы освободившихся стран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путей модернизации. «Азиатские тигры». Основы ускоренного экономического роста. Исламская революция в Иране. Вторжение войск западной коалиции в Ирак. «Арабская весна», ее причины и последств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я, Пакистан, Китай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я, Пакистан, Китай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ие Индии и Пакистана от власти Великобритании. Особенности внутри и внешнеполитического развития этих государств. Реформы в Индии. Успехи в развитии Индии в начале XXI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ршение гражданской войны в Китае. Образование КНР. Мао Цзэдун. «Большой скачок», народные коммуны и «культурная революция» в КНР. Реформы в Китае. Дэн Сяопин. Успехи и проблемы развития социалистического Китая на современном этап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противоречий между Индией и Пакистан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6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ны Латинской Америк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ны Латинской Америк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экономического и политического развития стран Латинской Америки. Между диктатурой и демократией. Господство США в Латинской Америк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бинская революция. Ф. Кастро. Строительство социализма на Кубе. Куба после распада СССР. Чилийская революция. С. Альенде. Сандинистская революция в Никарагуа. «Левый поворот» в конце ХХ — начале ХХI века. Президент Венесуэлы У. Чавес и его последователи в других странах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Тема 13.7.</w:t>
            </w:r>
            <w:r>
              <w:rPr>
                <w:bCs/>
              </w:rPr>
              <w:t>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е отношения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е отношения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е конфликты и кризисы в 1950—1960-е годы. Борьба сверхдержав — СССР и США. Суэцкий кризис. Берлинский кризис. Карибский кризис — порог ядерной войны. Война США во Вьетнаме. Ближневосточный конфликт. Образование государства Израиль. Арабо-израильские войны. Палестинская проблема. Достижение примерного военно-стратегического паритета СССР и СШ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ядка международной напряженности в 1970-е годы. Хельсинкское совещание по безопасности и сотрудничеству в Европе. Введение ограниченного контингента советских войск в Афганистан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зис разрядки. Новое политическое мышление. Конец двухполярного мира и превращение США в единственную сверхдержаву. Расширение НАТО на Восток. Многополярный мир, его основные цент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ение и применение в историческом контексте понятий:  «биполярный мир», «холодная война», «железный занавес», «НАТО», «СЭВ», «ОВД», «международные кризисы», «разрядка международной напряженности», «новое политическое мышление», «региональная интеграция», «глобализация»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Тема 13.8.</w:t>
            </w:r>
            <w:r>
              <w:rPr>
                <w:bCs/>
              </w:rPr>
              <w:t>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куль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куль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пнейшие научные открытия второй половины ХХ — начала XXI века. Освоение космос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Новые черты культуры. Реалистические и модернистские направления в искусстве.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зистенциализм. Театр абсурда. Поп-арт и его черты. Развитие кинематографа.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тальянский неореализм. Развлекательный кинематограф Голливуда. Звезды экрана. Появление рок-музы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Массовая культура. </w:t>
            </w:r>
            <w:r>
              <w:rPr>
                <w:rFonts w:eastAsia="Calibri"/>
                <w:i/>
                <w:iCs/>
                <w:lang w:eastAsia="en-US"/>
              </w:rPr>
              <w:t>Индустрия развлечений</w:t>
            </w:r>
            <w:r>
              <w:rPr>
                <w:rFonts w:eastAsia="Calibri"/>
                <w:lang w:eastAsia="en-US"/>
              </w:rPr>
              <w:t xml:space="preserve">. Постмодернизм — стирание грани между элитарной и массовой культурой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обализация и национальные культур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1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Апогей и кризис советской системы. 1945—1991 год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ССР в послевоенны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ССР в послевоенные год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статуса СССР как великой мировой державы. Начало «холодной войны». Атомная монополия США; создание атомного оружия и средств его доставки в СССР. Конверсия, возрождение и развитие промышленност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ие в сельском хозяйстве. Голод 1946 года. Послевоенное общество, духовный подъем людей. Противоречия социально-политического развит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епре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ология и культура в послевоенный период; идеологические кампании и научные дискуссии 1940-х год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ма 14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 1950-х — начале 1960-х годов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 1950-х — начале 1960-х годов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мены после смерти И. В. Сталина. Борьба за власть, победа Н. С. Хрущева. XX съезд КПСС и его значение. Начало реабилитации жертв политических репрессий. Основные направления реформирования советской экономики и его результат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целины. Курс на строительство коммунизма. Социальная политика; жилищное строительство. Усиление негативных явлений в экономике. Выступления населе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X съезд КПСС и его значени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3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о второй половине 1960-х — начале 1980-х годов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о второй половине 1960-х — начале 1980-х годов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оречия внутриполитического курса Н. С. Хрущева. Причины отставки Н. С. Хрущева. Л. И. Брежнев. Концепция развитого социализм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сть и общество. Конституция СССР 1977 год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зования в сельском хозяйстве. Экономическая реформа 1965 года: задачи и результаты. Достижения и проблемы в развитии науки и техники. Нарастание негативных тенденций в экономике. Застой. Теневая экономи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Инакомыслие, диссиденты. Социальная политика,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т благосостояния населения. Причины усиления недовольств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ССР в системе международных отношений. Установление военно-стратегического паритета между СССР и США. Переход к политике разрядки международной напряженности. Участие СССР в военных действиях в Афганистан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реформа 1965 года в СССР: задачи и результа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4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 годы перестройк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СР в годы перестройк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осылки перемен. М. С. Горбачев. Политика ускорения и ее неудача. Экономические реформы, их результаты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ормы политической системы. Национальная политика и межнациональные отношения. Национальные движения в союзных республиках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ика гласности и ее последствия. Изменения в общественном сознании. Власть и церковь в годы перестрой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густовские события 1991 года. Распад СССР. Образование СНГ. Причины и последствия кризиса советской системы и распада ССС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советской культуры (1945—1991 годы).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советской культуры (1945—1991 годы).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культуры в послевоенные годы. Советская культура в конце 1950-х — 1960-е годы. Новые тенденции в художественной жизни страны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ттепель» в литературе, молодые поэты 1960-х годов. Театр, его общественное звучани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сть и творческая интеллигенция. Советская культура в середине 1960 — 1980-х годов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 в годы перестройк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уки и техники в СССР. Научно-техническая революция. Успехи советской космонавтики (С. П. Королев, Ю. А. Гагарин)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бразования в ССС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caps/>
              </w:rPr>
              <w:t>Раздел 15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 на рубеже ХХ— ХХI век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1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Формирование российской государственност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Формирование российской государственности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Н. Ельцин. Политический кризис осени 1993 года. Принятие Конституции России 1993 год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ие реформы 1990-х годов: основные этапы и результаты. Трудности и противоречия перехода к рыночной экономик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2.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экономики и социальной сферы в начале ХХI века. Роль государства в экономик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экономики и социальной сферы в начале ХХI века. Роль государства в экономик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 противоречий между центром и регионами. Военно-политический кризис в Чечне. Отставка Б. Н. Ельцин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ь Президента России В. В. Путина: курс на продолжение ре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ические лидеры и общественные деятели современной России. Президентские выборы 2008 года. Президент России Д. А. Медведев. Государственная политика в условиях экономического кризиса, начавшегося в 2008 году. Президентские выборы 2012 год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политическое положение и внешняя политика России в 1990-е годы. Россия и Запад. Восточное направление внешней политики. Разработка новой внешнеполитической стратегии в начале XXI века. Укрепление международного престижа России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борьбы с терроризмом. Российская Федерация в системе современных международных отношений. Политический кризис на Украине и воссоединение Крыма с Россией. Культура и духовная жизнь общества в конце ХХ — начале XXI ве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образие стилей художественной культуры. Достижения и противоречия культурного развит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ие реформы 1990-х годов в России: основные этапы и результаты. Политический кризис на Украине и воссоединение Крыма с Россией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тематика курсовых работ (проектов)                       </w:t>
            </w:r>
            <w:r>
              <w:rPr>
                <w:i/>
              </w:rPr>
              <w:t>[если предусмотрено]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если предусмотрено</w:t>
            </w:r>
            <w:r>
              <w:rPr>
                <w:i/>
                <w:lang w:val="en-US"/>
              </w:rPr>
              <w:t>]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[должно соответствовать указанному количеству часов в пункте 1.4 паспорта рабочей программы]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уманитарных дисциплин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ие места по количеству обучающихся – не менее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вижная демонстрационная система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кабинет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табл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по основным разделам кур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 и граф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кабинет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ифровые компоненты учебно-методических комплек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кабинет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разным разделам кур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и фонохрестомат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кабинет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Лабораторное оборудование</w:t>
            </w:r>
            <w:r>
              <w:rPr>
                <w:b/>
                <w:color w:val="000000"/>
              </w:rPr>
              <w:t xml:space="preserve"> (демонстрационное </w:t>
            </w:r>
            <w:r>
              <w:rPr>
                <w:b/>
              </w:rPr>
              <w:t>оборудовани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заполняется при наличии в программе лабораторных или практикумов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заполняется при наличии в кабинете в соответствии со спецификацией]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и и рабочих мест лаборатори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только для кабинетов, имеющих наименование «Лаборатория»]</w:t>
      </w:r>
    </w:p>
    <w:p>
      <w:pPr>
        <w:pStyle w:val="Normal"/>
        <w:ind w:left="708" w:hanging="0"/>
        <w:jc w:val="both"/>
        <w:rPr/>
      </w:pPr>
      <w:r>
        <w:rPr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(Количество не указываетс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11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11"/>
          <w:b/>
          <w:b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сточники</w:t>
      </w:r>
      <w:r>
        <w:rPr>
          <w:b/>
        </w:rPr>
        <w:t>(2-3 издания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9"/>
        <w:gridCol w:w="1151"/>
        <w:gridCol w:w="114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темов В. В. История. Учебн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ыгин П.С. История.  Учебное пособ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исеев В.В.  История России. Учебн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баев Г.А. и др. История России. Учебное пособие для С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ыбаков С.В. История России с древнейших времен до конца 17  века. Учебное пособие для С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Дополнительные печатные источник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гладин 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Cs/>
                <w:sz w:val="22"/>
                <w:szCs w:val="22"/>
              </w:rPr>
              <w:t>Петров Ю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 История (базовый уровень). 11 класс. — М., 2015.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харов 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Cs/>
                <w:sz w:val="22"/>
                <w:szCs w:val="22"/>
              </w:rPr>
              <w:t>Загладин 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 История (базовый уровень). 10 класс. — М., 201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  <w:t>Основные электронные из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ww. gumer. info (Библиотека Гумер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 hist. msu. ru/ER/Etext/PICT/feudal. htm (Библиотека Исторического факультета МГ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 history. tom. ru (История России от князей до Президен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 statehistory. ru (История государств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олнительные электронные из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www. rusrevolution. info (Революция и Гражданская война: интернет-проек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ww. hist. msu. ru/ER/Etext/index. html (электронная библиотека Исторического факультета МГУ им. М. В. Ломоносов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38"/>
        <w:gridCol w:w="2452"/>
        <w:gridCol w:w="303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олученных знаний в повседневной жизни, готовность действовать  и нести ответственность за свои поступки, сохраняя чувство гордости за свою Родину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тестирование, подготовка рефератов, сообщений, презентаци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и аргументация своей гражданской позиц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тестирование, подготовка рефератов, сообщений, презентация, деловая игра, дебаты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к служению Отечеству, его защите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гументированное пояснение своих прав и почетных обязанносте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толерантного  поведения и владения эффективным способом поликультурного диалог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роявлять творчество и самостоятельность в соответствии с идеалами гражданского обществ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самостоятельности и готовности к творческой деятельности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способность самостоятельно определять цели и составлять планы деятельности, стратегии поведения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повседневного общения предусмотренного конструктивной деятельностью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поиска методов и готовность к анализу ситуации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поступков, моделей поведения в поликультурном мире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е применение ИКТ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доброжелательного и вежливого отношения в коллективе для решения поставленных задач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места, роли и специфики исторической науки в глобальном мире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обенности развития России и других государств мир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сторических фактов, форм и методов в различной деятельности 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роектной деятельности и исторической реконструкции с привлечением различных источников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ый  выбор проекта, источников в исторических  фактов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умений вести диалог, обосновывать свою точку зрения в дискуссии по исторической тематик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 аргументированное изложение ответов на поставленные вопросы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подготовка рефератов, сообщений, презентация, деловая игра, деба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</w:tblGrid>
      <w:tr>
        <w:trPr/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в соответствие.</w:t>
      </w:r>
    </w:p>
    <w:p>
      <w:pPr>
        <w:pStyle w:val="Normal"/>
        <w:jc w:val="both"/>
        <w:rPr/>
      </w:pPr>
      <w:r>
        <w:rPr>
          <w:sz w:val="22"/>
          <w:szCs w:val="22"/>
        </w:rPr>
        <w:t>а) человеческое стадо</w:t>
        <w:tab/>
        <w:tab/>
        <w:t xml:space="preserve">           1) древнейшие занятия людей</w:t>
      </w:r>
    </w:p>
    <w:p>
      <w:pPr>
        <w:pStyle w:val="Normal"/>
        <w:jc w:val="both"/>
        <w:rPr/>
      </w:pPr>
      <w:r>
        <w:rPr>
          <w:sz w:val="22"/>
          <w:szCs w:val="22"/>
        </w:rPr>
        <w:t>б) вождь</w:t>
        <w:tab/>
        <w:tab/>
        <w:tab/>
        <w:t xml:space="preserve">           2) религиозные вер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в) идолы, боги</w:t>
        <w:tab/>
        <w:tab/>
        <w:tab/>
        <w:t xml:space="preserve">           3) древнейший коллектив люд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бирательство и охота</w:t>
        <w:tab/>
        <w:tab/>
        <w:t>4) глава племени во время вой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берите лишнее. Для родовой общины характер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оисхождение родичей от общего предка </w:t>
        <w:tab/>
        <w:t>б) существование общего язы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выделение большой семьи </w:t>
        <w:tab/>
        <w:tab/>
        <w:tab/>
        <w:t xml:space="preserve">            г) непостоянство сост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управление при помощи старей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ставьте вместо пропуска. В селениях земледельцев постепенно складывался новый порядок. Община состояла теперь из ________________, которые имели свой скот, орудия труда, вели собственное индивидуальное хозяй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осстановите последовательность собы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явление излишков</w:t>
        <w:tab/>
        <w:tab/>
        <w:tab/>
        <w:tab/>
        <w:t>б) возникновение плужного земледе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озникновение частной собственности</w:t>
        <w:tab/>
        <w:tab/>
        <w:t>г) возникновение неравен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возвышение зна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Назовите принцип, объединяющий эти пары. Собирательство и земледелие, охота и скотоводст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эти занятия позволили выжить первобытным людям в борьбе с природ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бирательство возникло в одно время с земледелием, охота со скотовод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з собирательство возникло земледелие, из охоты – скотовод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/>
      </w:pPr>
      <w:r>
        <w:rPr>
          <w:sz w:val="22"/>
          <w:szCs w:val="22"/>
        </w:rPr>
        <w:t xml:space="preserve">6. В древности республиканская </w:t>
      </w:r>
      <w:r>
        <w:rPr>
          <w:bCs/>
          <w:sz w:val="22"/>
          <w:szCs w:val="22"/>
        </w:rPr>
        <w:t>форма правления</w:t>
      </w:r>
      <w:r>
        <w:rPr>
          <w:sz w:val="22"/>
          <w:szCs w:val="22"/>
        </w:rPr>
        <w:t xml:space="preserve"> существовала в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Египте</w:t>
        <w:tab/>
        <w:tab/>
        <w:t>б) Риме</w:t>
        <w:tab/>
        <w:tab/>
        <w:t xml:space="preserve">в) Индии </w:t>
        <w:tab/>
        <w:tab/>
        <w:t>г) Вавилон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 Небольшие самостоятельные государства в Древней Греции назывались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полисами</w:t>
        <w:tab/>
        <w:tab/>
        <w:t>б) метрополиями</w:t>
        <w:tab/>
        <w:tab/>
        <w:t xml:space="preserve">в) провинциями </w:t>
        <w:tab/>
        <w:tab/>
        <w:t>г) колониями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/>
      </w:pPr>
      <w:r>
        <w:rPr>
          <w:sz w:val="22"/>
          <w:szCs w:val="22"/>
        </w:rPr>
        <w:t xml:space="preserve">8. Деление населения на </w:t>
      </w:r>
      <w:r>
        <w:rPr>
          <w:bCs/>
          <w:sz w:val="22"/>
          <w:szCs w:val="22"/>
        </w:rPr>
        <w:t>касты</w:t>
      </w:r>
      <w:r>
        <w:rPr>
          <w:sz w:val="22"/>
          <w:szCs w:val="22"/>
        </w:rPr>
        <w:t xml:space="preserve"> возникло в древности в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Персии</w:t>
        <w:tab/>
        <w:tab/>
        <w:t>б) Китае</w:t>
        <w:tab/>
        <w:tab/>
        <w:t xml:space="preserve">в) Индии </w:t>
        <w:tab/>
        <w:tab/>
        <w:t>г) Египт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 Первые государства древнего Востока появились примерно 5 тысяч лет назад в долине Нила и м Междуречье Тигра и Ефрата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ерно</w:t>
        <w:tab/>
        <w:tab/>
        <w:tab/>
        <w:tab/>
        <w:tab/>
        <w:tab/>
        <w:t>б) невер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Высший правитель, главный судья, живой бог, высший военачальн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это название государственных должностей в Егип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это титулы фара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это обязанности верховного жре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это военные должности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сновными сословиями в Древнем Риме были (несколько вариантов ответа):</w:t>
      </w:r>
    </w:p>
    <w:p>
      <w:pPr>
        <w:pStyle w:val="Normal"/>
        <w:jc w:val="both"/>
        <w:rPr/>
      </w:pPr>
      <w:r>
        <w:rPr>
          <w:sz w:val="22"/>
          <w:szCs w:val="22"/>
        </w:rPr>
        <w:t>а) рыцари</w:t>
        <w:tab/>
        <w:tab/>
        <w:t>б) патриции</w:t>
        <w:tab/>
        <w:tab/>
        <w:t>в) пролетариат</w:t>
        <w:tab/>
        <w:t xml:space="preserve">        г) бюргер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лебеи</w:t>
        <w:tab/>
        <w:tab/>
        <w:t>е) рабы</w:t>
        <w:tab/>
        <w:tab/>
        <w:t>ж) бояре</w:t>
        <w:tab/>
        <w:tab/>
        <w:t>з) дворяне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Великое переселение народов IV – VII вв.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ассовые передвижения германских, славянских и других племен, приведшие к гибели Западной Римской империи и образованию на ее территории германских государ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беги норманнов, арабов на территорию Европы, завершившиеся созданием герцогства Нормандии и королевства Венг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ередвижение славянских племен, приведшие к гибели Восточной Римской импе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13. Карл Великий</w:t>
      </w:r>
      <w:r>
        <w:rPr>
          <w:sz w:val="22"/>
          <w:szCs w:val="22"/>
        </w:rPr>
        <w:t xml:space="preserve"> был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императором Франкского государства</w:t>
        <w:tab/>
        <w:tab/>
        <w:t xml:space="preserve">б) королем Англии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в) императором Российской империи</w:t>
        <w:tab/>
        <w:tab/>
        <w:t xml:space="preserve">            г) византийским императором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 Объединение ремесленников в средневековых городах Европы называлось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а) гильдией</w:t>
        <w:tab/>
        <w:tab/>
        <w:t>б) мануфактурой</w:t>
        <w:tab/>
        <w:tab/>
        <w:t>в) орденом</w:t>
        <w:tab/>
        <w:tab/>
        <w:t xml:space="preserve"> г) цехо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Средневековое общество состояло из трех сословий. «Те, кто молиться», - это духовенство. «Те, кто______________________», - это рыцарство. «Те, кто _________________», - это крестьян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Объясните смысл выражения. «Вассал моего вассала – не мой вассал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еньор не мог требовать службы от вассала своего васс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вассал не мог быть сеньором другого васс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еньор не мог быть вассалом другого сень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Приведите в соответ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еньор</w:t>
        <w:tab/>
        <w:tab/>
        <w:tab/>
        <w:t>1) земля, дававшаяся за военную службу васса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барщина</w:t>
        <w:tab/>
        <w:tab/>
        <w:tab/>
        <w:t>2) человек, имевший вассала</w:t>
      </w:r>
    </w:p>
    <w:p>
      <w:pPr>
        <w:pStyle w:val="Normal"/>
        <w:jc w:val="both"/>
        <w:rPr/>
      </w:pPr>
      <w:r>
        <w:rPr>
          <w:sz w:val="22"/>
          <w:szCs w:val="22"/>
        </w:rPr>
        <w:t>в) феод</w:t>
        <w:tab/>
        <w:tab/>
        <w:tab/>
        <w:t xml:space="preserve">            3) человек, получивший от сеньора фе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вассал</w:t>
        <w:tab/>
        <w:tab/>
        <w:tab/>
        <w:t>4) работа на земле феод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18. Основателем</w:t>
      </w:r>
      <w:r>
        <w:rPr>
          <w:sz w:val="22"/>
          <w:szCs w:val="22"/>
        </w:rPr>
        <w:t xml:space="preserve"> Древнерусского государства летописи называю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а) Олега</w:t>
        <w:tab/>
        <w:tab/>
        <w:t>б) Рюрика</w:t>
        <w:tab/>
        <w:tab/>
        <w:t xml:space="preserve">в) Игоря </w:t>
        <w:tab/>
        <w:tab/>
        <w:t>г) Владимир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5" w:hanging="0"/>
        <w:jc w:val="both"/>
        <w:rPr/>
      </w:pPr>
      <w:r>
        <w:rPr>
          <w:sz w:val="22"/>
          <w:szCs w:val="22"/>
        </w:rPr>
        <w:t xml:space="preserve">19.Значение </w:t>
      </w:r>
      <w:r>
        <w:rPr>
          <w:bCs/>
          <w:sz w:val="22"/>
          <w:szCs w:val="22"/>
        </w:rPr>
        <w:t>Куликовской битвы</w:t>
      </w:r>
      <w:r>
        <w:rPr>
          <w:sz w:val="22"/>
          <w:szCs w:val="22"/>
        </w:rPr>
        <w:t xml:space="preserve"> состояло в том, что она привела к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адению ордынского ига</w:t>
        <w:tab/>
        <w:tab/>
        <w:tab/>
        <w:tab/>
        <w:t>в) разгрому главных сил Орды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б) к изгнанию татаро-монгол с земли Русской</w:t>
        <w:tab/>
        <w:tab/>
        <w:t>г) распаду Орд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0. Крупнейшим  политическим  центром Древнерусского государства был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338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ев</w:t>
        <w:tab/>
        <w:tab/>
        <w:t>б) Новгород</w:t>
        <w:tab/>
        <w:tab/>
        <w:t>в) Чернигов</w:t>
        <w:tab/>
        <w:tab/>
        <w:t>г) Перемышль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1. Первым правителем Руси, крестившим ее был(а)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а) Ярослав</w:t>
        <w:tab/>
        <w:tab/>
        <w:t>б) Олег</w:t>
        <w:tab/>
        <w:tab/>
        <w:t xml:space="preserve">в) Ольга </w:t>
        <w:tab/>
        <w:tab/>
        <w:t>г) Владимир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2. Соотнесите имена и деятельность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  <w:t>а) Иван Грозный</w:t>
        <w:tab/>
        <w:tab/>
        <w:tab/>
        <w:t>1) крещение Руси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  <w:t>б) Рюрик</w:t>
        <w:tab/>
        <w:tab/>
        <w:tab/>
        <w:tab/>
        <w:t xml:space="preserve">2) победа в Северной войне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/>
      </w:pPr>
      <w:r>
        <w:rPr>
          <w:sz w:val="22"/>
          <w:szCs w:val="22"/>
        </w:rPr>
        <w:t>в) Владимир Святославич</w:t>
        <w:tab/>
        <w:t xml:space="preserve">            3) викинг, призванный княжить на Руси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  <w:t>г) Петр I</w:t>
        <w:tab/>
        <w:tab/>
        <w:tab/>
        <w:tab/>
        <w:t>4) созыв первых Земских Соборов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0" w:right="216" w:hanging="180"/>
        <w:jc w:val="both"/>
        <w:rPr>
          <w:sz w:val="22"/>
          <w:szCs w:val="22"/>
        </w:rPr>
      </w:pPr>
      <w:r>
        <w:rPr>
          <w:sz w:val="22"/>
          <w:szCs w:val="22"/>
        </w:rPr>
        <w:t>23. Васко да Гама, Фернан Магеллан, АмеригоВеспуччи:</w:t>
      </w:r>
    </w:p>
    <w:p>
      <w:pPr>
        <w:pStyle w:val="Normal"/>
        <w:shd w:fill="FFFFFF" w:val="clear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а) руководили отрядами, завоевавшими Мексику</w:t>
      </w:r>
    </w:p>
    <w:p>
      <w:pPr>
        <w:pStyle w:val="Normal"/>
        <w:shd w:fill="FFFFFF" w:val="clear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б) открывали новые морские пути и земли</w:t>
      </w:r>
    </w:p>
    <w:p>
      <w:pPr>
        <w:pStyle w:val="Normal"/>
        <w:shd w:fill="FFFFFF" w:val="clear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в) возглавляли пиратские набеги на побережье Америки</w:t>
      </w:r>
    </w:p>
    <w:p>
      <w:pPr>
        <w:pStyle w:val="Normal"/>
        <w:shd w:fill="FFFFFF" w:val="clear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г) императоры западноевропейских государст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/>
      </w:pPr>
      <w:r>
        <w:rPr>
          <w:sz w:val="22"/>
          <w:szCs w:val="22"/>
        </w:rPr>
        <w:t xml:space="preserve">24. Развернувшееся в  Западной Европе в XVI в. движение </w:t>
      </w:r>
      <w:r>
        <w:rPr>
          <w:bCs/>
          <w:sz w:val="22"/>
          <w:szCs w:val="22"/>
        </w:rPr>
        <w:t>за обновление церкви</w:t>
      </w:r>
      <w:r>
        <w:rPr>
          <w:sz w:val="22"/>
          <w:szCs w:val="22"/>
        </w:rPr>
        <w:t xml:space="preserve"> называлось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церковным расколом</w:t>
        <w:tab/>
        <w:tab/>
        <w:tab/>
        <w:t>в) Реформацией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шестым крестовым походом</w:t>
        <w:tab/>
        <w:tab/>
        <w:t>г) Контрреформац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5. В числе явлений, побудивших Петра I к проведению </w:t>
      </w:r>
      <w:r>
        <w:rPr>
          <w:bCs/>
          <w:sz w:val="22"/>
          <w:szCs w:val="22"/>
        </w:rPr>
        <w:t>преобразований</w:t>
      </w:r>
      <w:r>
        <w:rPr>
          <w:sz w:val="22"/>
          <w:szCs w:val="22"/>
        </w:rPr>
        <w:t xml:space="preserve"> в России, </w:t>
      </w:r>
      <w:r>
        <w:rPr>
          <w:b/>
          <w:sz w:val="22"/>
          <w:szCs w:val="22"/>
        </w:rPr>
        <w:t xml:space="preserve">не </w:t>
      </w:r>
      <w:r>
        <w:rPr>
          <w:sz w:val="22"/>
          <w:szCs w:val="22"/>
        </w:rPr>
        <w:t>было такого, как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экономическое отставание России от передовых стран Запада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отсталость в организации и вооружении русской армии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изолированность русской культурной жизни от европейской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обещание европейских держав поддержать реформы в России своими капиталовложениями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 Большие группы людей, которые отличаются друг от друга закрепленными за ними правами и обязанностями, передающимися по наследству называются:</w:t>
      </w:r>
    </w:p>
    <w:p>
      <w:pPr>
        <w:pStyle w:val="Normal"/>
        <w:jc w:val="both"/>
        <w:rPr/>
      </w:pPr>
      <w:r>
        <w:rPr>
          <w:sz w:val="22"/>
          <w:szCs w:val="22"/>
        </w:rPr>
        <w:t>а) сословиями</w:t>
        <w:tab/>
        <w:tab/>
        <w:tab/>
        <w:t xml:space="preserve">                  </w:t>
        <w:tab/>
        <w:t>б) коллекти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частями</w:t>
        <w:tab/>
        <w:tab/>
        <w:tab/>
        <w:tab/>
        <w:tab/>
        <w:t>г) класс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jc w:val="both"/>
        <w:rPr/>
      </w:pPr>
      <w:r>
        <w:rPr>
          <w:sz w:val="22"/>
          <w:szCs w:val="22"/>
        </w:rPr>
        <w:t xml:space="preserve">27. </w:t>
      </w:r>
      <w:r>
        <w:rPr>
          <w:bCs/>
          <w:sz w:val="22"/>
          <w:szCs w:val="22"/>
        </w:rPr>
        <w:t>Декабристы</w:t>
      </w:r>
      <w:r>
        <w:rPr>
          <w:sz w:val="22"/>
          <w:szCs w:val="22"/>
        </w:rPr>
        <w:t xml:space="preserve"> - это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а) рабочие и крестьяне, выступающие за отмену крепостного пра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б) профсоюзное движение, возникшее в декабре 1825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) террористическая народовольческая организац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) оппозиционно настроенные по отношению к Российскому императору дворяне</w:t>
      </w:r>
    </w:p>
    <w:p>
      <w:pPr>
        <w:pStyle w:val="Normal"/>
        <w:shd w:fill="FFFFFF" w:val="clear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1" w:right="43" w:hanging="180"/>
        <w:jc w:val="both"/>
        <w:rPr>
          <w:sz w:val="22"/>
          <w:szCs w:val="22"/>
        </w:rPr>
      </w:pPr>
      <w:r>
        <w:rPr>
          <w:sz w:val="22"/>
          <w:szCs w:val="22"/>
        </w:rPr>
        <w:t>28. К</w:t>
      </w:r>
      <w:r>
        <w:rPr>
          <w:bCs/>
          <w:sz w:val="22"/>
          <w:szCs w:val="22"/>
        </w:rPr>
        <w:t>репостное право в России отменено в годы правлени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81" w:hanging="180"/>
        <w:jc w:val="both"/>
        <w:rPr>
          <w:sz w:val="22"/>
          <w:szCs w:val="22"/>
        </w:rPr>
      </w:pPr>
      <w:r>
        <w:rPr>
          <w:sz w:val="22"/>
          <w:szCs w:val="22"/>
        </w:rPr>
        <w:t>а) Александра I Благословенного</w:t>
        <w:tab/>
        <w:tab/>
        <w:t xml:space="preserve">б) Екатерины II Великой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81" w:hanging="180"/>
        <w:jc w:val="both"/>
        <w:rPr>
          <w:sz w:val="22"/>
          <w:szCs w:val="22"/>
        </w:rPr>
      </w:pPr>
      <w:r>
        <w:rPr>
          <w:sz w:val="22"/>
          <w:szCs w:val="22"/>
        </w:rPr>
        <w:t>в) Петра I Великого</w:t>
        <w:tab/>
        <w:tab/>
        <w:tab/>
        <w:tab/>
        <w:t>г) Ивана IV Грозного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81" w:hanging="180"/>
        <w:jc w:val="both"/>
        <w:rPr>
          <w:sz w:val="22"/>
          <w:szCs w:val="22"/>
        </w:rPr>
      </w:pPr>
      <w:r>
        <w:rPr>
          <w:sz w:val="22"/>
          <w:szCs w:val="22"/>
        </w:rPr>
        <w:t>д) Александра III Миротворца</w:t>
        <w:tab/>
        <w:tab/>
        <w:t xml:space="preserve">е) Александра II Освободителя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9. Верховная законодательная, исполнительная, судебная власть в России в начале XIX в. принадлежала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/>
      </w:pPr>
      <w:r>
        <w:rPr>
          <w:sz w:val="22"/>
          <w:szCs w:val="22"/>
        </w:rPr>
        <w:t>а) Государственному совету</w:t>
        <w:tab/>
        <w:t xml:space="preserve">       б) императору </w:t>
        <w:tab/>
        <w:t xml:space="preserve">      в) Сенату </w:t>
        <w:tab/>
        <w:tab/>
        <w:t>г) Синоду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0. Парламент – это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едставительный законодательный орган </w:t>
        <w:tab/>
        <w:t>б) торговая королевская палата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вод законов </w:t>
        <w:tab/>
        <w:tab/>
        <w:tab/>
        <w:tab/>
        <w:tab/>
        <w:t>г) королевское помилование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1. Имена  Г.Даймлера,  К.Бенца, Г.Форда связаны с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2"/>
          <w:szCs w:val="22"/>
        </w:rPr>
        <w:t>а) электротехникой</w:t>
        <w:tab/>
        <w:tab/>
        <w:t xml:space="preserve">            в) самолетостроением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радиотехникой</w:t>
        <w:tab/>
        <w:tab/>
        <w:tab/>
        <w:t>г) автомобилестро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. В каком государстве впервые произошел промышленный переворо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еликобритания</w:t>
        <w:tab/>
        <w:tab/>
        <w:t>2. Франция</w:t>
        <w:tab/>
        <w:tab/>
        <w:t>3. США</w:t>
        <w:tab/>
        <w:tab/>
        <w:t>4. Герм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. Промышленный переворот –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оцесс фактического исчезновение крестьянства как класса и превращение его в класс наемных рабочи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сс создания крупного тяжелого машинного производства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сс перехода от присваивающего типа хозяйства к производящему типу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сс перехода от ручного труда к машин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4.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символами новейшего века становятся (несколько вариантов отве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эроплан</w:t>
        <w:tab/>
        <w:tab/>
        <w:tab/>
        <w:t>2. атомная станция</w:t>
        <w:tab/>
        <w:tab/>
        <w:t>3. телевизоры</w:t>
        <w:tab/>
        <w:tab/>
        <w:t>4. поез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инематограф</w:t>
        <w:tab/>
        <w:tab/>
        <w:t>6. парусное судно</w:t>
        <w:tab/>
        <w:tab/>
        <w:t>7. машиностроение</w:t>
        <w:tab/>
        <w:t xml:space="preserve">8. компа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океанские пароходы. </w:t>
        <w:tab/>
        <w:t>10. робототехника</w:t>
        <w:tab/>
        <w:tab/>
        <w:t>11. радио</w:t>
        <w:tab/>
        <w:tab/>
        <w:t>12. п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. Какие партии стали наиболее популярными после первой мировой войны и находились во главе правительств многих государств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Либеральные</w:t>
        <w:tab/>
        <w:tab/>
        <w:tab/>
        <w:tab/>
        <w:t>Б. Коммунистические</w:t>
        <w:tab/>
        <w:tab/>
        <w:t>В. Консервативные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Г. Социал-демократические</w:t>
        <w:tab/>
        <w:tab/>
        <w:t xml:space="preserve">           Д. Фашистск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. Фюрером какой партии в Германии был Адольф Гитлер с 1919-1945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Христианский демократический союз</w:t>
        <w:tab/>
        <w:tab/>
        <w:t>Б. национал-социалистическая рабочая партия</w:t>
      </w:r>
    </w:p>
    <w:p>
      <w:pPr>
        <w:pStyle w:val="Normal"/>
        <w:jc w:val="both"/>
        <w:rPr/>
      </w:pPr>
      <w:r>
        <w:rPr>
          <w:sz w:val="22"/>
          <w:szCs w:val="22"/>
        </w:rPr>
        <w:t>В. коммунистическая партия Германии</w:t>
        <w:tab/>
        <w:tab/>
        <w:t>Г. социал-демократическая пар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7. Термин фашизм происходит от латинского </w:t>
      </w:r>
      <w:r>
        <w:rPr>
          <w:sz w:val="22"/>
          <w:szCs w:val="22"/>
          <w:lang w:val="en-US"/>
        </w:rPr>
        <w:t>fascio</w:t>
      </w:r>
      <w:r>
        <w:rPr>
          <w:sz w:val="22"/>
          <w:szCs w:val="22"/>
        </w:rPr>
        <w:t xml:space="preserve"> и итальянского </w:t>
      </w:r>
      <w:r>
        <w:rPr>
          <w:sz w:val="22"/>
          <w:szCs w:val="22"/>
          <w:lang w:val="en-US"/>
        </w:rPr>
        <w:t>fascismo</w:t>
      </w:r>
      <w:r>
        <w:rPr>
          <w:sz w:val="22"/>
          <w:szCs w:val="22"/>
        </w:rPr>
        <w:t xml:space="preserve"> в переводе это означ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артия</w:t>
        <w:tab/>
        <w:tab/>
        <w:t>Б. пучок, связка</w:t>
        <w:tab/>
        <w:tab/>
        <w:t>В. национализм</w:t>
        <w:tab/>
        <w:tab/>
        <w:t>Г. расиз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8. Признаками тоталитарного строя являются (несколько варианто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личие одной партии в государстве</w:t>
        <w:tab/>
        <w:tab/>
        <w:t>Б. контроль государства над всей жизнью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массовые репрессии</w:t>
        <w:tab/>
        <w:tab/>
        <w:tab/>
        <w:tab/>
        <w:t>Г. полная свобода слова, мыс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. Как называлась система международных отношений, сложившаяся после первой мировой вой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ерсальско-Мюнхенская</w:t>
        <w:tab/>
        <w:t xml:space="preserve">Б. Версальско-Вашингтонская </w:t>
        <w:tab/>
        <w:t>В. Вестфальско-Вашингтон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Венская система</w:t>
        <w:tab/>
        <w:tab/>
        <w:t>Д. Берлинско-Вашингтон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0. Распределите события, предшествовавшие Второй мировой войне по группам: А. нарушения Версальского договора; Б. политика сдер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одписание между СССР и Германией Пакта о ненапад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ккупация Рейнской области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введение всеобщей воинской пови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Англия и Франция заключили договор о взаимопомощи с Бельгией, Польш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1</w:t>
      </w:r>
      <w:r>
        <w:rPr>
          <w:i/>
          <w:sz w:val="22"/>
          <w:szCs w:val="22"/>
        </w:rPr>
        <w:t>. Прочитайте документ и выполните письменн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приказа ставки Верховного Главнокомандования от 16 августа 1941 года.</w:t>
      </w:r>
    </w:p>
    <w:p>
      <w:pPr>
        <w:pStyle w:val="Normal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Приказываю:</w:t>
      </w:r>
      <w:r>
        <w:rPr>
          <w:sz w:val="22"/>
          <w:szCs w:val="22"/>
        </w:rPr>
        <w:t>1. Командиров и политработников, во время боя срывающих с себя знаки различия и дезертирующих в тыл или сдающихся в плен врагу, считать злостными дезертирами, семьи которых подлежат аресту как семьи нарушивших присягу и предавших свою Родину дезерти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ть всех вышестоящих командиров и комиссаров расстреливать на месте подобных дезертиров из начсост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….Обязать каждого военнослужащего, независимо от его служебного положения, потребовать от вышестоящего начальника, если часть его находится в окружении, драться до последней возможности, чтобы пробиться, и, если такой начальник или часть красноармейцев вместо организации отпора врагу предпочтут сдаться в плен, - уничтожать их всеми средствами, как наземными, так и воздушными, а семьи сдавшихся в плен красноармейцев лишать государственного пособия и помощи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 Каковы были причины появления столь сурового приказ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Как вы сами оцениваете этот приказ. Выскажите собственное мнени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2. Какая черта характеризовала экономику СССР в 1960-е – первой половине 1980-х гг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ервоочередное развитие легкой промышл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еимущественное финансирование ВП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оздание банковской систе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интенсивный характер развития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3. Какое из названных событий поставило мир на грань ядерной вой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ведение войск СССР и других государств ОВД в ЧСС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вод советских войск в Афганиста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арибский криз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война во Вьетна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4. Какое из названных событий относится к понятию «холодная войн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литическая конфронтация СССР и СШ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ветско-югославский конфликт 1948-49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Вьетнамская вой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открытое вооруженное столкновение двух «центров сил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5. Какие из указанных черт развития промышленности относятся к 1970-м – первой половине 1980-х гг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ведение хозяйственной самостоятельности предприят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здание научно- производственных объеди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начало развития атомной энергет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еобладание предприятий ВП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децентрализация управления промышленн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мышленное строительство за счет вывоза естественного  сыр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6. Какое из требований относилось к лозунгам диссидентского движения 1960-х – первой половины 1980-х гг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емократизация общественной 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возвращение к довоенному политическому режи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усиление идеологического контро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инятие конституции «развитого социализм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7. Разрядка международной напряженности" – э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политика СССР, принятая на XX съезде КП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результат провозглашения политики «нового мышл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улучшение отношений с Югославией в конце 1950-х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улучшение отношений между СССР и Китаем в 1970-е годы</w:t>
      </w:r>
    </w:p>
    <w:p>
      <w:pPr>
        <w:pStyle w:val="Normal"/>
        <w:jc w:val="both"/>
        <w:rPr/>
      </w:pPr>
      <w:r>
        <w:rPr>
          <w:sz w:val="22"/>
          <w:szCs w:val="22"/>
        </w:rPr>
        <w:t>Д) улучшение отношений СССР с капиталистическими странами в начале и середине 1970-х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8. К экономической политике М.С.Горбачёва относилось (укажите лишнее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онверсия военного произво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всеместное поощрение частной собств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расширение частной аренды пред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здание кооператив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введение хозрасчетной систе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укрепление трудовой дисципл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1"/>
          <w:w w:val="108"/>
          <w:sz w:val="22"/>
          <w:szCs w:val="22"/>
        </w:rPr>
      </w:pPr>
      <w:r>
        <w:rPr>
          <w:sz w:val="22"/>
          <w:szCs w:val="22"/>
        </w:rPr>
        <w:t>49. Вычеркните лишнее. Политические действия советского руководства</w:t>
      </w:r>
      <w:r>
        <w:rPr>
          <w:i/>
          <w:spacing w:val="-1"/>
          <w:w w:val="108"/>
          <w:sz w:val="22"/>
          <w:szCs w:val="22"/>
        </w:rPr>
        <w:t xml:space="preserve"> с 1983-1991 гг.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А) контроль государства над всеми сферами общественной жизни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Б) подавление инакомыслия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В) кадровая революция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Г) роспуск КПСС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Д) отмена 6-й статьи конституции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Е) попытки сохранить Союз ССР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Ж) ускорение политического и социально-экономического развития;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З) курс на построение социализма с «человеческим лицом».</w:t>
      </w:r>
    </w:p>
    <w:p>
      <w:pPr>
        <w:pStyle w:val="Normal"/>
        <w:ind w:left="360" w:hanging="0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  <w:t>И) рост инвестиций в ВПК.</w:t>
      </w:r>
    </w:p>
    <w:p>
      <w:pPr>
        <w:pStyle w:val="Normal"/>
        <w:rPr>
          <w:spacing w:val="-1"/>
          <w:w w:val="108"/>
          <w:sz w:val="22"/>
          <w:szCs w:val="22"/>
        </w:rPr>
      </w:pPr>
      <w:r>
        <w:rPr>
          <w:spacing w:val="-1"/>
          <w:w w:val="108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Родословное моей семьи.</w:t>
      </w:r>
    </w:p>
    <w:p>
      <w:pPr>
        <w:pStyle w:val="Normal"/>
        <w:widowControl w:val="false"/>
        <w:ind w:firstLine="567"/>
        <w:jc w:val="both"/>
        <w:rPr/>
      </w:pPr>
      <w:r>
        <w:rPr/>
        <w:t>2.Распад СССР: причины последствия.</w:t>
      </w:r>
    </w:p>
    <w:p>
      <w:pPr>
        <w:pStyle w:val="Normal"/>
        <w:widowControl w:val="false"/>
        <w:ind w:firstLine="567"/>
        <w:jc w:val="both"/>
        <w:rPr/>
      </w:pPr>
      <w:r>
        <w:rPr/>
        <w:t>3.Памятники русским героям.</w:t>
      </w:r>
    </w:p>
    <w:p>
      <w:pPr>
        <w:pStyle w:val="Normal"/>
        <w:widowControl w:val="false"/>
        <w:ind w:firstLine="567"/>
        <w:jc w:val="both"/>
        <w:rPr/>
      </w:pPr>
      <w:r>
        <w:rPr/>
        <w:t>4.Гражданская война.</w:t>
      </w:r>
    </w:p>
    <w:p>
      <w:pPr>
        <w:pStyle w:val="Normal"/>
        <w:widowControl w:val="false"/>
        <w:ind w:firstLine="567"/>
        <w:jc w:val="both"/>
        <w:rPr/>
      </w:pPr>
      <w:r>
        <w:rPr/>
        <w:t>5.Дети в годы Великой отечественной войны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51:00Z</dcterms:created>
  <dc:creator>Подосенов О.В.</dc:creator>
  <dc:description/>
  <cp:keywords/>
  <dc:language>en-US</dc:language>
  <cp:lastModifiedBy>Ольга Отева</cp:lastModifiedBy>
  <cp:lastPrinted>2011-03-10T09:58:00Z</cp:lastPrinted>
  <dcterms:modified xsi:type="dcterms:W3CDTF">2020-09-24T15:06:00Z</dcterms:modified>
  <cp:revision>8</cp:revision>
  <dc:subject/>
  <dc:title>Шаблон модуля</dc:title>
</cp:coreProperties>
</file>