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1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ОДБ.07.01 Естествознание: Физик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39.02.01 Соци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[наименование специальности, уровень подготовки]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</w:t>
      </w:r>
      <w:r>
        <w:rPr/>
        <w:t xml:space="preserve"> протокола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цикловая комиссия преподавателей естественных</w:t>
            </w:r>
          </w:p>
          <w:p>
            <w:pPr>
              <w:pStyle w:val="Normal"/>
              <w:rPr/>
            </w:pPr>
            <w:r>
              <w:rPr/>
              <w:t>и социально-гуманитарных дисципли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4 мая 2020 г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ЕСТЕСТВОЗНАНИЕ: ФИЗ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«ЕСТЕСТВОЗНАНИЕ: ФИЗИКА» соответствует Федеральному государственному образовательному стандарту среднего (полного) общего образования, утвержденному  приказом Минобрнауки 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ЕСТЕСТВОЗНАНИЕ: ФИЗИКА» предназначена для изучения ФИЗИКИ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ЕСТЕСТВОЗНАНИЕ: ФИЗ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ЕСТЕСТВОЗНАНИЕ: ФИЗИКА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Физика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самостоятельно добывать новые для себя физические знания, используя для этого доступные источники информац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выстраивать конструктивные взаимоотношения в команде по решению общих задач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управлять своей познавательной деятельностью, проводить самооценку уровня собственного интеллектуального развития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а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использование различных видов познавательной деятельности для решения 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генерировать идеи и определять средства, необходимые для их реализац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использовать различные источники для получения физической информации, оценивать ее достоверность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анализировать и представлять информацию в различных видах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владение основными методами научного познания, используемыми в физике: наблюдением, описанием, измерением, экспериментом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сформированность умения решать физические задач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сформированность собственной позиции по отношению к физической информации, получаемой из разных источник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сследовательский про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325"/>
        <w:gridCol w:w="6386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ознание: Физика</w:t>
            </w:r>
          </w:p>
        </w:tc>
        <w:tc>
          <w:tcPr>
            <w:tcW w:w="6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2"/>
        <w:gridCol w:w="5814"/>
        <w:gridCol w:w="1134"/>
        <w:gridCol w:w="1134"/>
      </w:tblGrid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: лекции, семинарские (практические) занятия; лабораторные и контрольные работы; самостоятельная работа обучающихся</w:t>
            </w:r>
            <w:r>
              <w:rPr>
                <w:bCs/>
                <w:i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— фундаментальная наука о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-научный метод познания, его возможности и границы примен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величина. Погрешности измерений физически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физики при освоении профессий СПО и специальностей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. Перемещение. Путь. Скорость. Равномерное прямолиней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. Равнопеременное прямолиней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 по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механики Нью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Нью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. Масса. Импульс. Второй закон Нью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закон классической динамики. Третий закон Нью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. Гравитационное поле. Сила тяжести. Вес. Способы измерения массы тел. Силы в меха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охранения в меха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мпульса. Реактив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. Мощность. Энергия. Кинетическая энергия. Потенциальн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механической энергии. Применение законов с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екулярная физика. Термодинам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олекулярно-кинетической теории. Идеальны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кинетической теории. Размеры и масса молекул и атомов. Броуновское движение. Диффу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азообразных, жидких и твердых тел. Скорости движения молекул и их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. Давление газа. Основное уравнение молекулярно-кинетической теории г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ее измерение. Газовые законы. Абсолютный нуль температуры. Термодинамическая шкала температуры. Уравнение состояния идеального газа. Молярная газовая постоя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работа с граф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ермодин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 системы. Внутренняя энергия идеального газа. Работа и теплота как формы передачи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емкость. Удельная теплоемкость. Уравнение теплового баланса. Первое начало термодинамики. Адиабатный проц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 тепловой машины. КПД теплового двигателя. Второе начало термодинамики. Термодинамическая шкала температур. Холодильные машины. Тепловые двигатели. Охрана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ладов,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а паров, жидкостей, твердых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и конденсация. Насыщенный пар и его свойства. Абсолютная и относительная влажность воздуха. Точка росы. Ки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жидкого состояния вещества. Поверхностный слой жидкости. Энергия поверхностного слоя. Явления на границе жидкости с твердым телом. Капиллярны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вердого состояния вещества. Упругие свойства твердых тел. Закон Гука. Механические свойства твердых тел. Тепловое расширение твердых тел и жидкостей. Плавление и кристал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теоретических вопросов. 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ы: </w:t>
            </w:r>
            <w:r>
              <w:rPr>
                <w:sz w:val="22"/>
                <w:szCs w:val="22"/>
              </w:rPr>
              <w:t>Кинематика. Законы механики Ньютона. Законы сохранения в механике. Основы молекулярно-кинетической теории. Основы термодин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заряды. Закон сохранения заряда. Закон Кул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 Напряженность электрического поля. Принцип суперпозиции полей. Работа сил электростатического поля. Потенциал. Разность потенц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электрики в электрическом поле. Поляризация диэлектриков. Проводники в электрическом поле. Конденс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=8Л+11ПЗ</w:t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постоянного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возникновения и поддержания электрического тока. Сила тока и плотность тока. Закон Ома для участка цепи без Э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электрического сопротивления от материала, длины и площади поперечного сечения проводника. Зависимость электрического сопротивления проводников от темп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 источника тока. Закон Ома для полной цепи. Соединение проводников. Соединение источников электрической энергии в батарею. Закон Джоуля—Ленца. Работа и мощность электрического тока. Тепловое действие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Электромагнитная ин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 индукции магнитного поля. Действие магнитного поля на прямолинейный проводник с током. Закон Амп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оков. Магнитный поток. Работа по перемещению проводника с током в магнитном поле. Действие магнитного поля на движущийся заряд. Сила Лоре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индукция. Вихревое электрическое поле. Самоиндукция. Энергия магнитного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. Конспекты. 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Электр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бания и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колебания. Упругие волны. Электромагнитные колебания и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ое движение. Гармонические колебания. Свободные механические колеб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ые и продольные волны. Характеристики волны. Уравнение плоской бегущей волны. Интерференция волн. Понятие о дифракции волн. Звуковые волны. Ультразвук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ток. Генератор переменного тока. Емкостное и индуктивное сопротивления переменного тока. Закон Ома для электрической цепи переменного тока. Работа и мощность переменного тока. Генерато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 как особый вид материи. Электромагнитные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распространения света. Законы отражения и преломления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тражение. Линзы. Глаз как оптическая система. Оптические при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 теоретически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овые свойства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света. Когерентность световых лучей. Интерференция в тонких пленках. Полосы равной толщины. Кольца Нью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я света. Дифракция на щели в параллельных лучах. Дифракционная решетка. Понятие о гол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я света. Двойное лучепреломление. Поляроиды. Дисперсия света. Виды спектров. Спектры испускания. Спектры поглощения. Ультрафиолетовое и инфракрасное излучения. Рентгеновские лу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квантовой физ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ая оптика. Физика атома и атомного я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ая гипотеза Планка. Фот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зглядов на строение вещества. Закономерности в атомных спектрах водорода. Ядерная модель атома. Опыты Э.Резерфорда. Модель атома водорода по Н.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радиоактивность. Закон радиоактивного распада. Способы наблюдения и регистрации заряженных частиц. Эффект Вавилова — Черенкова. Строение атомного ядра. Дефект массы, энергия связи и устойчивость атомных ядер. Ядерные ре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ая ядерная реакция. Управляемая цепная реакция. Ядерный реактор. Получение радиоактивных изотопов и их применение. Биологическое действие радиоактивных излучений. Элементарные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олюция Всел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развитие Вселенной. Эволюция звезд. Гипотеза происхождения Солн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тика. Другие галактики. Бесконечность Вселенной. Понятие о космологии. Расширяющаяся Вселенная. Модель горячей Вселенной. Строение и происхождение Галак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ый синтез. Проблема термоядерной энергетики. Энергия Солнца и звезд. Эволюция звезд. Происхождение Солн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поис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=5Л+15ПЗ</w:t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рная тематика проектов </w:t>
            </w:r>
          </w:p>
          <w:p>
            <w:pPr>
              <w:pStyle w:val="Normal"/>
              <w:rPr/>
            </w:pPr>
            <w:r>
              <w:rPr/>
              <w:t>Александр Григорьевич Столетов — русский физик</w:t>
            </w:r>
          </w:p>
          <w:p>
            <w:pPr>
              <w:pStyle w:val="Normal"/>
              <w:rPr/>
            </w:pPr>
            <w:r>
              <w:rPr/>
              <w:t>Александр Степанович Попов — русский ученый, изобретатель радио</w:t>
            </w:r>
          </w:p>
          <w:p>
            <w:pPr>
              <w:pStyle w:val="Normal"/>
              <w:rPr/>
            </w:pPr>
            <w:r>
              <w:rPr/>
              <w:t>Альтернативная энергетика</w:t>
            </w:r>
          </w:p>
          <w:p>
            <w:pPr>
              <w:pStyle w:val="Normal"/>
              <w:rPr/>
            </w:pPr>
            <w:r>
              <w:rPr/>
              <w:t>Андре Мари Ампер — основоположник электродинамики</w:t>
            </w:r>
          </w:p>
          <w:p>
            <w:pPr>
              <w:pStyle w:val="Normal"/>
              <w:rPr/>
            </w:pPr>
            <w:r>
              <w:rPr/>
              <w:t>Астероиды</w:t>
            </w:r>
          </w:p>
          <w:p>
            <w:pPr>
              <w:pStyle w:val="Normal"/>
              <w:rPr/>
            </w:pPr>
            <w:r>
              <w:rPr/>
              <w:t>Астрономия наших дней</w:t>
            </w:r>
          </w:p>
          <w:p>
            <w:pPr>
              <w:pStyle w:val="Normal"/>
              <w:rPr/>
            </w:pPr>
            <w:r>
              <w:rPr/>
              <w:t>Атомная физика</w:t>
            </w:r>
          </w:p>
          <w:p>
            <w:pPr>
              <w:pStyle w:val="Normal"/>
              <w:rPr/>
            </w:pPr>
            <w:r>
              <w:rPr/>
              <w:t>Применение радиоактивных изотопов.</w:t>
            </w:r>
          </w:p>
          <w:p>
            <w:pPr>
              <w:pStyle w:val="Normal"/>
              <w:rPr/>
            </w:pPr>
            <w:r>
              <w:rPr/>
              <w:t>Борис Семенович Якоби — физик и изобретатель</w:t>
            </w:r>
          </w:p>
          <w:p>
            <w:pPr>
              <w:pStyle w:val="Normal"/>
              <w:rPr/>
            </w:pPr>
            <w:r>
              <w:rPr/>
              <w:t>Величайшие открытия физики</w:t>
            </w:r>
          </w:p>
          <w:p>
            <w:pPr>
              <w:pStyle w:val="Normal"/>
              <w:rPr/>
            </w:pPr>
            <w:r>
              <w:rPr/>
              <w:t>Галилео Галилей — основатель точного естествознания</w:t>
            </w:r>
          </w:p>
          <w:p>
            <w:pPr>
              <w:pStyle w:val="Normal"/>
              <w:rPr/>
            </w:pPr>
            <w:r>
              <w:rPr/>
              <w:t>Голография и ее применение</w:t>
            </w:r>
          </w:p>
          <w:p>
            <w:pPr>
              <w:pStyle w:val="Normal"/>
              <w:rPr/>
            </w:pPr>
            <w:r>
              <w:rPr/>
              <w:t>Дифракция в нашей жизни</w:t>
            </w:r>
          </w:p>
          <w:p>
            <w:pPr>
              <w:pStyle w:val="Normal"/>
              <w:rPr/>
            </w:pPr>
            <w:r>
              <w:rPr/>
              <w:t>Законы сохранения в механике</w:t>
            </w:r>
          </w:p>
          <w:p>
            <w:pPr>
              <w:pStyle w:val="Normal"/>
              <w:rPr/>
            </w:pPr>
            <w:r>
              <w:rPr/>
              <w:t>Игорь Васильевич Курчатов — физик, организатор атомной науки и техники</w:t>
            </w:r>
          </w:p>
          <w:p>
            <w:pPr>
              <w:pStyle w:val="Normal"/>
              <w:rPr/>
            </w:pPr>
            <w:r>
              <w:rPr/>
              <w:t>Исаак Ньютон — создатель классической физики</w:t>
            </w:r>
          </w:p>
          <w:p>
            <w:pPr>
              <w:pStyle w:val="Normal"/>
              <w:rPr/>
            </w:pPr>
            <w:r>
              <w:rPr/>
              <w:t>Использование электроэнергии в транспорте</w:t>
            </w:r>
          </w:p>
          <w:p>
            <w:pPr>
              <w:pStyle w:val="Normal"/>
              <w:rPr/>
            </w:pPr>
            <w:r>
              <w:rPr/>
              <w:t>Классификация и характеристики элементарных частиц</w:t>
            </w:r>
          </w:p>
          <w:p>
            <w:pPr>
              <w:pStyle w:val="Normal"/>
              <w:rPr/>
            </w:pPr>
            <w:r>
              <w:rPr/>
              <w:t>Криоэлектроника (микроэлектроника и холод)</w:t>
            </w:r>
          </w:p>
          <w:p>
            <w:pPr>
              <w:pStyle w:val="Normal"/>
              <w:rPr/>
            </w:pPr>
            <w:r>
              <w:rPr/>
              <w:t>Лазерные технологии и их использование</w:t>
            </w:r>
          </w:p>
          <w:p>
            <w:pPr>
              <w:pStyle w:val="Normal"/>
              <w:rPr/>
            </w:pPr>
            <w:r>
              <w:rPr/>
              <w:t>Леонардо да Винчи — ученый и изобретатель</w:t>
            </w:r>
          </w:p>
          <w:p>
            <w:pPr>
              <w:pStyle w:val="Normal"/>
              <w:rPr/>
            </w:pPr>
            <w:r>
              <w:rPr/>
              <w:t>Михаил Васильевич Ломоносов — ученый энциклопедист</w:t>
            </w:r>
          </w:p>
          <w:p>
            <w:pPr>
              <w:pStyle w:val="Normal"/>
              <w:rPr/>
            </w:pPr>
            <w:r>
              <w:rPr/>
              <w:t>Молния — газовый разряд в природных условиях</w:t>
            </w:r>
          </w:p>
          <w:p>
            <w:pPr>
              <w:pStyle w:val="Normal"/>
              <w:rPr/>
            </w:pPr>
            <w:r>
              <w:rPr/>
              <w:t xml:space="preserve">Нанотехнология — междисциплинарная область фундаментальной и прикладной науки и техники </w:t>
            </w:r>
          </w:p>
          <w:p>
            <w:pPr>
              <w:pStyle w:val="Normal"/>
              <w:rPr/>
            </w:pPr>
            <w:r>
              <w:rPr/>
              <w:t>Никола Тесла: жизнь и необычайные открытия</w:t>
            </w:r>
          </w:p>
          <w:p>
            <w:pPr>
              <w:pStyle w:val="Normal"/>
              <w:rPr/>
            </w:pPr>
            <w:r>
              <w:rPr/>
              <w:t>Оптические явления в природе</w:t>
            </w:r>
          </w:p>
          <w:p>
            <w:pPr>
              <w:pStyle w:val="Normal"/>
              <w:rPr/>
            </w:pPr>
            <w:r>
              <w:rPr/>
              <w:t>Планеты Солнечной системы</w:t>
            </w:r>
          </w:p>
          <w:p>
            <w:pPr>
              <w:pStyle w:val="Normal"/>
              <w:rPr/>
            </w:pPr>
            <w:r>
              <w:rPr/>
              <w:t>Проблемы экологии, связанные с использованием тепловых машин</w:t>
            </w:r>
          </w:p>
          <w:p>
            <w:pPr>
              <w:pStyle w:val="Normal"/>
              <w:rPr/>
            </w:pPr>
            <w:r>
              <w:rPr/>
              <w:t>Сергей Павлович Королев — конструктор и организатор производства ракетно-космическ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лнце — источник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если предусмотрено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 и информационно-коммуникационных технолог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рудование учебного кабин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бочие места по количеству обучающихся – не менее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бочее место преподавател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ля м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материа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табл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ифровые компоненты учебно-методических комплек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презентации по различным тем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заполняется при наличии в кабинет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Лабораторное оборуд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рмомет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татив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илиндры измерительные (мензурк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инамометры лабораторные 1Н, 4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Желоба прям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лоримет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бор для исследования изопроцессов в газ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мперметры лабораторные с пределом измерения 2А для измерения в цепях постоянного т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льтметры лабораторные с пределом измерения 6В для измерения в цепях постоянного т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ты проводов соединительны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остаты ползунков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раны со щель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бор дифракционных реше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т для лабораторных работ по электродинам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бор «Электричество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бор для изучения траектории брошенного т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ибометр лаборатор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66" w:hanging="0"/>
              <w:rPr/>
            </w:pPr>
            <w:r>
              <w:rPr>
                <w:b/>
                <w:color w:val="000000"/>
              </w:rPr>
              <w:t xml:space="preserve">Демонстрационное </w:t>
            </w:r>
            <w:r>
              <w:rPr>
                <w:b/>
              </w:rPr>
              <w:t>оборуд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</w:rPr>
            </w:pPr>
            <w:r>
              <w:rPr/>
              <w:t>Набор прямых магни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лики подъемные (2 шт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арометр школь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сихрометр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лежки легкоподвижные с принадлежностями (пар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мертоны на резонирующих ящиках с молоточк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бор для изучения правила Ленц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бор для демонстрации законов механики ПДЗМ-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еркало выпуклое и вогнут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шина электрофор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т приборов для изучения принципов радиоприема и радиопередач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 д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Blk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Blk"/>
          <w:b/>
          <w:b/>
        </w:rPr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сточники</w:t>
      </w:r>
      <w:r>
        <w:rPr>
          <w:b/>
        </w:rPr>
        <w:t>(2-3 издания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09"/>
        <w:gridCol w:w="1151"/>
        <w:gridCol w:w="114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енко О.Е. Естествознание: учебн. пособие  / О.Е. Саенко, Т.П. Трушина, О.В. Арутюнян – М.:КНОРУС, 2014. – 368 с. – (Среднее профессиональное образование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ута С.Н. Физика: учебное пособие для СП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 xml:space="preserve">    </w:t>
            </w:r>
            <w:r>
              <w:rPr/>
              <w:t>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Е.И. Физика. Учебное пособие для СП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ыгина А.В. Физика. Лабораторный практикум для СП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Дополнительные печатные источник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ьянов В.А. Физика. 10 кл.: Учебн. Для общеобразоват. Учреждений. – 6-е изд., стереотип. – М.: Дрофа, 2014. – 416 с.: ил.</w:t>
            </w:r>
            <w:r>
              <w:rPr>
                <w:vertAlign w:val="superscript"/>
              </w:rPr>
              <w:t>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сьянов В.А. Физика. 11 кл.: Учебн. Для общеобразоват. Учреждений. – 4-е изд., стереотип. – М.: Дрофа, 2014. – 416 с.: ил., 8 л. Цв. Вкл. </w:t>
            </w:r>
            <w:r>
              <w:rPr>
                <w:vertAlign w:val="superscript"/>
              </w:rPr>
              <w:t>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он А.Е. Физика. 10 класс: дидактические материалы / А. Е. Марон, Е. А. Марон. – 5-е изд., стереотип. – М.: Дрофа, 2018. – 156, [4] с.:ил. </w:t>
            </w:r>
            <w:r>
              <w:rPr>
                <w:vertAlign w:val="superscript"/>
              </w:rPr>
              <w:t>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он А.Е. Физика. 11 класс: дидактические материалы / А. Е. Марон, Е. А. Марон. – 4-е изд., стереотип. – М.: Дрофа, 2017. – 143, [1] с.:ил. </w:t>
            </w:r>
            <w:r>
              <w:rPr>
                <w:vertAlign w:val="superscript"/>
              </w:rPr>
              <w:t>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ы Интерне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ласс!ная доска для любознательных</w:t>
      </w:r>
    </w:p>
    <w:p>
      <w:pPr>
        <w:pStyle w:val="Normal"/>
        <w:widowControl w:val="false"/>
        <w:ind w:firstLine="567"/>
        <w:jc w:val="both"/>
        <w:rPr/>
      </w:pPr>
      <w:hyperlink r:id="rId5">
        <w:r>
          <w:rPr>
            <w:rStyle w:val="InternetLink"/>
          </w:rPr>
          <w:t>www.class-fizika.nar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d.ru</w:t>
        </w:r>
      </w:hyperlink>
    </w:p>
    <w:p>
      <w:pPr>
        <w:pStyle w:val="Normal"/>
        <w:widowControl w:val="false"/>
        <w:ind w:firstLine="567"/>
        <w:jc w:val="both"/>
        <w:rPr/>
      </w:pPr>
      <w:r>
        <w:rPr/>
        <w:t>Познавательный сайт по физике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лектронная библиотека</w:t>
      </w:r>
    </w:p>
    <w:p>
      <w:pPr>
        <w:pStyle w:val="Normal"/>
        <w:widowControl w:val="false"/>
        <w:ind w:firstLine="567"/>
        <w:jc w:val="both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e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ind w:firstLine="567"/>
        <w:jc w:val="both"/>
        <w:rPr/>
      </w:pPr>
      <w:r>
        <w:rPr/>
        <w:t>Содержит учебники, задачники и методические пособия по разным дисциплинам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изика в анимациях</w:t>
      </w:r>
    </w:p>
    <w:p>
      <w:pPr>
        <w:pStyle w:val="Normal"/>
        <w:widowControl w:val="false"/>
        <w:ind w:firstLine="567"/>
        <w:jc w:val="both"/>
        <w:rPr/>
      </w:pPr>
      <w:hyperlink r:id="rId7">
        <w:r>
          <w:rPr>
            <w:rStyle w:val="InternetLink"/>
          </w:rPr>
          <w:t>www.physiks.na</w:t>
        </w:r>
        <w:r>
          <w:rPr>
            <w:rStyle w:val="InternetLink"/>
            <w:lang w:val="en-US"/>
          </w:rPr>
          <w:t>ro</w:t>
        </w:r>
        <w:r>
          <w:rPr>
            <w:rStyle w:val="InternetLink"/>
          </w:rPr>
          <w:t>d.ru</w:t>
        </w:r>
      </w:hyperlink>
    </w:p>
    <w:p>
      <w:pPr>
        <w:pStyle w:val="Normal"/>
        <w:widowControl w:val="false"/>
        <w:ind w:firstLine="567"/>
        <w:jc w:val="both"/>
        <w:rPr/>
      </w:pPr>
      <w:r>
        <w:rPr/>
        <w:t>Сайт с фильмами, опытами и анимациями по физике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идеоуроки по предметам школьной программы</w:t>
      </w:r>
    </w:p>
    <w:p>
      <w:pPr>
        <w:pStyle w:val="Normal"/>
        <w:widowControl w:val="false"/>
        <w:ind w:firstLine="567"/>
        <w:jc w:val="both"/>
        <w:rPr/>
      </w:pPr>
      <w:hyperlink r:id="rId8">
        <w:r>
          <w:rPr>
            <w:rStyle w:val="InternetLink"/>
          </w:rPr>
          <w:t>www.interneturok.ru</w:t>
        </w:r>
      </w:hyperlink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38"/>
        <w:gridCol w:w="2306"/>
        <w:gridCol w:w="303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 обращение с устройствами. Знание основных открытий в физике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проверочных и контрольных работ, подготовка доклад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ступлений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поиск информации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добывать новые для себя физические знания, используя для этого доступные источники информаци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для выступлений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траивать конструктивные взаимоотношения в команде по решению общих задач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своей познавательной деятельностью, проводить самооценку уровня собственного интеллектуального развит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е написание письменных работ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личных видов познавательной деятельности для решения 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меры по выявлению физических процессов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проверочных и контрольных работ, подготовка докладов. Работа над проектам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алгоритм изложения решения задачи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енерировать идеи и определять средства, необходимые для их реализаци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оцессов и явлений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различные источники для получения физической информации, оценивать ее достоверность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а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и представлять информацию в различных видах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заполнение таблиц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ами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проверочных и контрольных работ, подготовка докладов. Работа над проектам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тоговой работы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основными методами научного познания, используемыми в физике: наблюдением, описанием, измерением, экспериментом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енных данны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я решать физические задач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тоговых работ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оретических заданий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собственной позиции по отношению к физической информации, получаемой из разных источник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ормулировать выводы в ходе изложения материала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реднего общего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ханика: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ка (виды движения):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(основные понятия, законы Ньютона)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сохранения:</w:t>
      </w:r>
    </w:p>
    <w:p>
      <w:pPr>
        <w:pStyle w:val="Style20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ульс</w:t>
      </w:r>
    </w:p>
    <w:p>
      <w:pPr>
        <w:pStyle w:val="Style20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ая и кинетическая энергии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лекулярная физика: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 число молекул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Менделеева-Клапейрона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ые законы. Графики изопроцессов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ы электродинамики: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улона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ток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Зависимость пути от времени для прямолинейно движущегося тела имеет вид: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009650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. Чему равно ускорени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 какое время автомобиль, двигаясь из состояния покоя с ускорением 2 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оедет 10 м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горизонтальном участке дороги автомобиль двигался со скоростью 72 км/ч в течение 10 мин, а затем проехал подъем со скоростью 36 км/ч за 20 мин. Какова средняя скорость автомобиля на всем пут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зовик массой 3 т ехал со скоростью 60 км/ч. После загрузки его масса увеличилась на 1 т. С какой скоростью должен возвращаться грузовик, чтобы его импульс остался без изменения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вещества содержится в медной отливке массой 1,28 кг? (Молярная масса 0,064 кг/моль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о давление сжатого воздуха, находящегося в баллоне вместимостью 20 л при температуре 12°С, если масса этого воздуха 2 кг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34205</wp:posOffset>
            </wp:positionH>
            <wp:positionV relativeFrom="paragraph">
              <wp:posOffset>66675</wp:posOffset>
            </wp:positionV>
            <wp:extent cx="1673225" cy="155575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аз изотермически сжали от объема 6 л до объема 4 л, при этом изменение давления равно 200 кПа. Определите начальное давление газа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газа изменено по замкнутому циклу 1→2→3→1 . Начертить этот перевод в других координатных плоско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4"/>
    </w:rPr>
  </w:style>
  <w:style w:type="character" w:styleId="Blk">
    <w:name w:val="blk"/>
    <w:qFormat/>
    <w:rPr>
      <w:rFonts w:cs="Times New Roman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class-fizika.narod.ru/" TargetMode="External"/><Relationship Id="rId6" Type="http://schemas.openxmlformats.org/officeDocument/2006/relationships/hyperlink" Target="http://www.alleng.ru/" TargetMode="External"/><Relationship Id="rId7" Type="http://schemas.openxmlformats.org/officeDocument/2006/relationships/hyperlink" Target="http://www.physiks.narod.ru/" TargetMode="External"/><Relationship Id="rId8" Type="http://schemas.openxmlformats.org/officeDocument/2006/relationships/hyperlink" Target="http://www.interneturok.ru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16:00Z</dcterms:created>
  <dc:creator>Подосенов О.В.</dc:creator>
  <dc:description/>
  <cp:keywords/>
  <dc:language>en-US</dc:language>
  <cp:lastModifiedBy>Ольга Отева</cp:lastModifiedBy>
  <cp:lastPrinted>2018-11-28T14:31:00Z</cp:lastPrinted>
  <dcterms:modified xsi:type="dcterms:W3CDTF">2020-09-24T15:06:00Z</dcterms:modified>
  <cp:revision>8</cp:revision>
  <dc:subject/>
  <dc:title>Шаблон модуля</dc:title>
</cp:coreProperties>
</file>