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8438"/>
      </w:tblGrid>
      <w:tr>
        <w:trPr/>
        <w:tc>
          <w:tcPr>
            <w:tcW w:w="1735" w:type="dxa"/>
            <w:tcBorders>
              <w:right w:val="single" w:sz="18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 w:eastAsia="en-US"/>
              </w:rPr>
              <w:drawing>
                <wp:inline distT="0" distB="0" distL="0" distR="0">
                  <wp:extent cx="964565" cy="7315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8" w:type="dxa"/>
            <w:tcBorders>
              <w:left w:val="single" w:sz="18" w:space="0" w:color="000080"/>
              <w:bottom w:val="single" w:sz="18" w:space="0" w:color="008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>Министерство образования, науки и молодежной политики Республики Коми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 xml:space="preserve">Государственное профессиональное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 xml:space="preserve">образовательное учрежд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aps/>
                <w:sz w:val="28"/>
                <w:szCs w:val="28"/>
              </w:rPr>
              <w:t xml:space="preserve">«Сыктывкарский гуманитарно-педагогический колледж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>имени</w:t>
            </w:r>
            <w:r>
              <w:rPr>
                <w:rFonts w:cs="Book Antiqua" w:ascii="Book Antiqua" w:hAnsi="Book Antiqua"/>
                <w:b/>
                <w:caps/>
                <w:sz w:val="28"/>
                <w:szCs w:val="28"/>
              </w:rPr>
              <w:t xml:space="preserve"> И.А. Куратова»</w:t>
            </w:r>
          </w:p>
        </w:tc>
      </w:tr>
      <w:tr>
        <w:trPr>
          <w:trHeight w:val="12240" w:hRule="atLeast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aps/>
                <w:color w:val="00008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619500</wp:posOffset>
                      </wp:positionH>
                      <wp:positionV relativeFrom="paragraph">
                        <wp:posOffset>-3562350</wp:posOffset>
                      </wp:positionV>
                      <wp:extent cx="8153400" cy="8134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153280" cy="81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i/>
                                      <w:szCs w:val="44"/>
                                      <w:caps/>
                                      <w:rFonts w:ascii="Book Antiqua" w:hAnsi="Book Antiqua" w:eastAsia="Times New Roman" w:cs="Book Antiqua"/>
                                      <w:color w:val="auto"/>
                                      <w:lang w:val="ru-RU" w:bidi="ar-SA"/>
                                    </w:rPr>
                                    <w:t>«учебно-программные издания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285pt;margin-top:-280.55pt;width:641.95pt;height:6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cap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«учебно-программные изда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438" w:type="dxa"/>
            <w:tcBorders>
              <w:top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44"/>
                <w:szCs w:val="44"/>
              </w:rPr>
            </w:pPr>
            <w:r>
              <w:rPr>
                <w:rFonts w:cs="Book Antiqua" w:ascii="Book Antiqua" w:hAnsi="Book Antiqua"/>
                <w:b/>
                <w:smallCaps/>
                <w:sz w:val="44"/>
                <w:szCs w:val="44"/>
              </w:rPr>
              <w:t>Общеобразовательный цик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mallCaps/>
                <w:sz w:val="32"/>
                <w:szCs w:val="32"/>
              </w:rPr>
            </w:pPr>
            <w:r>
              <w:rPr>
                <w:rFonts w:cs="Book Antiqua" w:ascii="Book Antiqua" w:hAnsi="Book Antiqua"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mallCaps/>
                <w:sz w:val="32"/>
                <w:szCs w:val="32"/>
              </w:rPr>
            </w:pPr>
            <w:r>
              <w:rPr>
                <w:rFonts w:cs="Book Antiqua" w:ascii="Book Antiqua" w:hAnsi="Book Antiqua"/>
                <w:smallCaps/>
                <w:sz w:val="32"/>
                <w:szCs w:val="32"/>
              </w:rPr>
            </w:r>
          </w:p>
          <w:p>
            <w:pPr>
              <w:pStyle w:val="24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mallCaps/>
                <w:sz w:val="40"/>
                <w:szCs w:val="40"/>
              </w:rPr>
              <w:t>рабочая программа</w:t>
            </w:r>
          </w:p>
          <w:p>
            <w:pPr>
              <w:pStyle w:val="24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40"/>
                <w:szCs w:val="40"/>
              </w:rPr>
              <w:t>учебной дисциплины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ОДБ.07.02 Естествознание: ХИМИЯ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Для студентов, обучающихся по специальности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32"/>
                <w:szCs w:val="32"/>
              </w:rPr>
              <w:t>39.02.01Социальная работа</w:t>
            </w:r>
            <w:r>
              <w:rPr>
                <w:rFonts w:cs="Book Antiqua" w:ascii="Book Antiqua" w:hAnsi="Book Antiqua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(углубленная подготовка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[наименование специальности, уровень подготовки]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</w:rPr>
              <w:t>Сыктывкар, 202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тверждена протокол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3538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-цикловая комиссия преподавателей естественных</w:t>
            </w:r>
          </w:p>
          <w:p>
            <w:pPr>
              <w:pStyle w:val="Normal"/>
              <w:rPr/>
            </w:pPr>
            <w:r>
              <w:rPr/>
              <w:t>и социально-гуманитарных дисциплин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от 4 мая 2020 г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НМ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от 5.06.2020 г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792"/>
      </w:tblGrid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1. Паспор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ей программы учебной дисциплин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  <w:gridCol w:w="126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 xml:space="preserve">ОДБ.07.02 </w:t>
            </w:r>
            <w:r>
              <w:rPr>
                <w:b/>
                <w:sz w:val="32"/>
                <w:szCs w:val="32"/>
              </w:rPr>
              <w:t>Естествознание</w:t>
            </w:r>
            <w:r>
              <w:rPr>
                <w:b/>
                <w:caps/>
                <w:sz w:val="32"/>
                <w:szCs w:val="32"/>
              </w:rPr>
              <w:t>: хим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рабочей программы учебной дисциплины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«Естествознание: химия» соответствует Федеральному государственному образовательному стандарту среднего (полного) общего образования, утвержденному приказом Минобрнауки России от 17 мая 2012 г. № 413 «Об утверждении федерального государственного образовательного стандарта среднего (полного) общего образования». </w:t>
      </w:r>
    </w:p>
    <w:p>
      <w:pPr>
        <w:pStyle w:val="Normal"/>
        <w:ind w:firstLine="709"/>
        <w:jc w:val="both"/>
        <w:rPr/>
      </w:pPr>
      <w:r>
        <w:rPr/>
        <w:t>Программа общеобразовательной учебной дисциплины «Естествознание: химия» предназначена для изучения химии в профессиональных образовательных организациях, реализующих образовательную программу среднего общего образования в пределах освоения программы подготовки специалистов среднего звена (ППССЗ) на базе основного общего образования при подготовке специалистов среднего звена.</w:t>
      </w:r>
    </w:p>
    <w:p>
      <w:pPr>
        <w:pStyle w:val="Normal"/>
        <w:ind w:firstLine="709"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Химия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ind w:firstLine="709"/>
        <w:jc w:val="both"/>
        <w:rPr/>
      </w:pPr>
      <w:r>
        <w:rPr/>
        <w:t>Программа учебной дисциплины «Естествознание: химия» является основой для разработки рабочих программ, в которых профессиональные образовательные организации, реализующие образовательную программу среднего общего образования в пределах освоения ППССЗ на базе основного общего образования, уточняют содержание учебного материала, последовательность его изучения, распределение учебных часов, виды самостоятельных работ, тематику творческих заданий (рефератов, докладов, индивидуальных проектов и т. п.), учитывая специфику программ подготовки квалифицированных рабочих, служащих и специалистов среднего звена, осваиваемой профессии или специальности.</w:t>
      </w:r>
    </w:p>
    <w:p>
      <w:pPr>
        <w:pStyle w:val="Normal"/>
        <w:ind w:firstLine="709"/>
        <w:jc w:val="both"/>
        <w:rPr/>
      </w:pPr>
      <w:r>
        <w:rPr/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ППССЗ на базе основного общего образ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учебной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>Рабочая программа реализуется в пределах освоения ОПОП СПО на базе основного общего образования с получением среднего общего образования (ППССЗ) и изучается в общеобразовательном цикле.</w:t>
      </w:r>
    </w:p>
    <w:p>
      <w:pPr>
        <w:pStyle w:val="Normal"/>
        <w:ind w:firstLine="709"/>
        <w:jc w:val="both"/>
        <w:rPr/>
      </w:pPr>
      <w:r>
        <w:rPr/>
        <w:t>Данная учебная дисциплина входит в состав БАЗОВЫХ дисциплин общеобразовательного цикла ППССЗ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ориентирована на достижение следующих целей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ирование у обучающихся умения оценивать значимость химического знания для каждого человека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ирование у обучающихся целостного представления о мире и роли химии в создании современной естественно-научной картины мира; умения объяснять объекты и процессы окружающей действительности: природной, социальной, культурной, технической среды, – используя для этого химические знания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витие у обучающихся умений различать факты и оценки, сравнивать оценочные выводы, видеть их связь с критериями оценок и связь критериев с определенной системой ценностей, формулировать и обосновывать собственную позицию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обретение обучающимися опыта разнообразной деятельности, познания и самопознания; ключевых навыков, имеющих универсальное значение для различных видов деятельности (навыков решения проблем, принятия решений, поиска, анализа и обработки информации, коммуникативных навыков, навыков измерений, сотрудничества, безопасного обращения с веществами в повседневной жизни).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Освоение содержания учебной дисциплины «Естествознание: химия» обеспечивает достижение студентами следующих результатов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личностных</w:t>
      </w:r>
      <w:r>
        <w:rPr/>
        <w:t>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увство гордости и уважения к истории и достижениям отечественной химической науки; химически грамотное поведение в профессиональной деятельности и в быту при обращении с химическими веществами, материалами и процессами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отовность к продолжению образования и повышения квалификации в избранной профессиональной деятельности и объективное осознание роли химических компетенций в этом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ие использовать достижения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;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метапредметных</w:t>
      </w:r>
      <w:r>
        <w:rPr/>
        <w:t>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пользование различных видов познавательной деятельности и основных интеллектуальных операций (постановки задачи, 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) для решения поставленной задачи, применение основных методов познания (наблюдения, научного эксперимента) для изучения различных сторон химических объектов и процессов, с которыми возникает необходимость сталкиваться в профессиональной сфере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пользование различных источников для получения химической информации, умение оценить ее достоверность для достижения хороших результатов в профессиональной сфере;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едметных</w:t>
      </w:r>
      <w:r>
        <w:rPr/>
        <w:t>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ормированность умения давать количественные оценки и производить расчеты по химическим формулам и уравнениям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ладение правилами техники безопасности при использовании химических веществ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ормированность собственной позиции по отношению к химической информации, получаемой из разных источников.</w:t>
            </w:r>
          </w:p>
        </w:tc>
      </w:tr>
    </w:tbl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360"/>
        <w:gridCol w:w="1980"/>
        <w:gridCol w:w="1260"/>
        <w:gridCol w:w="1296"/>
        <w:gridCol w:w="1296"/>
      </w:tblGrid>
      <w:tr>
        <w:trPr/>
        <w:tc>
          <w:tcPr>
            <w:tcW w:w="244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пециальност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02.01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работ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32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22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час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228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22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й учебной нагрузки обучающегос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, в том числе</w:t>
            </w:r>
          </w:p>
        </w:tc>
      </w:tr>
      <w:tr>
        <w:trPr/>
        <w:tc>
          <w:tcPr>
            <w:tcW w:w="7488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488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й аудиторной учебной нагрузки обучающегос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9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,</w:t>
            </w:r>
          </w:p>
        </w:tc>
      </w:tr>
      <w:tr>
        <w:trPr/>
        <w:tc>
          <w:tcPr>
            <w:tcW w:w="7488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488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мостоятельной работы обучающегос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9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;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0"/>
        <w:gridCol w:w="7740"/>
        <w:gridCol w:w="146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аудиторная учебная нагрузка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егося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онного сообщения, создание презентац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решение ситуационных зада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стовых заданий и эталонов ответов к ни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водной (обобщающей) таблицы по тем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аттестация в форме дифференцированного зач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Примерный тематический план и содержание учебной дисциплины</w:t>
      </w:r>
      <w:r>
        <w:rPr>
          <w:sz w:val="28"/>
          <w:szCs w:val="28"/>
        </w:rPr>
        <w:t xml:space="preserve"> </w:t>
      </w:r>
    </w:p>
    <w:tbl>
      <w:tblPr>
        <w:tblW w:w="15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7325"/>
        <w:gridCol w:w="6386"/>
      </w:tblGrid>
      <w:tr>
        <w:trPr>
          <w:trHeight w:val="80" w:hRule="atLeast"/>
        </w:trPr>
        <w:tc>
          <w:tcPr>
            <w:tcW w:w="17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Б.07.02 Естествознание: Химия</w:t>
            </w:r>
          </w:p>
        </w:tc>
        <w:tc>
          <w:tcPr>
            <w:tcW w:w="63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исциплины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562"/>
        <w:gridCol w:w="5811"/>
        <w:gridCol w:w="1134"/>
        <w:gridCol w:w="1134"/>
      </w:tblGrid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Номер разделов и те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Содержание учебного материала; семинарские занятия;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и неорганическая хи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ят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о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Атом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олекул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Химиче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мент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Аллотропи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ост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ж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щества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Качестве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е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щест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Хим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ул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тноситель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том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лекуляр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сс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ществ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хиометри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Зак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хран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сс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щест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Зак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оян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ще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лекуляр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уктур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Зак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огадр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едств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го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жд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ель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лекуляр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сс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преде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ссо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мен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жн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ществ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Семинарски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техиометри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Зак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хран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сс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щест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Зак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оян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ще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лекуляр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уктуры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Расчет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жд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ель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лекуляр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сс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преде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ссо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мен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жн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ществ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иче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мен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енделее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т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енделеев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иче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ериодиче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улировк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енделеев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ериодиче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блиц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мен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фическ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ображ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иче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трукту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иче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блицы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периоды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мал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льшие</w:t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</w:rPr>
              <w:t>группы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глав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бочная</w:t>
            </w:r>
            <w:r>
              <w:rPr>
                <w:sz w:val="22"/>
                <w:szCs w:val="22"/>
              </w:rPr>
              <w:t>).</w:t>
            </w:r>
            <w:r>
              <w:rPr>
                <w:sz w:val="22"/>
                <w:szCs w:val="22"/>
              </w:rPr>
              <w:t xml:space="preserve"> Современ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улиров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иче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Знач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иче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иче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мен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енделее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у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им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ти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р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слож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тиц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Ядро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прото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йтроны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н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лочк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Изотоп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тро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лоче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том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мен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л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о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собен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лоче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том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мен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льш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ов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переход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ментов</w:t>
            </w:r>
            <w:r>
              <w:rPr>
                <w:sz w:val="22"/>
                <w:szCs w:val="22"/>
              </w:rPr>
              <w:t>).</w:t>
            </w:r>
            <w:r>
              <w:rPr>
                <w:sz w:val="22"/>
                <w:szCs w:val="22"/>
              </w:rPr>
              <w:t xml:space="preserve"> Пон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биталях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i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-, </w:t>
            </w:r>
            <w:r>
              <w:rPr>
                <w:i/>
                <w:i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рбитал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Электро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фигур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том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менто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Семинарски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Подготовка информационного сообщения по теме: «</w:t>
            </w:r>
            <w:r>
              <w:rPr>
                <w:i/>
                <w:sz w:val="22"/>
                <w:szCs w:val="22"/>
              </w:rPr>
              <w:t>Периодическому закону будущее не грозит разрушением</w:t>
            </w:r>
            <w:r>
              <w:rPr>
                <w:sz w:val="22"/>
                <w:szCs w:val="22"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онная химическая связь</w:t>
            </w:r>
            <w:r>
              <w:rPr>
                <w:bCs/>
                <w:i/>
                <w:i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Катион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том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цес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ислени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Анион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том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цес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становлени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Ион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яз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яз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д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тион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ион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ч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статиче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тяжени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лассификац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онов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знак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ряд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алич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идрат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лочк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Ио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исталл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тк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ще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онн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п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исталличе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тк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валентная химическая связь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еханиз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валент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язи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обме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норно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кцепторный</w:t>
            </w:r>
            <w:r>
              <w:rPr>
                <w:sz w:val="22"/>
                <w:szCs w:val="22"/>
              </w:rPr>
              <w:t xml:space="preserve">). </w:t>
            </w:r>
            <w:r>
              <w:rPr>
                <w:sz w:val="22"/>
                <w:szCs w:val="22"/>
              </w:rPr>
              <w:t>Электроотрицательность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овалент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яр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поляр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яз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ратно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валент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яз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олекуляр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том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исталл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тк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ще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лекулярны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томны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исталлически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ткам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исталличе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т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лличе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язь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Физ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лло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Агрегатные состояния веществ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вердо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жидк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ообраз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оя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щест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ерехо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ще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грегат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оя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уго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Водород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язь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ес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щест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Гомоге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тероге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ес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оста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есей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объем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ссов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онен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ес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массов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сей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он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сперс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Дисперс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сперси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н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лассификац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сперс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он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лоид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а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Семинарски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Ионная химическая связь</w:t>
            </w:r>
            <w:r>
              <w:rPr>
                <w:bCs/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Ковалентная химическая связь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Составление и решение ситуацион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аствор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Электролитиче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ссоци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творитель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астворимо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щест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Насыщенны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енасыщенны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ересыще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твор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Зависимо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творим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ов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жидкост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верд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ще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кторо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ассов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творен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ществ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ли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электро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ит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Электролитиче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ссоциаци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еханиз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литиче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ссоци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ще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ны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п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яз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Гидратирова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гидратирова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оны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литиче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ссоциаци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иль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аб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лит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снов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ор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литиче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ссоциаци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ислот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сн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лит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Семинарски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Электроли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электро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ит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Электролитиче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ссоциац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тепен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литиче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ссоциаци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иль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аб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лит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орган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един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лит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ификац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н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знакам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Хим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сл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ор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литиче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ссоциаци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собен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заимодейств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центрирован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зот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сл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ллам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снов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слот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лит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ификац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н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знакам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Хим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ор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литиче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ссоциаци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азлож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растворим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й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снов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лит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о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ни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исл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ы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Хим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л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ор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литиче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ссоциаци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пособ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лей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Гидроли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ле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еобразующ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солеобразующ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сид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сновны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амфотер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слот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сид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Зависимо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аракте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си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епе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исл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ующ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лл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Хим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сидо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олуч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сидо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Семинарски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Кисло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лит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ификац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н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знака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сн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лит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ификац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н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знака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о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лит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о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ни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исл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ы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олеобразующ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солеобразующ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сид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ка информационного сообщения: «</w:t>
            </w:r>
            <w:r>
              <w:rPr>
                <w:i/>
                <w:sz w:val="22"/>
                <w:szCs w:val="22"/>
              </w:rPr>
              <w:t>Месторождения и использование в хозяйстве солей угольной кислоты на территории РК</w:t>
            </w:r>
            <w:r>
              <w:rPr>
                <w:sz w:val="22"/>
                <w:szCs w:val="22"/>
              </w:rPr>
              <w:t>»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Составление тестовых заданий и эталонов ответов к н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ификация химических реакций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еак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единен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разложен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замещен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бмен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аталит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кци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братим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обратим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кци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Гомоге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тероге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кци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Экзотерм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ндотерм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кци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Тепло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ффек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кций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Термохим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авнен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ислительно-восстановительные реакции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тепен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ислени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кислите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становлени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Восстановите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ислени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ето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н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авн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ислительно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восстановитель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кци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ор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кций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Зависимо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ор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кц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кторов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приро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гирующ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ществ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центрац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мператур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оверх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прикоснов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тализаторов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Обратим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обратим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кци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Химическ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вновес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ещен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Семинарски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- Окислительно-восстановительные реакции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мет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л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собен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том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исталло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Физ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лло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лассификац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лл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н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знакам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Хим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лло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Электрохимиче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я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яж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лло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еталлотерми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бщ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лло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он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ллурги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ирометаллург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гидрометаллург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металлурги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плав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ветны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металлы. </w:t>
            </w:r>
            <w:r>
              <w:rPr>
                <w:sz w:val="22"/>
                <w:szCs w:val="22"/>
              </w:rPr>
              <w:t>Особен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томо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Неметаллы</w:t>
            </w:r>
            <w:r>
              <w:rPr>
                <w:sz w:val="22"/>
                <w:szCs w:val="22"/>
              </w:rPr>
              <w:t xml:space="preserve"> – п</w:t>
            </w:r>
            <w:r>
              <w:rPr>
                <w:sz w:val="22"/>
                <w:szCs w:val="22"/>
              </w:rPr>
              <w:t>рост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ществ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Зависимо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логен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иче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кислитель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становитель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металл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исим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яд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отрицательност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Семинарски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дготовка информационного сообщения, создание презентаций: </w:t>
            </w:r>
            <w:r>
              <w:rPr>
                <w:i/>
                <w:sz w:val="22"/>
                <w:szCs w:val="22"/>
              </w:rPr>
              <w:t>«Месторождения серы и её соединений на территории РК», «Месторождение фосфоритов в бассейне рек Сысолы, Выми, на Тимане, Полярном Урале и Пай-Хое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 Подготовка информационного сообщения, создание презентаций: </w:t>
            </w:r>
            <w:r>
              <w:rPr>
                <w:i/>
                <w:sz w:val="22"/>
                <w:szCs w:val="22"/>
              </w:rPr>
              <w:t>«Месторождения алюминиевых руд и перспективы производства алюминия на территории РК»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ческая хи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ят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че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ор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 органической химии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иродны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искусстве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нтет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ществ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рав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ще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органическим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Валентность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Химическ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яд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един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том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лекул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лентност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ория строения органических соединений А. М. Бутлерова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снов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ор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ени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Изомер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омер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Хим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ул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де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леку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че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лассификация органических вещест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лассификац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ще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е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глерод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ел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ич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нкциональ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п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Гомолог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мологи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Нача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менклатуры</w:t>
            </w:r>
            <w:r>
              <w:rPr>
                <w:sz w:val="22"/>
                <w:szCs w:val="22"/>
              </w:rPr>
              <w:t xml:space="preserve"> IUPA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ификация реакций в органической химии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еак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соединен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гидрирован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галогенирован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гидрогалогенирован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гидратации</w:t>
            </w:r>
            <w:r>
              <w:rPr>
                <w:sz w:val="22"/>
                <w:szCs w:val="22"/>
              </w:rPr>
              <w:t xml:space="preserve">). </w:t>
            </w:r>
            <w:r>
              <w:rPr>
                <w:sz w:val="22"/>
                <w:szCs w:val="22"/>
              </w:rPr>
              <w:t>Реак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щеплен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дегидрирован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егидрогалогенирован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егидратации</w:t>
            </w:r>
            <w:r>
              <w:rPr>
                <w:sz w:val="22"/>
                <w:szCs w:val="22"/>
              </w:rPr>
              <w:t xml:space="preserve">). </w:t>
            </w:r>
            <w:r>
              <w:rPr>
                <w:sz w:val="22"/>
                <w:szCs w:val="22"/>
              </w:rPr>
              <w:t>Реак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щени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еак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омеризаци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Семинарски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Классификация органических вещест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- Классификация реакций в органической хим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ка информационного сообщения: «Э</w:t>
            </w:r>
            <w:r>
              <w:rPr>
                <w:i/>
              </w:rPr>
              <w:t>кологическая ситуация в районах добычи нефти, угля, газа на территории Р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оро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род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аны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гомологиче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яд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изомер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менклату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кано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Хим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канов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метан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этана</w:t>
            </w:r>
            <w:r>
              <w:rPr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>горени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замещени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разложени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егидрировани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име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кан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кены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Этилен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и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дегидрирова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тан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еполимеризаци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иэтилена</w:t>
            </w:r>
            <w:r>
              <w:rPr>
                <w:sz w:val="22"/>
                <w:szCs w:val="22"/>
              </w:rPr>
              <w:t xml:space="preserve">). </w:t>
            </w:r>
            <w:r>
              <w:rPr>
                <w:sz w:val="22"/>
                <w:szCs w:val="22"/>
              </w:rPr>
              <w:t>Гомологиче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яд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изомер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оменклату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кено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Хим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тиле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горени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ачестве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кции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обесцвечи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ом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тво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мангана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лия</w:t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</w:rPr>
              <w:t>гидратац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олимеризаци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име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тиле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Пон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ен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глеводород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ум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ойны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язям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опряже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ен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Хим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тадиена</w:t>
            </w:r>
            <w:r>
              <w:rPr>
                <w:sz w:val="22"/>
                <w:szCs w:val="22"/>
              </w:rPr>
              <w:t xml:space="preserve">-1,3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опре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обесцвечи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ом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имеризац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учук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Натураль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нтет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учуки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езин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кины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Ацетилен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Хим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цетиле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горени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бесцвечи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ом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рисоедин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лороводор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идратаци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име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цетиле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ежклассов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омер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кадиенам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ены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Бензо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Хим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нзол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горени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реак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щен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галогенировани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итрование</w:t>
            </w:r>
            <w:r>
              <w:rPr>
                <w:sz w:val="22"/>
                <w:szCs w:val="22"/>
              </w:rPr>
              <w:t xml:space="preserve">). </w:t>
            </w:r>
            <w:r>
              <w:rPr>
                <w:sz w:val="22"/>
                <w:szCs w:val="22"/>
              </w:rPr>
              <w:t>Приме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нзо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Природные источники углеводородов</w:t>
            </w:r>
            <w:r>
              <w:rPr>
                <w:bCs/>
                <w:i/>
                <w:iCs/>
                <w:sz w:val="22"/>
                <w:szCs w:val="22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род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состав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риме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чест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плив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Нефть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оста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работ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фт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ерегон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фти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Нефтепродукт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Семинарски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Алканы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гомологиче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яд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оменклатура</w:t>
            </w:r>
            <w:r>
              <w:rPr>
                <w:sz w:val="22"/>
                <w:szCs w:val="22"/>
              </w:rPr>
              <w:t>, свойства, получение и примен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Алкены:</w:t>
            </w:r>
            <w:r>
              <w:rPr>
                <w:sz w:val="22"/>
                <w:szCs w:val="22"/>
              </w:rPr>
              <w:t xml:space="preserve"> гомологиче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яд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оменклатура</w:t>
            </w:r>
            <w:r>
              <w:rPr>
                <w:sz w:val="22"/>
                <w:szCs w:val="22"/>
              </w:rPr>
              <w:t>, свойства, получение и примен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Алкины</w:t>
            </w:r>
            <w:r>
              <w:rPr>
                <w:i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гомологиче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яд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оменклатура</w:t>
            </w:r>
            <w:r>
              <w:rPr>
                <w:sz w:val="22"/>
                <w:szCs w:val="22"/>
              </w:rPr>
              <w:t>, свойства, получение и применение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Арены</w:t>
            </w:r>
            <w:r>
              <w:rPr>
                <w:iCs/>
                <w:sz w:val="22"/>
                <w:szCs w:val="22"/>
              </w:rPr>
              <w:t>: бензол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, получение и применение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содержащ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ирты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олуч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тано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оже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юкоз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идратаци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тилен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Гидроксиль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п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нкциональна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он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ель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ноатом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иртах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Хим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танол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взаимодейств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трием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браз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ст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ж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фиров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кис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ьдегид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име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тано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Алкоголизм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едств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лове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упреждени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Глицери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тавите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ногоатом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ирто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ачествен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кц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ногоатом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ирт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име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ицерин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нол</w:t>
            </w:r>
            <w:r>
              <w:rPr>
                <w:i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ф</w:t>
            </w:r>
            <w:r>
              <w:rPr>
                <w:sz w:val="22"/>
                <w:szCs w:val="22"/>
              </w:rPr>
              <w:t>из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Взаим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ия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том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лекул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нол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взаимодейств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идроксид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тр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зот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слотой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име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но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ьдегиды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Альдегид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п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нкциональна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Формальдеги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окис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ющу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слот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осстанов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ющ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ирт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олуч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ьдегид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исле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ющ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ирто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име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альдеги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бонов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слотах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арбоксиль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п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нкциональна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Гомологиче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я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ель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нооснов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бонов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слот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олуч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бонов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сл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исле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ьдегидо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Хим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сус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слоты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общ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неральны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слот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кц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терификации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име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сус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сло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Высш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р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сло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р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льмитино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еариново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жные эфиры и жиры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олуч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ж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фи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кци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терификаци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лож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фир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род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чени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име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ж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фи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Жир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ж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фир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лассификац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ров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Хим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ров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гидроли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идрир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д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ров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име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ыла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ификация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моносахариды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глюкоз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фруктоза</w:t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</w:rPr>
              <w:t>дисахариды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сахароза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исахариды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крахма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люлоза</w:t>
            </w:r>
            <w:r>
              <w:rPr>
                <w:sz w:val="22"/>
                <w:szCs w:val="22"/>
              </w:rPr>
              <w:t xml:space="preserve">). </w:t>
            </w:r>
            <w:r>
              <w:rPr>
                <w:sz w:val="22"/>
                <w:szCs w:val="22"/>
              </w:rPr>
              <w:t>Глюко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ществ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ойствен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нкци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ьдегидоспирт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Хим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юкозы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окис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юконову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слот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осстанов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рби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спиртов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ожени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име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юкоз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Знач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глевод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род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з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ловек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он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кция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иконденс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идроли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р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заимопревращений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глюко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↔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исахарид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Семинарски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Спирты</w:t>
            </w:r>
            <w:r>
              <w:rPr>
                <w:iCs/>
                <w:sz w:val="22"/>
                <w:szCs w:val="22"/>
              </w:rPr>
              <w:t xml:space="preserve">: классификация, </w:t>
            </w:r>
            <w:r>
              <w:rPr>
                <w:sz w:val="22"/>
                <w:szCs w:val="22"/>
              </w:rPr>
              <w:t>свойства, получение и примен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Фенол</w:t>
            </w:r>
            <w:r>
              <w:rPr>
                <w:i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ф</w:t>
            </w:r>
            <w:r>
              <w:rPr>
                <w:sz w:val="22"/>
                <w:szCs w:val="22"/>
              </w:rPr>
              <w:t>из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sz w:val="22"/>
                <w:szCs w:val="22"/>
              </w:rPr>
              <w:t>. Получение и примен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Альдегиды: </w:t>
            </w:r>
            <w:r>
              <w:rPr>
                <w:sz w:val="22"/>
                <w:szCs w:val="22"/>
              </w:rPr>
              <w:t>гомологиче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яд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оменклатура</w:t>
            </w:r>
            <w:r>
              <w:rPr>
                <w:sz w:val="22"/>
                <w:szCs w:val="22"/>
              </w:rPr>
              <w:t>, свойства, получение и примен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</w:t>
            </w:r>
            <w:r>
              <w:rPr>
                <w:sz w:val="22"/>
                <w:szCs w:val="22"/>
              </w:rPr>
              <w:t>арбоновы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z w:val="22"/>
                <w:szCs w:val="22"/>
              </w:rPr>
              <w:t>кислот</w:t>
            </w:r>
            <w:r>
              <w:rPr>
                <w:sz w:val="22"/>
                <w:szCs w:val="22"/>
              </w:rPr>
              <w:t xml:space="preserve">ы: </w:t>
            </w:r>
            <w:r>
              <w:rPr>
                <w:sz w:val="22"/>
                <w:szCs w:val="22"/>
              </w:rPr>
              <w:t>гомологиче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яд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оменклатура</w:t>
            </w:r>
            <w:r>
              <w:rPr>
                <w:sz w:val="22"/>
                <w:szCs w:val="22"/>
              </w:rPr>
              <w:t>, свойства, получение и применение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Сложные эфиры и жиры: </w:t>
            </w:r>
            <w:r>
              <w:rPr>
                <w:sz w:val="22"/>
                <w:szCs w:val="22"/>
              </w:rPr>
              <w:t>свойства, получение и приме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 Составление сводной (обобщающей) таблицы по теме: </w:t>
            </w:r>
            <w:r>
              <w:rPr>
                <w:i/>
                <w:sz w:val="22"/>
                <w:szCs w:val="22"/>
              </w:rPr>
              <w:t>«Углеводы: классификация, свойства, функции»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содержащ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единени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олим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минах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Алифат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мин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ификац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менклатура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Анили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ческ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олуч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или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тробензол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име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или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кисло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мфотер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функциональ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единени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Хим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минокислот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взаимодейств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щелочам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ислот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уг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угом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реакц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иконденсации</w:t>
            </w:r>
            <w:r>
              <w:rPr>
                <w:sz w:val="22"/>
                <w:szCs w:val="22"/>
              </w:rPr>
              <w:t>)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ептид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яз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ипептид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име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минокисл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ервичн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торичн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ретич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уктур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ко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Хим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ков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горени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енатурац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гидролиз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цвет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кци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Биолог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нк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ко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имеры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Бел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исахари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ополимер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Пластмасс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олуч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име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кци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имериз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иконденсаци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Термопластич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рмореактив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стмасс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едставите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стмас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Волокна, их классификаци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олуч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окон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тдель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тавите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окон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межуточная аттестация в форме дифференцированного за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Семинарски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он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минах</w:t>
            </w:r>
            <w:r>
              <w:rPr>
                <w:sz w:val="22"/>
                <w:szCs w:val="22"/>
              </w:rPr>
              <w:t>. Анилин: свойства, получение, примен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Полимеры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Бел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исахари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ополимер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Пластмассы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Дифференцированный зач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ставление сводной (обобщающей) таблицы по теме: </w:t>
            </w:r>
            <w:r>
              <w:rPr>
                <w:i/>
                <w:sz w:val="22"/>
                <w:szCs w:val="22"/>
              </w:rPr>
              <w:t>«Полимеры: классификация, свойства, функции, применение»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80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ые темы индивидуальных проект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реме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о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ззаражи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ы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лотроп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лло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зн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ятельно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енделеев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риодическо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дуще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зи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ушением…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хра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ружающ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грязнения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верд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ообраз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си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глерода</w:t>
            </w:r>
            <w:r>
              <w:rPr>
                <w:sz w:val="22"/>
                <w:szCs w:val="22"/>
              </w:rPr>
              <w:t xml:space="preserve"> (IV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щи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зонов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ра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грязне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твор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круг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Тип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творо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а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естк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мышл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приятиях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слота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«хле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мышленности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нераль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сл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приятия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фил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си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ы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ноголи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бона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льция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род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мышленност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ыту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ли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лав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лито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 xml:space="preserve"> </w:t>
            </w:r>
            <w:r>
              <w:rPr/>
              <w:t>История</w:t>
            </w:r>
            <w:r>
              <w:rPr/>
              <w:t xml:space="preserve"> </w:t>
            </w:r>
            <w:r>
              <w:rPr/>
              <w:t>возникновени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развития</w:t>
            </w:r>
            <w:r>
              <w:rPr/>
              <w:t xml:space="preserve"> </w:t>
            </w:r>
            <w:r>
              <w:rPr/>
              <w:t>органической</w:t>
            </w:r>
            <w:r>
              <w:rPr/>
              <w:t xml:space="preserve"> </w:t>
            </w:r>
            <w:r>
              <w:rPr/>
              <w:t>хими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5094" w:leader="none"/>
              </w:tabs>
              <w:jc w:val="both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глеводород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плив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начени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нтет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учуки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истор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многообраз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спектив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021" w:right="1021" w:gutter="0" w:header="0" w:top="1021" w:footer="709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ребования к минимальн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му обеспечению</w:t>
      </w:r>
    </w:p>
    <w:p>
      <w:pPr>
        <w:pStyle w:val="Normal"/>
        <w:ind w:firstLine="709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rPr/>
      </w:pPr>
      <w:r>
        <w:rPr/>
        <w:t>Реализация рабочей программы учебной дисциплины предполагает наличие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552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кабинета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хими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и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и и информационно-коммуникационных технологий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а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льный зал с выходом в сеть Интернет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2 Оборудование учебного кабинета и рабочих мест кабинет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800"/>
        <w:gridCol w:w="169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5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орудование учебного кабине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szCs w:val="24"/>
              </w:rPr>
              <w:t>Рабочие места по количеству обучающихся – не менее 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бочее место преподавател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ка для ме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вижная демонстрационная систем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тические таблиц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трет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Используемые технологии обучения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</w:rPr>
        <w:t xml:space="preserve">В целях реализации компетентностного подхода в образовательном процессе используются следующие активные и интерактивные формы проведения занятий: компьютерные симуляции, деловые и ролевые игры, анализ конкретных ситуаций, кейс метод, психологические и иные тренинги, круглый стол (групповые дискуссии и дебаты), проблемное обучение, мозговой штурм или брейнсторминг, интеллект-карты, интернет-экскурсии  (нтерактивная экскурсия), экскурсионный практикум, мастер-класс, знаково-контекстное обучение, проектное обучение, олимпиада, лабораторные опыты, конференция, дистанционное обучение, работа в малых группах, социальные проекты (внеаудиторные формы - </w:t>
      </w:r>
      <w:r>
        <w:rPr>
          <w:color w:val="000000"/>
          <w:sz w:val="23"/>
          <w:szCs w:val="23"/>
        </w:rPr>
        <w:t>соревнования, фильмы, спектакли, выставки и др.</w:t>
      </w:r>
      <w:r>
        <w:rPr>
          <w:color w:val="000000"/>
        </w:rPr>
        <w:t>), интерактивные лекции (</w:t>
      </w:r>
      <w:r>
        <w:rPr>
          <w:color w:val="000000"/>
          <w:sz w:val="23"/>
          <w:szCs w:val="23"/>
        </w:rPr>
        <w:t>применением видео- и аудиоматериалов</w:t>
      </w:r>
      <w:r>
        <w:rPr>
          <w:color w:val="000000"/>
        </w:rPr>
        <w:t>) и др.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4. </w:t>
      </w: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Blk"/>
        </w:rPr>
        <w:t>Приказ Минобрнауки России от 31.03.2014 № 253 (ред. от 26.01.2016)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Зарегистрировано в Минюсте России 30.01.2013 № 26755)</w:t>
      </w:r>
    </w:p>
    <w:p>
      <w:pPr>
        <w:pStyle w:val="Normal"/>
        <w:ind w:left="708" w:hanging="0"/>
        <w:rPr>
          <w:rStyle w:val="Blk"/>
          <w:b/>
          <w:b/>
        </w:rPr>
      </w:pPr>
      <w:r>
        <w:rPr/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ечатные источники</w:t>
      </w:r>
      <w:r>
        <w:rPr>
          <w:b/>
        </w:rPr>
        <w:t>(2-3 издания)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566"/>
        <w:gridCol w:w="1134"/>
        <w:gridCol w:w="160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печатного и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ф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 А.М.  Органическая химия. Учеб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ф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итова А.И. Органическая химия для студентов СПО. Учеб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рикова Г.Ю. Химия. Учеб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ов А.А. Химия. Учебное пособие для С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йтнер В.В. Химия. Учебное пособие для С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карова Л.Х. Химия. Учебное пособие для С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240"/>
        <w:ind w:left="708" w:hanging="0"/>
        <w:rPr/>
      </w:pPr>
      <w:r>
        <w:rPr/>
        <w:t>Дополнительные печатные источники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106"/>
        <w:gridCol w:w="1152"/>
        <w:gridCol w:w="115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печатного изд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ф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.С. Габриелян</w:t>
            </w:r>
            <w:r>
              <w:rPr>
                <w:sz w:val="22"/>
                <w:szCs w:val="22"/>
              </w:rPr>
              <w:t xml:space="preserve">, Г.Г </w:t>
            </w:r>
            <w:r>
              <w:rPr>
                <w:iCs/>
                <w:sz w:val="22"/>
                <w:szCs w:val="22"/>
              </w:rPr>
              <w:t xml:space="preserve">Лысова. </w:t>
            </w:r>
            <w:r>
              <w:rPr>
                <w:sz w:val="22"/>
                <w:szCs w:val="22"/>
              </w:rPr>
              <w:t>Химия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книг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подавателя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учеб</w:t>
            </w:r>
            <w:r>
              <w:rPr>
                <w:sz w:val="22"/>
                <w:szCs w:val="22"/>
              </w:rPr>
              <w:t>.-</w:t>
            </w:r>
            <w:r>
              <w:rPr>
                <w:sz w:val="22"/>
                <w:szCs w:val="22"/>
              </w:rPr>
              <w:t>метод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особи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ind w:left="708" w:hanging="0"/>
        <w:rPr/>
      </w:pPr>
      <w:r>
        <w:rPr/>
        <w:t>Основные электронные изда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783"/>
        <w:gridCol w:w="571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электронного издания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доступ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Габриелян О.С. и д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Хим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фесс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ьност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иче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филя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alleng.ru/d/chem/chem453.ht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before="240" w:after="240"/>
        <w:ind w:left="708" w:hanging="0"/>
        <w:rPr/>
      </w:pPr>
      <w:r>
        <w:rPr/>
        <w:t>Дополнительные электронные изда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316"/>
        <w:gridCol w:w="5158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электронного издания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доступ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Химия в интересах устойчивого развития: научный журнал. 2013. Том 21. № 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sibran.ru/journals/KhUR/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сурсы Интернет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Единое окно доступа к образовательным ресурсам. Библиотека</w:t>
      </w:r>
    </w:p>
    <w:p>
      <w:pPr>
        <w:pStyle w:val="Normal"/>
        <w:numPr>
          <w:ilvl w:val="0"/>
          <w:numId w:val="4"/>
        </w:numPr>
        <w:jc w:val="both"/>
        <w:rPr/>
      </w:pPr>
      <w:hyperlink r:id="rId7" w:tgtFrame="_blank">
        <w:r>
          <w:rPr>
            <w:rStyle w:val="InternetLink"/>
          </w:rPr>
          <w:t>http://window.edu.ru/window/library</w:t>
        </w:r>
      </w:hyperlink>
    </w:p>
    <w:p>
      <w:pPr>
        <w:pStyle w:val="Normal"/>
        <w:ind w:firstLine="540"/>
        <w:jc w:val="both"/>
        <w:rPr/>
      </w:pPr>
      <w:r>
        <w:rPr/>
        <w:t xml:space="preserve">Электронная библиотека учебно-методической литературы для общего и профессионального образования. </w:t>
      </w:r>
    </w:p>
    <w:p>
      <w:pPr>
        <w:pStyle w:val="Normal"/>
        <w:numPr>
          <w:ilvl w:val="0"/>
          <w:numId w:val="4"/>
        </w:numPr>
        <w:rPr/>
      </w:pPr>
      <w:hyperlink r:id="rId8">
        <w:r>
          <w:rPr>
            <w:rStyle w:val="InternetLink"/>
          </w:rPr>
          <w:t>http://school-collection.edu.ru/catalog/res/bed06896-8cff-11db-b606-0800200c9a66/</w:t>
        </w:r>
      </w:hyperlink>
      <w:r>
        <w:rPr>
          <w:u w:val="single"/>
        </w:rPr>
        <w:t>?;</w:t>
      </w:r>
    </w:p>
    <w:p>
      <w:pPr>
        <w:pStyle w:val="Normal"/>
        <w:jc w:val="both"/>
        <w:rPr>
          <w:lang w:bidi="ru-RU"/>
        </w:rPr>
      </w:pPr>
      <w:hyperlink r:id="rId9">
        <w:r>
          <w:rPr>
            <w:rStyle w:val="InternetLink"/>
          </w:rPr>
          <w:t>http://school-collection.edu.ru/catalog/res/bb5811c3-aae7-11db-abbd-0800200c9a66/?interface=pupil&amp;class=51&amp;subject=31</w:t>
        </w:r>
      </w:hyperlink>
      <w:r>
        <w:rPr>
          <w:rStyle w:val="InternetLink"/>
          <w:color w:val="000000"/>
          <w:u w:val="none"/>
        </w:rPr>
        <w:t xml:space="preserve"> </w:t>
      </w:r>
      <w:r>
        <w:rPr>
          <w:lang w:bidi="ru-RU"/>
        </w:rPr>
        <w:t xml:space="preserve">Возможность знакомства с химическими веществами. 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hyperlink r:id="rId10">
        <w:r>
          <w:rPr>
            <w:rStyle w:val="InternetLink"/>
          </w:rPr>
          <w:t>http://school-collection.edu.ru/catalog/pupil/?subject=16</w:t>
        </w:r>
      </w:hyperlink>
      <w:r>
        <w:rPr/>
        <w:t xml:space="preserve"> Для диагностического тестирования качества усвоения материала.</w:t>
      </w:r>
    </w:p>
    <w:p>
      <w:pPr>
        <w:pStyle w:val="Normal"/>
        <w:ind w:firstLine="54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зультатов освоения учебной дисциплин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Банк средств для оценки результатов обучения</w:t>
      </w:r>
    </w:p>
    <w:p>
      <w:pPr>
        <w:pStyle w:val="Normal"/>
        <w:ind w:firstLine="709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09"/>
        <w:jc w:val="both"/>
        <w:rPr/>
      </w:pPr>
      <w:r>
        <w:rPr/>
        <w:t>Оценочные средства составляются преподавателем самостоятельно при ежегодном обновлении банка средств. Количество вариантов зависит от числа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471"/>
        <w:gridCol w:w="3261"/>
        <w:gridCol w:w="274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сновные показатели оценки результат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гордости и уважения к истории и достижениям отечественной химической науки; химически грамотное поведение в профессиональной деятельности и в быту при обращении с химическими веществами, материалами и процессами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понимание роли химии в естествознании, ее связи с другими естественными науками, значения в жизни современного общества;</w:t>
            </w:r>
          </w:p>
          <w:p>
            <w:pPr>
              <w:pStyle w:val="Normal"/>
              <w:rPr/>
            </w:pPr>
            <w:r>
              <w:rPr/>
              <w:t>- понимание глобальных проблем, стоящих перед человечеством: экологических, энергетических и сырьевых;</w:t>
            </w:r>
          </w:p>
          <w:p>
            <w:pPr>
              <w:pStyle w:val="Normal"/>
              <w:rPr/>
            </w:pPr>
            <w:r>
              <w:rPr/>
              <w:t>- экологически грамотное поведение в окружающей среде;</w:t>
            </w:r>
          </w:p>
          <w:p>
            <w:pPr>
              <w:pStyle w:val="Normal"/>
              <w:rPr/>
            </w:pPr>
            <w:r>
              <w:rPr/>
              <w:t>- оценка влияния химического загрязнения окружающей среды на организм человека и другие живые организмы;</w:t>
            </w:r>
          </w:p>
          <w:p>
            <w:pPr>
              <w:pStyle w:val="Normal"/>
              <w:rPr/>
            </w:pPr>
            <w:r>
              <w:rPr/>
              <w:t>- безопасная работа с веществами в лаборатории, быту и на производстве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спертная оценка проверочной работы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к продолжению образования и повышения квалификации в избранной профессиональной деятельности и объективное осознание роли химических компетенций в этом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 приобретение практического опыта деятельности, предшествующей профессиональной, в основе которой лежит данный учебный предмет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спертная оценка проверочной работы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достижения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 использование достижений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;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Текущий контроль в форме устного опроса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личных видов познавательной деятельности и основных интеллектуальных операций (постановки задачи, 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) для решения поставленной задачи, применение основных методов познания (наблюдения, научного эксперимента) для изучения различных сторон химических объектов и процессов, с которыми возникает необходимость сталкиваться в профессиональной сфере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 использование различных видов познавательной деятельности и основных интеллектуальных операций (постановки задачи, 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) для решения поставленной задачи, применение основных методов познания (наблюдения, научного эксперимента) для изучения различных сторон химических объектов и процессов, с которыми возникает необходимость сталкиваться в профессиональной сфере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в форме устного опроса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личных источников для получения химической информации, умение оценить ее достоверность для достижения хороших результатов в профессиональной сфере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самостоятельного поиска химической информации с использованием различных источников (научно-популярных изданий, компьютерных баз данных, ресурсов Интернета);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- использование компьютерных технологий для обработки и передачи химической информации и ее представления в различных формах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спертная оценка проверочной работы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ние глобальных проблем, стоящих перед человечеством: экологических, энергетических и сырьевых;</w:t>
            </w:r>
          </w:p>
          <w:p>
            <w:pPr>
              <w:pStyle w:val="Normal"/>
              <w:rPr/>
            </w:pPr>
            <w:r>
              <w:rPr/>
              <w:t>- объяснение химических явлений, происходящих в природе, быту и на производстве;</w:t>
            </w:r>
          </w:p>
          <w:p>
            <w:pPr>
              <w:pStyle w:val="Normal"/>
              <w:rPr/>
            </w:pPr>
            <w:r>
              <w:rPr/>
              <w:t>- экологически грамотное поведения в окружающей среде;</w:t>
            </w:r>
          </w:p>
          <w:p>
            <w:pPr>
              <w:pStyle w:val="Normal"/>
              <w:rPr/>
            </w:pPr>
            <w:r>
              <w:rPr/>
              <w:t>- оценка влияния химического загрязнения окружающей среды на организм человека и другие живые организмы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спертная оценка проверочной работы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ерирование следующими химическими понятиями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 газообразных веществ, вещества молекулярного и немолекулярного строения, растворы, электролит и неэлектролит, электроли-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-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есие, углеродный скелет, функциональная группа, изомерия, гомология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в форме устного опроса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 в быту и на производстве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в форме устного опроса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Экспертная оценка проверочной работы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умения давать количественные оценки и производить расчеты по химическим формулам и уравнениям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ановка зависимости между качественной и количественной сторонами химических объектов и процессов. Решение расчетных задач по химическим формулам и уравнениям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спертная оценка расчетных зада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правилами техники безопасности при использовании химических веществ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 безопасная работа с веществами в лаборатории, быту и на производстве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в форме устного опроса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собственной позиции по отношению к химической информации, получаемой из разных источник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итическая оценка достоверности химической информации, поступающей из различных источников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спертная оценка проверочной работ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 Примерный 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ов и заданий для про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ого контроля учебных достижений обуч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еализации средне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четные</w:t>
      </w:r>
      <w:r>
        <w:rPr/>
        <w:t xml:space="preserve"> </w:t>
      </w:r>
      <w:r>
        <w:rPr/>
        <w:t>задач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ахождение</w:t>
      </w:r>
      <w:r>
        <w:rPr/>
        <w:t xml:space="preserve"> </w:t>
      </w:r>
      <w:r>
        <w:rPr/>
        <w:t>относительной</w:t>
      </w:r>
      <w:r>
        <w:rPr/>
        <w:t xml:space="preserve"> </w:t>
      </w:r>
      <w:r>
        <w:rPr/>
        <w:t>молекулярной</w:t>
      </w:r>
      <w:r>
        <w:rPr/>
        <w:t xml:space="preserve"> </w:t>
      </w:r>
      <w:r>
        <w:rPr/>
        <w:t>массы</w:t>
      </w:r>
      <w:r>
        <w:rPr/>
        <w:t xml:space="preserve">, </w:t>
      </w:r>
      <w:r>
        <w:rPr/>
        <w:t>определение</w:t>
      </w:r>
      <w:r>
        <w:rPr/>
        <w:t xml:space="preserve"> </w:t>
      </w:r>
      <w:r>
        <w:rPr/>
        <w:t>массовой</w:t>
      </w:r>
      <w:r>
        <w:rPr/>
        <w:t xml:space="preserve"> </w:t>
      </w:r>
      <w:r>
        <w:rPr/>
        <w:t>доли</w:t>
      </w:r>
      <w:r>
        <w:rPr/>
        <w:t xml:space="preserve"> </w:t>
      </w:r>
      <w:r>
        <w:rPr/>
        <w:t>элементо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иды связи: ковалентная, ионная, металлическа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Электролит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электро</w:t>
      </w:r>
      <w:r>
        <w:rPr/>
        <w:t>л</w:t>
      </w:r>
      <w:r>
        <w:rPr/>
        <w:t>иты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Электролитическая</w:t>
      </w:r>
      <w:r>
        <w:rPr/>
        <w:t xml:space="preserve"> </w:t>
      </w:r>
      <w:r>
        <w:rPr/>
        <w:t>диссоциация</w:t>
      </w:r>
      <w:r>
        <w:rPr/>
        <w:t>: кислот, щелочей, со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Классификация химических реакций</w:t>
      </w:r>
      <w:r>
        <w:rPr>
          <w:i/>
          <w:iCs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</w:rPr>
      </w:pPr>
      <w:r>
        <w:rPr>
          <w:iCs/>
        </w:rPr>
        <w:t>Металлы, неметалл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лканы: химические свойства, получ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лкены: химические свойства, получ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лкины: химические свойства, получ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Арены</w:t>
      </w:r>
      <w:r>
        <w:rPr>
          <w:iCs/>
        </w:rPr>
        <w:t>: бензол:</w:t>
      </w:r>
      <w:r>
        <w:rPr>
          <w:i/>
          <w:iCs/>
        </w:rPr>
        <w:t xml:space="preserve"> </w:t>
      </w:r>
      <w:r>
        <w:rPr/>
        <w:t xml:space="preserve">свойства, получение и применение. 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Спирты</w:t>
      </w:r>
      <w:r>
        <w:rPr>
          <w:iCs/>
        </w:rPr>
        <w:t xml:space="preserve">: классификация, </w:t>
      </w:r>
      <w:r>
        <w:rPr/>
        <w:t>свойства, получение и примен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 xml:space="preserve">Альдегиды: </w:t>
      </w:r>
      <w:r>
        <w:rPr/>
        <w:t>свойства, получение и примен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</w:t>
      </w:r>
      <w:r>
        <w:rPr/>
        <w:t>арбоновы</w:t>
      </w:r>
      <w:r>
        <w:rPr/>
        <w:t xml:space="preserve">е </w:t>
      </w:r>
      <w:r>
        <w:rPr/>
        <w:t>кислот</w:t>
      </w:r>
      <w:r>
        <w:rPr/>
        <w:t>ы: свойства, получение и примен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глеводы</w:t>
      </w:r>
      <w:r>
        <w:rPr/>
        <w:t xml:space="preserve">, </w:t>
      </w:r>
      <w:r>
        <w:rPr/>
        <w:t>их</w:t>
      </w:r>
      <w:r>
        <w:rPr/>
        <w:t xml:space="preserve"> </w:t>
      </w:r>
      <w:r>
        <w:rPr/>
        <w:t>классификация</w:t>
      </w:r>
      <w:r>
        <w:rPr/>
        <w:t xml:space="preserve">: </w:t>
      </w:r>
      <w:r>
        <w:rPr/>
        <w:t>моносахариды</w:t>
      </w:r>
      <w:r>
        <w:rPr/>
        <w:t xml:space="preserve">, </w:t>
      </w:r>
      <w:r>
        <w:rPr/>
        <w:t>дисахарид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лисахариды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Полимеры</w:t>
      </w:r>
      <w:r>
        <w:rPr>
          <w:i/>
          <w:iCs/>
        </w:rPr>
        <w:t xml:space="preserve">. </w:t>
      </w:r>
      <w:r>
        <w:rPr/>
        <w:t>Белк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лисахариды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биополимеры</w:t>
      </w:r>
      <w:r>
        <w:rPr/>
        <w:t xml:space="preserve">. </w:t>
      </w:r>
      <w:r>
        <w:rPr>
          <w:bCs/>
        </w:rPr>
        <w:t>Пластмассы</w:t>
      </w:r>
      <w:r>
        <w:rPr/>
        <w:t>.</w:t>
      </w:r>
    </w:p>
    <w:p>
      <w:pPr>
        <w:pStyle w:val="Normal"/>
        <w:spacing w:lineRule="auto" w:line="360"/>
        <w:ind w:left="1069" w:hanging="0"/>
        <w:jc w:val="both"/>
        <w:rPr/>
      </w:pPr>
      <w:r>
        <w:rPr/>
      </w:r>
    </w:p>
    <w:p>
      <w:pPr>
        <w:pStyle w:val="Normal"/>
        <w:spacing w:lineRule="auto" w:line="360"/>
        <w:ind w:left="1069" w:hanging="0"/>
        <w:jc w:val="both"/>
        <w:rPr/>
      </w:pPr>
      <w:r>
        <w:rPr/>
        <w:t>Формы контроля знаний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Устный опрос на лекциях, практических и семинарских занятия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оверка выполнения письменных домашних задани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оверка выполнения расчетных задач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Тестировани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Контроль самостоятельной работы (в письменной или устной форме).</w:t>
      </w:r>
    </w:p>
    <w:sectPr>
      <w:footerReference w:type="default" r:id="rId11"/>
      <w:footerReference w:type="first" r:id="rId12"/>
      <w:type w:val="nextPage"/>
      <w:pgSz w:w="11906" w:h="16838"/>
      <w:pgMar w:left="1021" w:right="102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4"/>
      <w:lang w:val="ru-RU"/>
    </w:rPr>
  </w:style>
  <w:style w:type="character" w:styleId="Style11">
    <w:name w:val="Знак примечания"/>
    <w:qFormat/>
    <w:rPr>
      <w:sz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lang w:val="ru-RU"/>
    </w:rPr>
  </w:style>
  <w:style w:type="character" w:styleId="Style12">
    <w:name w:val="Верхний колонтитул Знак"/>
    <w:qFormat/>
    <w:rPr>
      <w:sz w:val="24"/>
    </w:rPr>
  </w:style>
  <w:style w:type="character" w:styleId="Blk">
    <w:name w:val="blk"/>
    <w:qFormat/>
    <w:rPr>
      <w:rFonts w:cs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alleng.ru/d/chem/chem453.htm" TargetMode="External"/><Relationship Id="rId6" Type="http://schemas.openxmlformats.org/officeDocument/2006/relationships/hyperlink" Target="http://www.sibran.ru/journals/KhUR/" TargetMode="External"/><Relationship Id="rId7" Type="http://schemas.openxmlformats.org/officeDocument/2006/relationships/hyperlink" Target="http://window.edu.ru/window/library" TargetMode="External"/><Relationship Id="rId8" Type="http://schemas.openxmlformats.org/officeDocument/2006/relationships/hyperlink" Target="http://school-collection.edu.ru/catalog/res/bed06896-8cff-11db-b606-0800200c9a66/" TargetMode="External"/><Relationship Id="rId9" Type="http://schemas.openxmlformats.org/officeDocument/2006/relationships/hyperlink" Target="http://school-collection.edu.ru/catalog/res/bb5811c3-aae7-11db-abbd-0800200c9a66/?interface=pupil&amp;class=51&amp;subject=31" TargetMode="External"/><Relationship Id="rId10" Type="http://schemas.openxmlformats.org/officeDocument/2006/relationships/hyperlink" Target="http://school-collection.edu.ru/catalog/pupil/?subject=16" TargetMode="Externa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2010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0:30:00Z</dcterms:created>
  <dc:creator>Подосенов О.В.</dc:creator>
  <dc:description/>
  <cp:keywords/>
  <dc:language>en-US</dc:language>
  <cp:lastModifiedBy>Ольга Отева</cp:lastModifiedBy>
  <cp:lastPrinted>2011-03-10T09:58:00Z</cp:lastPrinted>
  <dcterms:modified xsi:type="dcterms:W3CDTF">2020-09-24T15:07:00Z</dcterms:modified>
  <cp:revision>7</cp:revision>
  <dc:subject/>
  <dc:title>Шаблон модуля</dc:title>
</cp:coreProperties>
</file>