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ОДБ.08 АСТРОНОМИЯ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[наименование дисциплины в соответствии с РУП]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39.02.01 СОЦИ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[наименование специальности, уровень подготовки]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цикловая комиссия преподавателей естественных</w:t>
            </w:r>
          </w:p>
          <w:p>
            <w:pPr>
              <w:pStyle w:val="Normal"/>
              <w:rPr/>
            </w:pPr>
            <w:r>
              <w:rPr/>
              <w:t>и социально-гуманитар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4 мая 2020 г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Астрономия» предназначена для изучения основных вопросов астрономи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квалифицированных рабочих и служащих, специалистов среднего звена. Программа учебной дисциплины «Астрономия» разработана в соответствии с Приказом Минобрнауки России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от 29 июня 2017 г. № 613; на основании Письма Минобрнауки России «Об организации изучения учебного предмета “Астрономия”» от 20 июня 2017 г. № ТС-194/08; с учетом требований ФГОС среднего общего образования, предъявляемых к структуре, содержанию и результатам освоения учебной дисциплины «Астрономия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Астрономия» входит в состав предметной области «Естественные науки»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 В учебных планах ППКРС, ППССЗ место учебной дисциплины «Астрономия» в составе общих общеобразовательных учебных дисциплин, обязательных для освоения вне зависимости от профиля профессионального образования, получаемой профессии или специальности.</w:t>
      </w:r>
    </w:p>
    <w:p>
      <w:pPr>
        <w:pStyle w:val="Normal1"/>
        <w:ind w:firstLine="70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ind w:firstLine="70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ind w:firstLine="70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ind w:firstLine="70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ind w:firstLine="70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ind w:firstLine="708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sz w:val="28"/>
        </w:rPr>
        <w:t xml:space="preserve"> 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46"/>
      </w:tblGrid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ознание принципиальной роли астрономии в познании фундаментальных законов природы и формировании современной естественнонаучной картины мира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ие знаний о физической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5 для определения вида звездного неба в конкретном пункте для заданного времен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приобретенных знаний и умений для решения практических задач повседневной жизн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научного мировоззрения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АСТРОНОМИЯ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46"/>
      </w:tblGrid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метапредме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46"/>
      </w:tblGrid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навыками познавательной деятельности, навыками разрешения проблем, возникающих при выполнении практических заданий по астрономи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различные источники по астрономии для получения достоверной научной информации, умение оценить ее достоверность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46"/>
      </w:tblGrid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</w:tc>
      </w:tr>
      <w:tr>
        <w:trPr/>
        <w:tc>
          <w:tcPr>
            <w:tcW w:w="534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[Указываются из раздела «Результаты освоения учебной дисциплины» примерной программы учебной дисциплины]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2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количество часов вносится в соответствии с рабочим учебным планом специальности]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сследовательский про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</w:t>
            </w:r>
            <w:r>
              <w:rPr>
                <w:i/>
                <w:sz w:val="20"/>
                <w:szCs w:val="20"/>
              </w:rPr>
              <w:t>дифзачет</w:t>
            </w:r>
            <w:r>
              <w:rPr>
                <w:sz w:val="28"/>
                <w:szCs w:val="28"/>
              </w:rPr>
              <w:t xml:space="preserve"> 2 семест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947"/>
        <w:gridCol w:w="1129"/>
      </w:tblGrid>
      <w:tr>
        <w:trPr>
          <w:trHeight w:val="80" w:hRule="atLeast"/>
        </w:trPr>
        <w:tc>
          <w:tcPr>
            <w:tcW w:w="11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12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86"/>
        <w:gridCol w:w="5673"/>
        <w:gridCol w:w="8"/>
        <w:gridCol w:w="1149"/>
        <w:gridCol w:w="9"/>
        <w:gridCol w:w="1149"/>
        <w:gridCol w:w="12"/>
      </w:tblGrid>
      <w:tr>
        <w:trPr>
          <w:tblHeader w:val="true"/>
          <w:trHeight w:val="175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; лабораторные и практические занятия; самостоятельная работа обучающихся; индивидуальные исследовательские проекты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blHeader w:val="true"/>
          <w:trHeight w:val="175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75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строномии. Астрономия, ее связь с другими наукам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</w:rPr>
              <w:t>[</w:t>
            </w:r>
            <w:r>
              <w:rPr>
                <w:i/>
              </w:rPr>
              <w:t>указывается перечень дидактических единиц]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астрономии.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, ее связь с другими наукам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и практические работы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отечественной космонавтики. Первый искусственный спутник Земли, полет Ю. А. Гагарина. Достижения современной космонавтики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наименование разделов и тем</w:t>
            </w:r>
            <w:r>
              <w:rPr>
                <w:i/>
                <w:lang w:val="en-US"/>
              </w:rPr>
              <w:t>]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при наличии, указываются задания</w:t>
            </w:r>
            <w:r>
              <w:rPr>
                <w:i/>
                <w:lang w:val="en-US"/>
              </w:rPr>
              <w:t>]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bCs/>
              </w:rPr>
              <w:t>Тема 2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астрономи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астрономи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</w:rPr>
              <w:t>[</w:t>
            </w:r>
            <w:r>
              <w:rPr>
                <w:i/>
              </w:rPr>
              <w:t>указывается перечень дидактических единиц]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трономия в древности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вездное небо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тоисчисление и его точность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птическая астрономия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и практические работы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ономия в древност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вездное небо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тоисчисление и его точность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птическая астрономия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зучение околоземного пространств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трономия дальнего космос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№1 «История развития астрономии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Космология Аристотеля. Гиппарх Никейский: первые математические теории видимого движения Солнца и Луны и теории затмений. Птолеме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bCs/>
              </w:rPr>
              <w:t>Тема 3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олнечной систе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олнечной систе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</w:rPr>
              <w:t>[</w:t>
            </w:r>
            <w:r>
              <w:rPr>
                <w:i/>
              </w:rPr>
              <w:t>указывается перечень дидактических единиц]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Солнечной систе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имое движение планет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бщие сведения о Солнц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лнце и жизнь Земл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лые тела Солнечной систе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ебесная механик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и практические работы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Земля—Лу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Лун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ланеты земной группы. Планеты-гигант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Малые тела Солнечной системы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Солнечной систем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2 «Устройство Солнечной системы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Межпланетные космические аппараты, используемые для исследования планет.</w:t>
            </w:r>
            <w:r>
              <w:rPr>
                <w:rStyle w:val="1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Понятие об астероидно-кометной опасности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bCs/>
              </w:rPr>
              <w:t>Тема 4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эволюция Вселенно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эволюция Вселенно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учебного материала </w:t>
            </w:r>
            <w:r>
              <w:rPr>
                <w:bCs/>
                <w:i/>
              </w:rPr>
              <w:t>[</w:t>
            </w:r>
            <w:r>
              <w:rPr>
                <w:i/>
              </w:rPr>
              <w:t>указывается перечень дидактических единиц]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изическая природа звез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Звездные системы. Экзопланет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Наша Галактика — Млечный путь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волюция галактик и звез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и практические работы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Расстояние до звезд. Виды звез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/>
              <w:t>Вселенная сегодня: астрономические открыти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№3 «Строение и эволюция Вселенной»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Жизнь и разум во Вселенной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рефератов (проектов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Астрономия — древнейшая из нау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овременные обсерватор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Об истории возникновения названий созвездий и звезд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История календаря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 Полярные сия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Самая тяжелая и яркая звезда во Вселен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Экзоплане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Правда и вымысел: белые и серые ды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История открытия и изучения черных ды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Проблема внеземного разума в научно-фантастической литературе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 над рефератом (проектом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если предусмотрено</w:t>
            </w:r>
            <w:r>
              <w:rPr>
                <w:i/>
                <w:lang w:val="en-US"/>
              </w:rPr>
              <w:t>]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" w:hRule="atLeast"/>
        </w:trPr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кабинет астроном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/>
              <w:t>доска мелов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сте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места для обучающих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преподав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сточник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09"/>
        <w:gridCol w:w="1151"/>
        <w:gridCol w:w="114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оронцов-Вельяминов Б.А. Астрономия. Базовый уровень. 11 класс : учебник для общеобразоват. организаций / Б.А.Воронцов-Вельяминов, Е.К.Страут. — М. : Дрофа, 2017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тан Е.П. Астрономия. Базовый уровень. 11 класс. : учебник для общеобразоват. организаций / Е.П.Левитан. — М. : Просвещение, 2018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ономия: учебник для проф. образоват. организаций / [Е. В.Алексеева, П.М.Скворцов, Т.С.Фещенко, Л.А.Шестакова], под ред. Т.С. Фещенко. — М. : Издательский центр «Академ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ругин В.М. Астрономия. Учебник для 10—11 классов / В.М.Чаругин. — М. : Просвещение, 2018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Дополнительные печатные источники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06"/>
        <w:gridCol w:w="1152"/>
        <w:gridCol w:w="115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ский П.Г. Справочник любителя астрономии / П.Г.Куликовский. — М. : Либроком, 2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унаш М.А. Астрономия 11 класс. Методическое пособие к учебнику Б.А.Воронцова-Вельяминова, Е.К.Страута /М.А.Кунаш — М. : Дрофа, 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Основные электронные изда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189"/>
        <w:gridCol w:w="226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Астрономическое общество. [Электронный ресурс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http://www.sai.msu.su/EAA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Гомулина Н.Н. Открытая астрономия / под ред. В.Г. Сурдина. [Электронный ресурс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http://www.college.ru/astronomy/course/content/index.htm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Дополнительные электронные изда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68"/>
        <w:gridCol w:w="22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Универсальная научно-популярная онлайн-энциклопедия «Энциклопедия Кругосвет». [Электронный ресурс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http://www.krugosvet.ru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Энциклопедия «Космонавтика». [Электронный ресурс]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http://www.cosmoworld.ru/spaceencycloped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«Астрономия — это здорово!» http://menobr.ru/files/astronom2. pptx http://menobr.ru/files/blank. pdf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вости космоса, астрономии и космонавтики. [Электронный ресурс] — Режим доступа: http://www. astronews.ru/ Общероссийский астрономический порт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Астрономия РФ. [Электронный ресурс] — Режим доступа: </w:t>
      </w:r>
      <w:hyperlink r:id="rId5">
        <w:r>
          <w:rPr>
            <w:rStyle w:val="InternetLink"/>
          </w:rPr>
          <w:t>http://xn--80aqldeblhj0l.xn--p1ai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Российская астрономическая сеть. [Электронный ресурс] — Режим доступа: http:// www. astronet.ru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30"/>
        <w:gridCol w:w="3256"/>
        <w:gridCol w:w="288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зультаты обуч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формированность научного мировоззрения, соответствующего современному уровню развития астрономической науки;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понимать научное мировоззрение, соответствующего современному уровню развития астрономической наук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ичие интереса к истории и достижениям в области астрономи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доклад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проводить анализ последствий освоения космического пространства для жизни и деятельности челове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ный опрос, подготовка докладов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можность использовать при выполнении практических заданий по астрономии такие мыслительные операции, как постановка задачи, Способность формулировать гипотезы, проводить анализ и синтез, сравнивать, обобщать, систематизировать, выявлять причинно-следственные связи, проводить поиск аналогов, формулировать выводы для изучения различных сторон астрономических явлений, процессов, с которыми возникает необходимость сталкиваться в профессиональной сфере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контрольная работа, подготовка проект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навыками познавательной деятельности, навыками разрешения проблем, возникающих при выполнении практических заданий по астрономии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применять навыки познавательной деятельности, навыки разрешения проблем, возникающих при выполнении практических заданий по астрономии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в малой группе, подготовка проект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различные источники по астрономии для получения достоверной научной информации, умение оценить ее достоверность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 использовать различные источники по астрономии для получения достоверной научной информации, умение оценить ее достоверность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проект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применять языковые средства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скуссия, подготовка докладов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формированность представлений о строении Солнечной системы, эволюции звезд и Вселенной, пространственно-временных масштабах Вселенной;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ичие представлений о строении Солнечной системы, эволюции звезд и Вселенной, пространственно-временных масштабах Вселенной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, табли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можность применять понятия о наблюдаемых во Вселенной явлениях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ный опрос, контрольная ра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применять основополагающие астрономические понятия, теории, законы и закономерности, Возможность уверенно пользоваться астрономической терминологией и символикой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ный опрос, контрольная ра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ичие представлений о значении астрономии в практической деятельности человека и дальнейшем научно-техническом развитии;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скуссия, устный опрос, контрольная ра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ичие понимания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прое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едмет изучения астрономи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астрономии с другими науками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е открытия в астрономии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ное небо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исчисление и его точность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ческая астрономия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колоземного пространств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ономия дальнего космоса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Солнечной системы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Солнце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тела Солнечной системы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есная механика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Земля—Луна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Луны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 земной группы. Планеты-гиганты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ая природа звезд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ные системы. Экзопланеты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Галактика — Млечный путь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звезд. Виды звезд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енная сегодня: астрономические откры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MS Mincho;Meiry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0"/>
    <w:qFormat/>
    <w:rPr/>
  </w:style>
  <w:style w:type="character" w:styleId="C17c11">
    <w:name w:val="c17 c11"/>
    <w:basedOn w:val="Style10"/>
    <w:qFormat/>
    <w:rPr/>
  </w:style>
  <w:style w:type="character" w:styleId="C17">
    <w:name w:val="c17"/>
    <w:basedOn w:val="Style10"/>
    <w:qFormat/>
    <w:rPr/>
  </w:style>
  <w:style w:type="character" w:styleId="C0">
    <w:name w:val="c0"/>
    <w:basedOn w:val="Style10"/>
    <w:qFormat/>
    <w:rPr/>
  </w:style>
  <w:style w:type="character" w:styleId="C0c11">
    <w:name w:val="c0 c11"/>
    <w:basedOn w:val="Style10"/>
    <w:qFormat/>
    <w:rPr/>
  </w:style>
  <w:style w:type="character" w:styleId="Blk">
    <w:name w:val="blk"/>
    <w:qFormat/>
    <w:rPr>
      <w:rFonts w:cs="Times New Roman"/>
    </w:rPr>
  </w:style>
  <w:style w:type="character" w:styleId="Style1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Fontstyle01">
    <w:name w:val="fontstyle01"/>
    <w:qFormat/>
    <w:rPr>
      <w:rFonts w:ascii="SchoolBookCSanPin-Regular;Times New Roman" w:hAnsi="SchoolBookCSanPin-Regular;Times New Roman" w:cs="SchoolBookCSanPin-Regular;Times New Roman"/>
      <w:b w:val="false"/>
      <w:bCs w:val="false"/>
      <w:i w:val="false"/>
      <w:iCs w:val="false"/>
      <w:color w:val="24202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Meiry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MS Mincho;Meiryo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1"/>
    <w:qFormat/>
    <w:pPr>
      <w:jc w:val="both"/>
    </w:pPr>
    <w:rPr>
      <w:rFonts w:ascii="Arial" w:hAnsi="Arial" w:cs="Arial"/>
      <w:sz w:val="32"/>
      <w:lang w:val="en-US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16c29">
    <w:name w:val="c16 c29"/>
    <w:basedOn w:val="Normal"/>
    <w:qFormat/>
    <w:pPr>
      <w:spacing w:before="280" w:after="280"/>
    </w:pPr>
    <w:rPr/>
  </w:style>
  <w:style w:type="paragraph" w:styleId="C16c43">
    <w:name w:val="c16 c43"/>
    <w:basedOn w:val="Normal"/>
    <w:qFormat/>
    <w:pPr>
      <w:spacing w:before="280" w:after="280"/>
    </w:pPr>
    <w:rPr/>
  </w:style>
  <w:style w:type="paragraph" w:styleId="C16c41">
    <w:name w:val="c16 c4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xn--80aqldeblhj0l.xn--p1ai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03:00Z</dcterms:created>
  <dc:creator>Владелец</dc:creator>
  <dc:description/>
  <cp:keywords/>
  <dc:language>en-US</dc:language>
  <cp:lastModifiedBy>Ольга Отева</cp:lastModifiedBy>
  <cp:lastPrinted>2018-11-28T14:41:00Z</cp:lastPrinted>
  <dcterms:modified xsi:type="dcterms:W3CDTF">2020-09-24T15:07:00Z</dcterms:modified>
  <cp:revision>5</cp:revision>
  <dc:subject/>
  <dc:title/>
</cp:coreProperties>
</file>