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4565" cy="731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>
          <w:trHeight w:val="12240" w:hRule="atLeast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ОДБ.05   ФИЗИЧЕСКАЯ КУЛЬТУРА</w:t>
            </w:r>
          </w:p>
          <w:p>
            <w:pPr>
              <w:pStyle w:val="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39.02.01 Социальная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 работа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201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00710</wp:posOffset>
            </wp:positionH>
            <wp:positionV relativeFrom="paragraph">
              <wp:posOffset>-628650</wp:posOffset>
            </wp:positionV>
            <wp:extent cx="7772400" cy="10687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ОДБ. 05 Физическая культу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дисциплины в соответствии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«ФИЗИЧЕСКАЯ КУЛЬТУРА» соответствует Федеральному государственному образовательному стандарту среднего (полного) общего образования, утвержденному приказом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ФИЗИЧЕСКАЯ КУЛЬТУРА» предназначена для изучения физической культуры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ФИЗИЧЕСКОЙ КУЛЬТУРЫ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ФИЗИЧЕСКОЙ КУЛЬТУРЫ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 дисциплин общеобразовательного цикла ППСС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228"/>
              <w:jc w:val="both"/>
              <w:rPr/>
            </w:pPr>
            <w:r>
              <w:rPr>
                <w:b/>
              </w:rPr>
              <w:t>формирование</w:t>
            </w:r>
            <w:r>
              <w:rPr/>
              <w:t xml:space="preserve"> физической культуры личности будущего профессионала, востребованного на современном рынке труд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228"/>
              <w:jc w:val="both"/>
              <w:rPr/>
            </w:pPr>
            <w:r>
              <w:rPr/>
              <w:t>развитие физических качеств и способностей, совершенствование функциональных возможностей организма, укрепление индивидуального здоровья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формирование</w:t>
            </w:r>
            <w:r>
              <w:rPr/>
              <w:t xml:space="preserve"> 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228"/>
              <w:jc w:val="both"/>
              <w:rPr/>
            </w:pPr>
            <w:r>
              <w:rPr/>
      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228"/>
              <w:jc w:val="both"/>
              <w:rPr/>
            </w:pPr>
            <w:r>
              <w:rPr>
                <w:b/>
              </w:rPr>
              <w:t>овладение</w:t>
            </w:r>
            <w:r>
              <w:rPr/>
              <w:t xml:space="preserve"> системой профессионально и жизненно значимых, практических умений и навыков, обеспечивающих сохранение и укрепление физического и психического здоровь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228"/>
              <w:jc w:val="both"/>
              <w:rPr/>
            </w:pPr>
            <w:r>
              <w:rPr>
                <w:b/>
              </w:rPr>
              <w:t>освоение</w:t>
            </w:r>
            <w:r>
              <w:rPr/>
              <w:t xml:space="preserve"> системы знаний о занятиях физической культурой, их роли и значении в формировании здорового образа жизни и социальных ориентаций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228"/>
              <w:jc w:val="both"/>
              <w:rPr/>
            </w:pPr>
            <w:r>
              <w:rPr>
                <w:b/>
              </w:rPr>
              <w:t>приобретение</w:t>
            </w:r>
            <w:r>
              <w:rPr/>
      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НАИМЕНОВАНИЕ ДИСЦИПЛИНЫ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10" w:after="0"/>
              <w:jc w:val="both"/>
              <w:rPr/>
            </w:pPr>
            <w:r>
              <w:rPr/>
              <w:t>готовность и способность обучающихся к саморазвитию и личностному самоопределени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требность к самостоятельному использованию физической культуры как составляющей доминанты здоровь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обретение личного опыта творческого использования профессионально- оздоровительных средств и методов двигательной актив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личностных ценностно-смысловых ориентиров и установок, системы значимых социальных и межличностных отношений, личностных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товность самостоятельно использовать в трудовых и жизненных ситуациях навыки профессиональной адаптивной физической культур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использования системы значимых социальных и межличност-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умение оказывать первую помощь при занятиях спортивно-оздоровительной деятельность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атриотизм, уважение к своему народу, чувство ответственности перед Родиной готовность к служению Отечеству, его защите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а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 спортивного комплекса «Готов к труду и обороне» (ГТО)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 учебного сотрудничества с преподавателями и сверстниками с использованием специальных средств и методов двигательной актив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е навыков участия в различных видах соревновательной деятельности, моделирующих профессиональную подготовку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.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сследовательский про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ются другие виды самостоятельной работы при их налич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урс 1 сем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034"/>
        <w:gridCol w:w="6677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6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2"/>
        <w:gridCol w:w="5811"/>
        <w:gridCol w:w="1134"/>
        <w:gridCol w:w="1134"/>
      </w:tblGrid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: лекции, семинарские (практические) занятия; лабораторные и контрольные работы;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Физическая культура в общекультурной и профессиональной подготовке студ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Физическая культура как учебная </w:t>
            </w:r>
            <w:r>
              <w:rPr>
                <w:spacing w:val="-3"/>
                <w:sz w:val="22"/>
                <w:szCs w:val="22"/>
              </w:rPr>
              <w:t>дисциплина среднего профессионального образова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физическая культура и спорт; физическое </w:t>
            </w:r>
            <w:r>
              <w:rPr>
                <w:spacing w:val="-3"/>
                <w:sz w:val="22"/>
                <w:szCs w:val="22"/>
              </w:rPr>
              <w:t xml:space="preserve">воспитание, самовоспитание и самообразование; </w:t>
            </w:r>
            <w:r>
              <w:rPr>
                <w:spacing w:val="-2"/>
                <w:sz w:val="22"/>
                <w:szCs w:val="22"/>
              </w:rPr>
              <w:t xml:space="preserve">ценности физической культуры, ценностное отношение и ориент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по освоению учебной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соблюдению техники безопасности на уроках физическ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чная гигиена при занятиях физическими упражнения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мовоспитание и самообразование в области физической культуры и спор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Ценности физической </w:t>
            </w:r>
            <w:r>
              <w:rPr>
                <w:spacing w:val="-3"/>
                <w:sz w:val="22"/>
                <w:szCs w:val="22"/>
              </w:rPr>
              <w:t xml:space="preserve">культуры. Ценностные ориентации и отношение </w:t>
            </w:r>
            <w:r>
              <w:rPr>
                <w:spacing w:val="-2"/>
                <w:sz w:val="22"/>
                <w:szCs w:val="22"/>
              </w:rPr>
              <w:t>студентов к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Физическое развитие; физическая и функциональная подготовленность, </w:t>
            </w:r>
            <w:r>
              <w:rPr>
                <w:spacing w:val="-3"/>
                <w:sz w:val="22"/>
                <w:szCs w:val="22"/>
              </w:rPr>
              <w:t xml:space="preserve">психофизическая </w:t>
            </w:r>
            <w:r>
              <w:rPr>
                <w:bCs/>
                <w:spacing w:val="-3"/>
                <w:sz w:val="22"/>
                <w:szCs w:val="22"/>
              </w:rPr>
              <w:t>и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профессионально-прикладная </w:t>
            </w:r>
            <w:r>
              <w:rPr>
                <w:sz w:val="22"/>
                <w:szCs w:val="22"/>
              </w:rPr>
              <w:t xml:space="preserve">физическая подготов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Промежуточные итоги по освоению учебн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 xml:space="preserve">1. Подбор </w:t>
            </w:r>
            <w:r>
              <w:rPr>
                <w:spacing w:val="-1"/>
                <w:sz w:val="22"/>
                <w:szCs w:val="22"/>
              </w:rPr>
              <w:t>индивидуальных упражнений</w:t>
            </w:r>
            <w:r>
              <w:rPr>
                <w:spacing w:val="-2"/>
                <w:sz w:val="22"/>
                <w:szCs w:val="22"/>
              </w:rPr>
              <w:t xml:space="preserve"> по повышению уровня физической и функциональной подгото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ёгкая атлетика</w:t>
            </w:r>
            <w:r>
              <w:rPr>
                <w:color w:val="000000"/>
                <w:spacing w:val="-1"/>
                <w:sz w:val="22"/>
                <w:szCs w:val="22"/>
              </w:rPr>
              <w:t>. Специальные бего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У в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Бег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 xml:space="preserve">с </w:t>
            </w:r>
            <w:r>
              <w:rPr>
                <w:spacing w:val="-2"/>
                <w:sz w:val="22"/>
                <w:szCs w:val="22"/>
              </w:rPr>
              <w:t xml:space="preserve">высоким подниманием бедра; </w:t>
            </w:r>
            <w:r>
              <w:rPr>
                <w:spacing w:val="-1"/>
                <w:sz w:val="22"/>
                <w:szCs w:val="22"/>
              </w:rPr>
              <w:t xml:space="preserve">«семенящий» бег; с «захлестыванием» голени; с </w:t>
            </w:r>
            <w:r>
              <w:rPr>
                <w:spacing w:val="-3"/>
                <w:sz w:val="22"/>
                <w:szCs w:val="22"/>
              </w:rPr>
              <w:t>прыжковыми шагами</w:t>
            </w:r>
            <w:r>
              <w:rPr>
                <w:sz w:val="22"/>
                <w:szCs w:val="22"/>
              </w:rPr>
              <w:t xml:space="preserve">, бег с ускорением с хода, с </w:t>
            </w:r>
            <w:r>
              <w:rPr>
                <w:spacing w:val="-2"/>
                <w:sz w:val="22"/>
                <w:szCs w:val="22"/>
              </w:rPr>
              <w:t>высокого ст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Эстафе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россовая подготовка до 80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Кроссовая подготовка до 800 мет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2. Дополнительное выполнение специальных беговых упраж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Бег </w:t>
            </w:r>
            <w:r>
              <w:rPr>
                <w:sz w:val="22"/>
                <w:szCs w:val="22"/>
              </w:rPr>
              <w:t>на короткие ди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У у опоры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ециальные беговые и прыжк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Техника бега </w:t>
            </w:r>
            <w:r>
              <w:rPr>
                <w:sz w:val="22"/>
                <w:szCs w:val="22"/>
              </w:rPr>
              <w:t xml:space="preserve">на короткие дистанции: начало с высокого старта, стартовое ускорение, бег по дистанции, </w:t>
            </w:r>
            <w:r>
              <w:rPr>
                <w:spacing w:val="-1"/>
                <w:sz w:val="22"/>
                <w:szCs w:val="22"/>
              </w:rPr>
              <w:t>финиш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1"/>
                <w:sz w:val="22"/>
                <w:szCs w:val="22"/>
              </w:rPr>
              <w:t>Бег на короткие дистанции (60 м, 100 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бщая физическая подгото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 Кроссовая подготовка до 1000 мет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ег на короткие и средние ди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У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ециальные беговые и прыжк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ег 10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га на средние дистанции: начало с высокого старта, стартовое ускорение, бег по дистанции,</w:t>
            </w:r>
            <w:r>
              <w:rPr>
                <w:spacing w:val="-5"/>
                <w:sz w:val="22"/>
                <w:szCs w:val="22"/>
              </w:rPr>
              <w:t>финиш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ег в медленном темпе 1000 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дбор упражнений на расслабление мышц и растяг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ег на длинные и средние ди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У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ециальные беговые и прыжк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актика бега на длинные дист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росс 100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я на расслабление мышц, растяг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Упражнения общей физ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ражнения на развитие координационн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ражнения ОФ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ециальные беговые и прыжков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Челночный бе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андные подвижные игры: «Снайпер». «Пионер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бор и выполнение прыжков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ражнения на развитие силы и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витие физических качеств методом круговой тренир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ыжок в длину с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андные подвижные игры: «Охотники и утки», «Пионер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ипп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ление правилами игры «Охотники и утки» и «Пионер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имнастика.    </w:t>
            </w:r>
            <w:r>
              <w:rPr>
                <w:sz w:val="22"/>
                <w:szCs w:val="22"/>
              </w:rPr>
              <w:t xml:space="preserve"> Основные элементы акробатик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троевые упражнения: приемы построения, </w:t>
            </w:r>
            <w:r>
              <w:rPr>
                <w:sz w:val="22"/>
                <w:szCs w:val="22"/>
              </w:rPr>
              <w:t xml:space="preserve">перестроения и смык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типа заря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общей физ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лементы акроб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из положения л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1. Поднимание туловища из положения лёж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2. Упражнения ОФ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акробатики, скипп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троевые упражнения: приемы построения, </w:t>
            </w:r>
            <w:r>
              <w:rPr>
                <w:sz w:val="22"/>
                <w:szCs w:val="22"/>
              </w:rPr>
              <w:t>перестроения и смык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типа зарядки и для подвижности в суста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акробатики: группировки, перекаты, стойки, «мост», кувырок впе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из положения, лежа за 1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пп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й калейдоско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через скакал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2. Упражнения на растяги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 и элементы акроб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о скакал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 за 1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элементов акроб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ыполнения опорного прыжка (вскок на колен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овершенствование командных действий в </w:t>
            </w:r>
            <w:r>
              <w:rPr>
                <w:sz w:val="22"/>
                <w:szCs w:val="22"/>
              </w:rPr>
              <w:t>пионерб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через скакал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2. Подбор и выполнение упражнений на мышцы брюшного прес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лоса препятствий с элементами гимн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У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лоса препят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менты акроб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ехника выполнения опорного пры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движные игры и игры на 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Упражнения ОФ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одбор игр на вним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лазания и элементы акроб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У на гимнастических скамейках. Упражнения для мышц брюшного пресса и сп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лазания (скамейка, стенка, кан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акроб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перед из положения стоя на гимнастической ска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5"/>
                <w:sz w:val="22"/>
                <w:szCs w:val="22"/>
              </w:rPr>
              <w:t>1. Упражнения для мышц брюшного пресса, спи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5"/>
                <w:sz w:val="22"/>
                <w:szCs w:val="22"/>
              </w:rPr>
              <w:t>2. Требования при проведении подвижных иг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их качеств средствами гимн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У типа ритмики и на координацию дв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емы ла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тягивание из виса на высокой перекладине (юноши), на низкой перекладине (девушки)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ипп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движные игры с мячами и на 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Подвижные игры как средство физического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ивные игр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ейбол: Упражнения по усвоению техники владения мя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волейболиста, перемещения по площа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ем и передача мяча над собой, в пар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элементами волей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Влияние игровых упражнений на координационные 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Волейбол: Прием и передача мяча сверху, снизу, по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РУ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мещения по площадке. Разметка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4"/>
                <w:sz w:val="22"/>
                <w:szCs w:val="22"/>
              </w:rPr>
              <w:t>Прием и передача мяча сверху, снизу над собой и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ижняя прямая по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чебная игра с элементами волейб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1. Спортивные </w:t>
            </w:r>
            <w:r>
              <w:rPr>
                <w:spacing w:val="-6"/>
                <w:sz w:val="22"/>
                <w:szCs w:val="22"/>
              </w:rPr>
              <w:t>иг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как </w:t>
            </w:r>
            <w:r>
              <w:rPr>
                <w:spacing w:val="-4"/>
                <w:sz w:val="22"/>
                <w:szCs w:val="22"/>
              </w:rPr>
              <w:t xml:space="preserve">средство </w:t>
            </w:r>
            <w:r>
              <w:rPr>
                <w:sz w:val="22"/>
                <w:szCs w:val="22"/>
              </w:rPr>
              <w:t>организации активного отды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олейбол: Комбинационные действия для владения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ОРУ на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Прием – передача мяча сверху, снизу над собой,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ижняя прямая по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чебная игра с элементами волейб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Основные правила игры в волей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олейбол: Комбинационные действия на игровой площа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ОРУ с волейбольными мячами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ем – передача мяча сверху, снизу над собой,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зличные виды по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омбинационные действия в волейбо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авила судейства игры в волей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скетбол: Передачи мяча, ведение и броски по коль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онглирование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дачи мяча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дение мяча шагом и бе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роски по коль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вила индивидуальной опеки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андные действия в напа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Основные правила игры в баске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Cs/>
                <w:spacing w:val="-5"/>
                <w:sz w:val="22"/>
                <w:szCs w:val="22"/>
              </w:rPr>
              <w:t>Баскетбол: Комбинированные упражнения для совершенствования техники владения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с мячами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pacing w:val="-5"/>
                <w:sz w:val="22"/>
                <w:szCs w:val="22"/>
              </w:rPr>
              <w:t>Ведение мяча (пробежки, двойное ведение, фо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Броски по коль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Правила судейства игры в баске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>Выявление уровня освоения контрольных нормативов по раздела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 курс 2 семестр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2"/>
        <w:gridCol w:w="5811"/>
        <w:gridCol w:w="1134"/>
        <w:gridCol w:w="1134"/>
      </w:tblGrid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: лекции, семинарские (практические) занятия; лабораторные и контрольные работы; самостоятельная работа обучающихся</w:t>
            </w:r>
            <w:r>
              <w:rPr>
                <w:bCs/>
                <w:i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оре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ыжная подготовка в системе физического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ияние занятий по лыжной подготовке на органы и системы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обенности личной гигиены при занятиях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3"/>
                <w:sz w:val="22"/>
                <w:szCs w:val="22"/>
              </w:rPr>
              <w:t xml:space="preserve">Предупреждение переохлаждений и обморожений, </w:t>
            </w:r>
            <w:r>
              <w:rPr>
                <w:sz w:val="22"/>
                <w:szCs w:val="22"/>
              </w:rPr>
              <w:t>заболеваний и травм при занятиях на свежем возд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на уроках лыж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инцип учета метеорологических условий и </w:t>
            </w:r>
            <w:r>
              <w:rPr>
                <w:sz w:val="22"/>
                <w:szCs w:val="22"/>
              </w:rPr>
              <w:t>режима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одбор одежды и инвентаря при занятиях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лыжной подготовки в физкультурно-оздоровительной деятельности для укрепления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физкультурно-оздоров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иды </w:t>
            </w:r>
            <w:r>
              <w:rPr>
                <w:color w:val="000000"/>
                <w:sz w:val="22"/>
                <w:szCs w:val="22"/>
              </w:rPr>
              <w:t>физкультурно-оздоровительной деятельности для укрепления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инципы приобщения к </w:t>
            </w:r>
            <w:r>
              <w:rPr>
                <w:bCs/>
                <w:sz w:val="22"/>
                <w:szCs w:val="22"/>
              </w:rPr>
              <w:t>физкультурно-оздоров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инцип учета метеорологических условий и </w:t>
            </w:r>
            <w:r>
              <w:rPr>
                <w:sz w:val="22"/>
                <w:szCs w:val="22"/>
              </w:rPr>
              <w:t>режима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нание алгоритма участия в</w:t>
            </w:r>
            <w:r>
              <w:rPr>
                <w:bCs/>
                <w:sz w:val="22"/>
                <w:szCs w:val="22"/>
              </w:rPr>
              <w:t xml:space="preserve"> физкультурно-оздоров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ыжная подготовка</w:t>
            </w:r>
            <w:r>
              <w:rPr>
                <w:spacing w:val="-3"/>
                <w:sz w:val="22"/>
                <w:szCs w:val="22"/>
              </w:rPr>
              <w:t>.  Основные способы передвижения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ереноски лыж. Строевые команды с лыжами</w:t>
            </w:r>
            <w:r>
              <w:rPr>
                <w:spacing w:val="-4"/>
                <w:sz w:val="22"/>
                <w:szCs w:val="22"/>
              </w:rPr>
              <w:t xml:space="preserve"> и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освоения способов пере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адка лыжника, скользящий ш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Способы подъема на лыжах: </w:t>
            </w:r>
            <w:r>
              <w:rPr>
                <w:sz w:val="22"/>
                <w:szCs w:val="22"/>
              </w:rPr>
              <w:t>ступающим шагом, «полуёлочкой» и «ёлочк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ски на лыжах в основной, высокой и низкой </w:t>
            </w:r>
            <w:r>
              <w:rPr>
                <w:spacing w:val="-3"/>
                <w:sz w:val="22"/>
                <w:szCs w:val="22"/>
              </w:rPr>
              <w:t>стой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ередвижения на лыжах с равномерной скоростью </w:t>
            </w:r>
            <w:r>
              <w:rPr>
                <w:spacing w:val="-1"/>
                <w:sz w:val="22"/>
                <w:szCs w:val="22"/>
              </w:rPr>
              <w:t xml:space="preserve">слабой и средней интенсивности: для юношей – до 3 </w:t>
            </w:r>
            <w:r>
              <w:rPr>
                <w:spacing w:val="-3"/>
                <w:sz w:val="22"/>
                <w:szCs w:val="22"/>
              </w:rPr>
              <w:t>км, для девушек – до 2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дготовка лыжного инвентаря к занятиям (смазка лы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я для освоения способов передвижения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Упражнения на лыжах с палками: скользящий шаг </w:t>
            </w:r>
            <w:r>
              <w:rPr>
                <w:spacing w:val="-2"/>
                <w:sz w:val="22"/>
                <w:szCs w:val="22"/>
              </w:rPr>
              <w:t xml:space="preserve">с движением рук и держанием палок за середину, </w:t>
            </w:r>
            <w:r>
              <w:rPr>
                <w:sz w:val="22"/>
                <w:szCs w:val="22"/>
              </w:rPr>
              <w:t>скользящий шаг с постановкой палок на сн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ороты на месте: </w:t>
            </w:r>
            <w:r>
              <w:rPr>
                <w:spacing w:val="-2"/>
                <w:sz w:val="22"/>
                <w:szCs w:val="22"/>
              </w:rPr>
              <w:t xml:space="preserve">переступая вокруг пяток и носков лыж, махом через </w:t>
            </w:r>
            <w:r>
              <w:rPr>
                <w:sz w:val="22"/>
                <w:szCs w:val="22"/>
              </w:rPr>
              <w:t>лыжу назад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дъемов и спу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ередвижения на лыжах с равномерной скоростью </w:t>
            </w:r>
            <w:r>
              <w:rPr>
                <w:spacing w:val="-1"/>
                <w:sz w:val="22"/>
                <w:szCs w:val="22"/>
              </w:rPr>
              <w:t xml:space="preserve">слабой и средней интенсивности: для юношей – до 5 </w:t>
            </w:r>
            <w:r>
              <w:rPr>
                <w:spacing w:val="-3"/>
                <w:sz w:val="22"/>
                <w:szCs w:val="22"/>
              </w:rPr>
              <w:t>км, для девушек – до 3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овершенствование способов передвижения на лыжах при прохождении дистанции до 1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на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переменно двухшажного хода (скользящий шаг, работа р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спусков в различных стой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задания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рациональной техники с условиями рельефа местности - прохождение дистанции до 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Использование рациональной техники с условиями рельефа местности и при спуска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хождение дистанции до 1 к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лассификация одновременных 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переменно двухшажного х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лассификация одновременных 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спусков в различных стойк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эстаф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ередвижения на лыжах с равномерной скоростью </w:t>
            </w:r>
            <w:r>
              <w:rPr>
                <w:spacing w:val="-1"/>
                <w:sz w:val="22"/>
                <w:szCs w:val="22"/>
              </w:rPr>
              <w:t xml:space="preserve">слабой и средней интенсивности: для юношей – до 10 </w:t>
            </w:r>
            <w:r>
              <w:rPr>
                <w:spacing w:val="-3"/>
                <w:sz w:val="22"/>
                <w:szCs w:val="22"/>
              </w:rPr>
              <w:t>км, для девушек – до 6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Использование рациональной техники в зависимости от условий рельефа мес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хождение дистанции до 2 к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енение лыжных ходов в соответствии с рельефом местности</w:t>
            </w:r>
            <w:r>
              <w:rPr>
                <w:spacing w:val="-4"/>
                <w:sz w:val="22"/>
                <w:szCs w:val="22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опеременный двушажный, одновременный бесшажный, </w:t>
            </w:r>
            <w:r>
              <w:rPr>
                <w:spacing w:val="-4"/>
                <w:sz w:val="22"/>
                <w:szCs w:val="22"/>
              </w:rPr>
              <w:t>одношажный 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ъёмы «полуёлочкой», «ёлочк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собы торможения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ые передвижения на отрезках </w:t>
            </w:r>
            <w:r>
              <w:rPr>
                <w:spacing w:val="-3"/>
                <w:sz w:val="22"/>
                <w:szCs w:val="22"/>
              </w:rPr>
              <w:t xml:space="preserve">дистанции с соревновательной скоростью: для юношей </w:t>
            </w:r>
            <w:r>
              <w:rPr>
                <w:spacing w:val="-2"/>
                <w:sz w:val="22"/>
                <w:szCs w:val="22"/>
              </w:rPr>
              <w:t>– 350-1000 м, для девушек — 300-8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техники одновременных ходов при прохождении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е и одновременные 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техники классических способов пере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ладения одновременными х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торможения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еодоление подъемов различной крути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и игровые задания на скл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в средней интенсивности до 8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скользящего шага при прохождении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 средствами лыж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i/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лыжных ходов в зависимости от рельеф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ика выполнения попеременного хода (скользящий ша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особы торможения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- равномерное прохождение дистанции до 1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Техника и тактика прохождение дистанции на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хождение дистанции в условиях сорев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хождение разминочного 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готовитель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вижные игры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хождение дистанции в условиях сорев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жнения на растягивание и восстано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ика преодоления спусков различной крутизны при прохождении дистанции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портивные игры. </w:t>
            </w:r>
            <w:r>
              <w:rPr>
                <w:bCs/>
                <w:iCs/>
                <w:spacing w:val="-1"/>
                <w:sz w:val="22"/>
                <w:szCs w:val="22"/>
              </w:rPr>
              <w:t xml:space="preserve"> Баскетбол: Ведение и броски по коль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четание способов перемещений по площа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различными способами: с отскоком, от груди, от пле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Ведение мяча шагом и бе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Передачи в парах с последующим броском в коль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м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технических навыков в учебной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звитие основных двигательных качеств в баскетб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: Технические действия на площа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я на координацию с мя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ередачи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Ведение по прямой, с изменением направления, переводом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по коль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скакалке за 1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авыков в учебной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прыжков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Волейбол: прием- передача сверху и подачи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Упражнения с набивными мя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мещения, стойки, бег, остановки, скач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 xml:space="preserve">Упражнения для техники владения приемом - передачей мяча сверх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 xml:space="preserve">Прием-передача мяча сверх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бор упражнений для развития координационн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Волейбол: Комбинированные действия на площа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ОРУ и прыжковые упражнения на скамей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Техника приема-передачи мяча с переме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 xml:space="preserve">Нижняя прямая по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действия в учебной иг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ёгкая атлетика. </w:t>
            </w:r>
            <w:r>
              <w:rPr>
                <w:bCs/>
                <w:iCs/>
                <w:spacing w:val="-1"/>
                <w:sz w:val="22"/>
                <w:szCs w:val="22"/>
              </w:rPr>
              <w:t xml:space="preserve"> Прыжок в высоту с прямого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ОРУ проход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Специальные прыжк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pacing w:val="-1"/>
                <w:sz w:val="22"/>
                <w:szCs w:val="22"/>
              </w:rPr>
              <w:t>Правила подбора разбега, беговые шаги, череход через пла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Прыжок в высоту с прямого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для укрепления мышц брюшного п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Прыжок в высоту способом «перешаги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Упражнения для развития гибкости. ОРУ у оп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Разбег, переход через планку, скрестный шаг, приземление с 5-7 беговых ша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Эстафеты с пры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Поднимание туловища из положения лежа за 1 мин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для развития гиб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Техника прыжка в высоту способом «перешаги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ОРУ у шведской сте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Эстафеты с бегом и пры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Техника выполнения прыжка в выс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Легкоатлетические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с отяго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Развитие взрывной с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ОРУ в парах. Упражнения для укрепления мышц сп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Специальные прыжковые и бег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Метания малого мяча: беговые шаги, финальное усил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 xml:space="preserve">Челночный бе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и эстафеты с бегом и прыж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для укрепления мышц сп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ег на короткие и средние ди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ОРУ в движении</w:t>
            </w:r>
            <w:r>
              <w:rPr>
                <w:spacing w:val="-3"/>
                <w:sz w:val="22"/>
                <w:szCs w:val="22"/>
              </w:rPr>
              <w:t>. Упражнения для рук и плечевого поя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пециальные беговые упражнения (сериями </w:t>
            </w:r>
            <w:r>
              <w:rPr>
                <w:sz w:val="22"/>
                <w:szCs w:val="22"/>
              </w:rPr>
              <w:t xml:space="preserve">на отрезках 20 – 60 м):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с </w:t>
            </w:r>
            <w:r>
              <w:rPr>
                <w:spacing w:val="-2"/>
                <w:sz w:val="22"/>
                <w:szCs w:val="22"/>
              </w:rPr>
              <w:t xml:space="preserve">высоким подниманием бедра; </w:t>
            </w:r>
            <w:r>
              <w:rPr>
                <w:spacing w:val="-1"/>
                <w:sz w:val="22"/>
                <w:szCs w:val="22"/>
              </w:rPr>
              <w:t xml:space="preserve">«семенящий» бег; с «захлестыванием» голени; с </w:t>
            </w:r>
            <w:r>
              <w:rPr>
                <w:spacing w:val="-3"/>
                <w:sz w:val="22"/>
                <w:szCs w:val="22"/>
              </w:rPr>
              <w:t>прыжковыми шагами</w:t>
            </w:r>
            <w:r>
              <w:rPr>
                <w:sz w:val="22"/>
                <w:szCs w:val="22"/>
              </w:rPr>
              <w:t xml:space="preserve">, бег с ускорением с хода, с </w:t>
            </w:r>
            <w:r>
              <w:rPr>
                <w:spacing w:val="-2"/>
                <w:sz w:val="22"/>
                <w:szCs w:val="22"/>
              </w:rPr>
              <w:t>высокого ст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"/>
                <w:sz w:val="22"/>
                <w:szCs w:val="22"/>
              </w:rPr>
              <w:t>Бег 60 м, 10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Равномерный бег слабой и средней </w:t>
            </w:r>
            <w:r>
              <w:rPr>
                <w:spacing w:val="-1"/>
                <w:sz w:val="22"/>
                <w:szCs w:val="22"/>
              </w:rPr>
              <w:t>интенсивности до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для рук и плечевого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ОРУ в кр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Специальные бег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Тактика бега на вынослив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Кросс 2000 метров (девушки), 3 000 м.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  <w:t>Упражнения на восстановление и растяг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жнений на растягивание мыш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pacing w:val="-1"/>
                <w:sz w:val="22"/>
                <w:szCs w:val="22"/>
              </w:rPr>
              <w:t>Выявление уровня освоения контрольных нормативов по раздела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.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Реализация рабочей программы учебной дисциплины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 и информационно-коммуникационных технолог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Примерная программа по физической культуре среднего (полного) общего образования (базовый профиль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физической культур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материалы по основным разделам и темам учебного предмета «Физическая культур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издания по физической культуре для учителе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выдающихся спортсменов, деятелей физической культуры спорта и Олимпийского движе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22"/>
              </w:rPr>
            </w:pPr>
            <w:r>
              <w:rPr>
                <w:b/>
              </w:rPr>
              <w:t>Экранно-звуковые пособия (могут быть в цифровом вид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фильмы по основным разделам и темам учебного предмета «Физическая культура»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оборуд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 напольн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 высок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гимнаст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 гимнаст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ья гимнастические, разновысокие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ья гимнастические, параллельные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а гимнастические, с механизмом креп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лазания, с механизмом креп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гимнастический подкидн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 жест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с набором т/а ганте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гимнаст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дорож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 гимнастическ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набивной (1 кг, 2кг, 3 к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малый (теннисный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гимнаст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малый (мягкий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гимнаст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гимнаст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гкая атле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 для прыжков в высо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прыжков в высо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ка измерительная (10м; 50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нагруд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ивные иг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мплект щитов баскетбольных с кольцами и сетк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Шиты баскетбольные навесные с кольцами и сетк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Мячи баскетболь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Жилетки игровые с номер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етка волейболь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Мячи волейболь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абло перекидн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мпрессор для накачивания мяч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Лыжная подгот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Лыжи бегов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Ботинки лыж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Лыжные пал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а до врачебной помощ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Аптечка медицин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</w:tbl>
    <w:p>
      <w:pPr>
        <w:pStyle w:val="Normal"/>
        <w:ind w:left="1416" w:hanging="0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 – </w:t>
      </w:r>
      <w:r>
        <w:rPr>
          <w:i/>
        </w:rPr>
        <w:t>демонстрационный экземпляр (1 экз., кроме специально оговоренных случаев);</w:t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/>
        <w:t xml:space="preserve">– </w:t>
      </w:r>
      <w:r>
        <w:rPr>
          <w:i/>
        </w:rPr>
        <w:t>полный комплект (исходя из реальной наполняемости группы);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</w:t>
      </w:r>
      <w:r>
        <w:rPr>
          <w:i/>
        </w:rPr>
        <w:t>комплект для фронтальной работы (примерно в два раза меньше, чем полный комплект, то есть не менее 1 экз. на двух обучающихся);</w:t>
      </w:r>
    </w:p>
    <w:p>
      <w:pPr>
        <w:pStyle w:val="Normal"/>
        <w:jc w:val="both"/>
        <w:rPr/>
      </w:pPr>
      <w:r>
        <w:rPr>
          <w:b/>
        </w:rPr>
        <w:t>П</w:t>
      </w:r>
      <w:r>
        <w:rPr/>
        <w:t xml:space="preserve"> – </w:t>
      </w:r>
      <w:r>
        <w:rPr>
          <w:i/>
        </w:rPr>
        <w:t xml:space="preserve">комплект, необходимый для практической работы в группах, насчитывающих по несколько обучающихся (6-7 экз.)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технологии обуче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color w:val="000000"/>
          <w:sz w:val="23"/>
          <w:szCs w:val="23"/>
        </w:rPr>
        <w:t>соревнования, фильмы, спектакли, выставки и др.</w:t>
      </w:r>
      <w:r>
        <w:rPr>
          <w:color w:val="000000"/>
        </w:rPr>
        <w:t>), интерактивные лекции (</w:t>
      </w:r>
      <w:r>
        <w:rPr>
          <w:color w:val="000000"/>
          <w:sz w:val="23"/>
          <w:szCs w:val="23"/>
        </w:rPr>
        <w:t>применением видео- и аудиоматериалов</w:t>
      </w:r>
      <w:r>
        <w:rPr>
          <w:color w:val="000000"/>
        </w:rPr>
        <w:t>) и  д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4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Blk"/>
        </w:rPr>
        <w:t>Приказ Минобрнауки России от 31.03.2014 №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Зарегистрировано в Минюсте России 30.01.2013 № 26755)</w:t>
      </w:r>
    </w:p>
    <w:p>
      <w:pPr>
        <w:pStyle w:val="Normal"/>
        <w:ind w:left="708" w:hanging="0"/>
        <w:rPr>
          <w:rStyle w:val="Blk"/>
          <w:b/>
          <w:b/>
        </w:rPr>
      </w:pPr>
      <w:r>
        <w:rPr/>
      </w:r>
    </w:p>
    <w:p>
      <w:pPr>
        <w:pStyle w:val="Normal"/>
        <w:ind w:left="708" w:hanging="0"/>
        <w:rPr/>
      </w:pPr>
      <w:r>
        <w:rPr/>
        <w:t>Основные источники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15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ыченков С.В. Физическая культура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Дополнительные источники: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15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ше</w:t>
            </w:r>
            <w:r>
              <w:rPr>
                <w:color w:val="000000"/>
              </w:rPr>
              <w:t>тников, Н.В., Кислицын, Ю.Л. Физическая культура: учеб. пособия для студентов СПО [Текст] / Н.В. Решетников, Ю.Л. Кислицын. — М.: Академия, 201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ишаева, А.А. Физическая культура: учебник для учреждений начального и среднего профессионального образования [Текст] / А.А.Бишаева. – М.: Академия, 2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ы Интерн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диное окно доступа к образовательным ресурсам. Библиотека</w:t>
      </w:r>
    </w:p>
    <w:p>
      <w:pPr>
        <w:pStyle w:val="Normal"/>
        <w:jc w:val="both"/>
        <w:rPr/>
      </w:pPr>
      <w:hyperlink r:id="rId6" w:tgtFrame="_blank">
        <w:r>
          <w:rPr>
            <w:rStyle w:val="InternetLink"/>
          </w:rPr>
          <w:t>http://window.edu.ru/window/library</w:t>
        </w:r>
      </w:hyperlink>
    </w:p>
    <w:p>
      <w:pPr>
        <w:pStyle w:val="Normal"/>
        <w:jc w:val="both"/>
        <w:rPr/>
      </w:pPr>
      <w:r>
        <w:rPr/>
        <w:t xml:space="preserve">Электронная библиотека учебно-методической литературы для общего и профессиона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spo.1september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Газета  "Спорт  в  школе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it-n.ru/communities.aspx?cat_no=22924&amp;lib_no=32922&amp;tmpl=lib/</w:t>
        </w:r>
      </w:hyperlink>
    </w:p>
    <w:p>
      <w:pPr>
        <w:pStyle w:val="Normal"/>
        <w:jc w:val="both"/>
        <w:rPr/>
      </w:pPr>
      <w:r>
        <w:rPr/>
        <w:t>Сеть  творческих  учителей/сообщество  учителей  физ.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festival.1september.ru/</w:t>
        </w:r>
      </w:hyperlink>
    </w:p>
    <w:p>
      <w:pPr>
        <w:pStyle w:val="Normal"/>
        <w:jc w:val="both"/>
        <w:rPr/>
      </w:pPr>
      <w:r>
        <w:rPr/>
        <w:t>Фестиваль  педагогических идей  «Открытый  ур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223"/>
        <w:gridCol w:w="3118"/>
        <w:gridCol w:w="1892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10" w:after="0"/>
              <w:rPr/>
            </w:pPr>
            <w:r>
              <w:rPr/>
              <w:t>готовность и способность обучающихся к саморазвитию и личностному самоопределению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и к саморазвитию и личностному самоопределени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здоровому образу жизни и обучению. Совершенствование двигательной активности с валеологической и профессиональной направленностью. Неприятие вредных привычек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требность к самостоятельному использованию физической культуры как составляющей доминанты здоровь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спользование физической культуры как составляющей доминанты здоровь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личного опыта творческого использования профессионально- оздоровительных средств и методов двигательной актив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использование профессионально-оздоровительных средств и методов двигательной актив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личностных ценностно-смысловых ориентиров и установок, системы значимых социальных и межличностных отношений, личностных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ые личностно-смысловые ориентиры и установки, значимых социальных и межличностных отношений, познавательных и коммуникативных действий в процессе целенаправленной двигательной активности и способности использования в социальной и профессиональной практи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товность самостоятельно использовать в трудовых и жизненных ситуациях навыки профессиональной адаптивной физической культуры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ое использование </w:t>
            </w:r>
            <w:r>
              <w:rPr/>
              <w:t>навыков профессиональной адаптации физической культуры в трудовых и жизненных ситуация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пособности к построению индивидуальной траектории в трудовых и жизненных ситуациях и навыков адаптивной физической культур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ность использования системы значимых социальных и межличност-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ценностно-смысловых установок в спортивной, оздоровительной и физкультурной деятель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 навыков продуктивного общения со сверстниками, эффективного разрешения конфлик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0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е самосовершенствование, реализация ценностей здорового и безопасного образа жизни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мение оказывать первую помощь при занятиях спортивно-оздоровительной деятельностью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оказания первой помощи при занятиях спортивно-оздоровительной деятельность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триотизм, уважение к своему народу, чувство ответственности перед Родиной готовность к служению Отечеству, его защи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ответственности перед Родиной, патриотизма, уважения к своему народ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ивание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8" w:hanging="0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1.</w:t>
            </w:r>
          </w:p>
        </w:tc>
        <w:tc>
          <w:tcPr>
            <w:tcW w:w="42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ь использовать мета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к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етапредметных понятий и учебных действий в физкультурно-спортивной, оздоровительной и социальной практи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2.</w:t>
            </w:r>
          </w:p>
        </w:tc>
        <w:tc>
          <w:tcPr>
            <w:tcW w:w="42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ность учебного сотрудничества с преподавателями и сверстниками с использованием специальных средств и методов двигательной актив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отовности к сотрудничеству с преподавателями и сверстниками с использованием средств и методов двигательой активнос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3.</w:t>
            </w:r>
          </w:p>
        </w:tc>
        <w:tc>
          <w:tcPr>
            <w:tcW w:w="42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ность освоения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наний, полученных в процессе теоретических, учебно-методических и практических занятий в области анатомии, физиологии, психологии, экологии , ОБЖ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4.</w:t>
            </w:r>
          </w:p>
        </w:tc>
        <w:tc>
          <w:tcPr>
            <w:tcW w:w="42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стоятельной информационно-познавательной  деятельности, умение ориентироваться в различных источниках информац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5.</w:t>
            </w:r>
          </w:p>
        </w:tc>
        <w:tc>
          <w:tcPr>
            <w:tcW w:w="42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е навыков участия в различных видах соревновательной деятельности, моделирующих профессиональную подготовку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ые навыки участия в различных видах соревновательной деятельности, моделирующих профессиональную подготовк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6.</w:t>
            </w:r>
          </w:p>
        </w:tc>
        <w:tc>
          <w:tcPr>
            <w:tcW w:w="42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редств информационных и коммуникативных технологий в решении различных задач с соблюдением требований техники безопасности, гигиены, норм информационной безопас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ообразных форм и видов физкультурной деятельности для организации здорового образа жизни, активного отдыха и досу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ными способами самоконтроля индивидуальных показателей здоровья, умственной и физической работоспособности, физического и физического разви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</w:t>
            </w:r>
            <w:r>
              <w:rPr>
                <w:color w:val="000000"/>
              </w:rPr>
              <w:t xml:space="preserve">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 спортивного комплекса «Готов к труду и обороне» (ГТО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</w:t>
            </w:r>
            <w:r>
              <w:rPr>
                <w:color w:val="000000"/>
              </w:rPr>
              <w:t>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 спортивного комплекса «Готов к труду и обороне» (ГТО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вопросов и зад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итогового контроля учебных достижений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среднего обще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УРОВНЯ ФИЗИЧЕСКОЙ ПОДГОТОВЛЕННОСТИ ЮНОШ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8" w:type="dxa"/>
        <w:jc w:val="left"/>
        <w:tblInd w:w="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0"/>
        <w:gridCol w:w="1134"/>
        <w:gridCol w:w="992"/>
        <w:gridCol w:w="922"/>
      </w:tblGrid>
      <w:tr>
        <w:trPr>
          <w:trHeight w:val="23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ценка </w:t>
            </w:r>
          </w:p>
        </w:tc>
      </w:tr>
      <w:tr>
        <w:trPr>
          <w:trHeight w:val="23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ний 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300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на 60 м (с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на лыжах 5 к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0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он впере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в длину с места толчком двумя ногами (с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ние и разгибание рук в упоре лежа на полу (количество раз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УРОВНЯ ФИЗИЧЕСКОЙ ПОДГОТОВЛЕННОСТИ ДЕВУШЕК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134"/>
        <w:gridCol w:w="992"/>
        <w:gridCol w:w="922"/>
      </w:tblGrid>
      <w:tr>
        <w:trPr>
          <w:trHeight w:val="23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ценка </w:t>
            </w:r>
          </w:p>
        </w:tc>
      </w:tr>
      <w:tr>
        <w:trPr>
          <w:trHeight w:val="2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ний 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г 2000 м (мин, с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на 60 м (с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г на лыжах 3 км (мин, с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он впере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ыжки в длину с места толчком двумя ногами (см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тягивание из виса лежа на низкой перекладине 90 см (количество раз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ние и разгибание в упоре лежа на полу (количество раз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  <w:tab w:val="left" w:pos="72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7" w:leader="none"/>
                <w:tab w:val="left" w:pos="500" w:leader="none"/>
                <w:tab w:val="left" w:pos="720" w:leader="none"/>
              </w:tabs>
              <w:autoSpaceDE w:val="fals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Темы индивидуальных проектов</w:t>
      </w:r>
    </w:p>
    <w:p>
      <w:pPr>
        <w:pStyle w:val="Normal"/>
        <w:rPr/>
      </w:pPr>
      <w:r>
        <w:rPr/>
        <w:t xml:space="preserve">1. Место физкультуры и спорта в моей жизни (прошлое, настоящее, перспективы). </w:t>
      </w:r>
    </w:p>
    <w:p>
      <w:pPr>
        <w:pStyle w:val="Normal"/>
        <w:rPr/>
      </w:pPr>
      <w:r>
        <w:rPr/>
        <w:t>2. Влияние занятий физической культурой и спортом на развитие личностных качеств.</w:t>
        <w:br/>
        <w:t>3. История развития олимпийского движения (Древняя Греция).</w:t>
        <w:br/>
        <w:t>4. Олимпийские Игры современности, герои отечественного спорта.</w:t>
        <w:br/>
        <w:t>5. Здоровый образ жизни и факторы его определяющие.</w:t>
        <w:br/>
        <w:t>6. Значение средств физической культуры в повышении работоспособности студента и профилактике утомления.</w:t>
        <w:br/>
        <w:t>7. Коррекция телосложения (массы тела) студента средствами физической культуры.</w:t>
        <w:br/>
        <w:t>8. Характеристика отдельных систем оздоровительной физической культуры.</w:t>
        <w:br/>
        <w:t xml:space="preserve">9. Профилактика травматизма при занятиях физическими упражнениями. </w:t>
        <w:br/>
        <w:t>10. Профилактика девиантного поведения подростков и молодежи средствами физической культуры и спорта.</w:t>
      </w:r>
    </w:p>
    <w:p>
      <w:pPr>
        <w:pStyle w:val="Normal"/>
        <w:rPr/>
      </w:pPr>
      <w:r>
        <w:rPr/>
        <w:t xml:space="preserve">11. Влияние вредных привычек на здоровье человека. </w:t>
        <w:br/>
        <w:t>12. Влияние упражнений на развитие физических качеств.</w:t>
        <w:br/>
        <w:t xml:space="preserve">13. Питание как компонент здорового образа жизни. </w:t>
      </w:r>
    </w:p>
    <w:p>
      <w:pPr>
        <w:pStyle w:val="Normal"/>
        <w:rPr/>
      </w:pPr>
      <w:r>
        <w:rPr/>
        <w:t>14. Гигиена физических упражнений</w:t>
      </w:r>
    </w:p>
    <w:p>
      <w:pPr>
        <w:pStyle w:val="Normal"/>
        <w:rPr/>
      </w:pPr>
      <w:r>
        <w:rPr/>
        <w:t>15. Экология и здоровье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lang w:val="ru-RU"/>
    </w:rPr>
  </w:style>
  <w:style w:type="character" w:styleId="Style12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3">
    <w:name w:val="Верхний колонтитул Знак"/>
    <w:qFormat/>
    <w:rPr>
      <w:sz w:val="24"/>
    </w:rPr>
  </w:style>
  <w:style w:type="character" w:styleId="Blk">
    <w:name w:val="blk"/>
    <w:qFormat/>
    <w:rPr>
      <w:rFonts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indow.edu.ru/window/library" TargetMode="External"/><Relationship Id="rId7" Type="http://schemas.openxmlformats.org/officeDocument/2006/relationships/hyperlink" Target="http://spo.1september.ru/" TargetMode="External"/><Relationship Id="rId8" Type="http://schemas.openxmlformats.org/officeDocument/2006/relationships/hyperlink" Target="http://www.it-n.ru/communities.aspx?cat_no=22924&amp;lib_no=32922&amp;tmpl=lib/" TargetMode="External"/><Relationship Id="rId9" Type="http://schemas.openxmlformats.org/officeDocument/2006/relationships/hyperlink" Target="http://festival.1september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9:50:00Z</dcterms:created>
  <dc:creator>Подосенов О.В.</dc:creator>
  <dc:description/>
  <cp:keywords/>
  <dc:language>en-US</dc:language>
  <cp:lastModifiedBy>Наталья Иващенко</cp:lastModifiedBy>
  <cp:lastPrinted>2011-03-10T09:58:00Z</cp:lastPrinted>
  <dcterms:modified xsi:type="dcterms:W3CDTF">2020-03-12T08:33:00Z</dcterms:modified>
  <cp:revision>6</cp:revision>
  <dc:subject/>
  <dc:title>Шаблон модуля</dc:title>
</cp:coreProperties>
</file>