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bottom w:val="single" w:sz="18" w:space="0" w:color="008000"/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4565" cy="735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Министерство образования, науки и молодежной политики Республики Коми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Государственное профессионально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785" w:hRule="atLeast"/>
        </w:trPr>
        <w:tc>
          <w:tcPr>
            <w:tcW w:w="1735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38" w:type="dxa"/>
            <w:tcBorders>
              <w:left w:val="single" w:sz="18" w:space="0" w:color="00008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smallCaps/>
                <w:sz w:val="40"/>
                <w:szCs w:val="40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  <w:t>Общий гуманитарный и социально-экономический учебный цикл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Общепрофессиональные дисциплины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ОГСЭ.07   Социологи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[наименование дисциплины в соответствии с ФГОС]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02.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735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38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 2020</w:t>
            </w:r>
          </w:p>
        </w:tc>
      </w:tr>
    </w:tbl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</w:t>
      </w:r>
      <w:r>
        <w:rPr/>
        <w:t xml:space="preserve"> протокола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цикловая комиссия преподавателей естественных</w:t>
            </w:r>
          </w:p>
          <w:p>
            <w:pPr>
              <w:pStyle w:val="Normal"/>
              <w:rPr/>
            </w:pPr>
            <w:r>
              <w:rPr/>
              <w:t>и социально-гуманитарных дисципли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4 мая 2020 г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примерное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наименование дисциплины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СПО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540"/>
        <w:gridCol w:w="1260"/>
        <w:gridCol w:w="360"/>
        <w:gridCol w:w="3672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код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наименование специальности полностью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</w:tr>
      <w:tr>
        <w:trPr/>
        <w:tc>
          <w:tcPr>
            <w:tcW w:w="478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упненной группы специальност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0.00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 и Социальная работа</w:t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может быть использована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081"/>
        <w:gridCol w:w="240"/>
        <w:gridCol w:w="3907"/>
      </w:tblGrid>
      <w:tr>
        <w:trPr>
          <w:trHeight w:val="269" w:hRule="atLeast"/>
        </w:trPr>
        <w:tc>
          <w:tcPr>
            <w:tcW w:w="479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в рамках реализации специальности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192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код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специальности полностью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</w:tr>
      <w:tr>
        <w:trPr>
          <w:trHeight w:val="537" w:hRule="atLeast"/>
        </w:trPr>
        <w:tc>
          <w:tcPr>
            <w:tcW w:w="10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 дополнительном профессиональном образовании при реализации программ повышения квалификации и переподготовки</w:t>
            </w:r>
          </w:p>
        </w:tc>
      </w:tr>
      <w:tr>
        <w:trPr>
          <w:trHeight w:val="307" w:hRule="atLeast"/>
        </w:trPr>
        <w:tc>
          <w:tcPr>
            <w:tcW w:w="47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55" w:hRule="atLeast"/>
        </w:trPr>
        <w:tc>
          <w:tcPr>
            <w:tcW w:w="479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[указать направленность программ повышения квалификации и переподготовки]</w:t>
            </w:r>
          </w:p>
        </w:tc>
        <w:tc>
          <w:tcPr>
            <w:tcW w:w="108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код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специальности полностью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специальности СПО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173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[</w:t>
            </w:r>
            <w:r>
              <w:rPr>
                <w:i/>
                <w:sz w:val="16"/>
                <w:szCs w:val="16"/>
              </w:rPr>
              <w:t>код</w:t>
            </w:r>
            <w:r>
              <w:rPr>
                <w:i/>
                <w:sz w:val="16"/>
                <w:szCs w:val="16"/>
                <w:lang w:val="en-US"/>
              </w:rPr>
              <w:t>]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[</w:t>
            </w:r>
            <w:r>
              <w:rPr>
                <w:i/>
                <w:sz w:val="16"/>
                <w:szCs w:val="16"/>
              </w:rPr>
              <w:t>наименование специальности полностью</w:t>
            </w:r>
            <w:r>
              <w:rPr>
                <w:i/>
                <w:sz w:val="16"/>
                <w:szCs w:val="16"/>
                <w:lang w:val="en-US"/>
              </w:rPr>
              <w:t>]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25"/>
        <w:gridCol w:w="4727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обязательную часть циклов ППССЗ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вариативную часть циклов ППССЗ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цикла в соответствии с ФГОС]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езультате освоения учебной дисциплины обучающийся должен </w:t>
      </w:r>
      <w:r>
        <w:rPr/>
        <w:t>уметь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ить, отбирать, обрабатывать и анализировать данные о социальных процессах и социальных общностях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соответствующие целям конкретного исследования методы сбора и анализа данных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овывать самостоятельные проект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езультате освоения учебной дисциплины обучающийся должен </w:t>
      </w:r>
      <w:r>
        <w:rPr/>
        <w:t>знать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классические и современные социологические теории и школ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методы сбора и анализа социологической информации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протекания комплексных социальных процессов и механизмы функционирования основных  социальных общностей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социальных взаимодействий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змы взаимодействия личности и обществ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культуры и обществ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, причины, виды и способы разрешения конфликтов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по общепрофессиональной дисциплине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олог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5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общепрофессиональной дисциплины в соответствии с ФГОС]</w:t>
            </w:r>
          </w:p>
        </w:tc>
      </w:tr>
    </w:tbl>
    <w:p>
      <w:pPr>
        <w:pStyle w:val="Normal"/>
        <w:jc w:val="both"/>
        <w:rPr/>
      </w:pPr>
      <w:r>
        <w:rPr/>
        <w:t xml:space="preserve">обучающийся должен освоить общие </w:t>
      </w:r>
      <w:r>
        <w:rPr>
          <w:b/>
        </w:rPr>
        <w:t>(ОК)</w:t>
      </w:r>
      <w:r>
        <w:rPr/>
        <w:t xml:space="preserve"> и профессиональные </w:t>
      </w:r>
      <w:r>
        <w:rPr>
          <w:b/>
        </w:rPr>
        <w:t>(ПК)</w:t>
      </w:r>
      <w:r>
        <w:rPr/>
        <w:t xml:space="preserve">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ять поиск и использование информации, необходимой для эффекти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требителя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я зад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амостоятельно определять задачи профессионального и личностного развития, занима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агностировать ТЖС у лиц пожилого возраста и инвалидов с определением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обходимой помощ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агностировать ТЖС семьи и детей с определением видов необходимой помощ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агностировать ТЖС у лиц из групп рис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5.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исследование и анализ ТЖС клиента с определением субъе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 (организации и учреждения)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1.4. Рекомендуемое количество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часов на освоение примерной программы учебной дисциплины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1559"/>
        <w:gridCol w:w="576"/>
        <w:gridCol w:w="1296"/>
        <w:gridCol w:w="1296"/>
      </w:tblGrid>
      <w:tr>
        <w:trPr>
          <w:trHeight w:val="40" w:hRule="atLeast"/>
        </w:trPr>
        <w:tc>
          <w:tcPr>
            <w:tcW w:w="53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52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количество часов вносится в соответствии с рабочим учебным планом специальности]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над курсовой работой (проектом) (</w:t>
            </w:r>
            <w:r>
              <w:rPr>
                <w:i/>
                <w:sz w:val="28"/>
                <w:szCs w:val="28"/>
              </w:rPr>
              <w:t>если предусмотрен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рабо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зачета 8 семест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1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39"/>
        <w:gridCol w:w="1714"/>
      </w:tblGrid>
      <w:tr>
        <w:trPr>
          <w:trHeight w:val="80" w:hRule="atLeast"/>
        </w:trPr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</w:p>
        </w:tc>
        <w:tc>
          <w:tcPr>
            <w:tcW w:w="17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36"/>
        <w:gridCol w:w="1891"/>
        <w:gridCol w:w="3142"/>
        <w:gridCol w:w="1243"/>
        <w:gridCol w:w="1041"/>
        <w:gridCol w:w="1074"/>
      </w:tblGrid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; лабораторные работы и практические занятия; самостоятельная работа обучающихся; курсовая работа (проект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рмиру емые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пете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ции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ОК, ПК</w:t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циология как наука. Развитие социологической мысл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циология как наука. Лек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оциально-философские предпосылки социологии как науки. Объект и предмет социологии. Социальная проблема как специфический предмет социологии. Эволюция предмета социолог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социологического знания: макро- и микросоциология, теории среднего уровня. Функции социолог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тодология и парадигмы социологии. Системность социологического подхода к исследованию общественных явлен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понятийным аппаратом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тапы институционализации социологии. «Американская» и «европейская» тенденции в соци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оциальной мысли в Европе и Амер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ая школа. Г. Спенсер. Общество как сверхорганизм. Социал-дарвинизм. Географическая школ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Дюркгейм. Социальный факт и социальная реальность. Роль разделения труда в развитии об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ебер как социолог капитализма. «Протестантская этика и «дух» капитализма». Теория «социального действия». «Идеальный тип». Теория рациональной бюрократ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Маркс как родоначальник теории конфликтного развития общества. Классовый подход к исследованию общественн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культурная динамика П.А. Сорокина. Структурный функционализм (Т. Парсонс, Р. Мертон). Современный французский структурализм (П. Бурдье). Введение понятия «актор» как референт развития субъектно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методология (Г. Гарфинкель). Феноменология (А. Шюц). Модернизм и постмодернизм в мировой социологии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основные направления развития социологической мысли в Европ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равнительную таблицу «Социологические течения в Европ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оциальной мысли в Рос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школа. Многофакторная концепция М.М. Ковалевск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исторического развития Н.Я. Данилевского. Субъективное направление (П.Л. Лавров, Н.К. Михайловский и др.). Марксистское направление (В.И. Ленин, Г.В. Плеханов и др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е направление (Н.И. Кареев, Л.И. Петражицкий и др.). Возрождение российской социологии в конце ХХ ве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основные направления развития социологической мысли в Рос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равнительную таблицу «Социологические течения в Росси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социологических исследован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проведения исследования. Определение проблемной ситуации. Программа социологического исследования. Выборка, репрезентативность выбор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бора социологической информации. Опрос, его ви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. Интервью. Социометрический опрос. Экспертный опрос. Метод фокус-групп. Наблюдение. Анализ документов, контент-анализ. Эксперимен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основные этапы, методы сбора информац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у по данному раздел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4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3"/>
        <w:gridCol w:w="417"/>
        <w:gridCol w:w="17"/>
        <w:gridCol w:w="73"/>
        <w:gridCol w:w="1794"/>
        <w:gridCol w:w="602"/>
        <w:gridCol w:w="541"/>
        <w:gridCol w:w="2021"/>
        <w:gridCol w:w="66"/>
        <w:gridCol w:w="958"/>
        <w:gridCol w:w="1093"/>
        <w:gridCol w:w="1251"/>
        <w:gridCol w:w="34"/>
      </w:tblGrid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Раздел 2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ь и общество.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9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</w:t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личности в социолог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346" w:leader="none"/>
              </w:tabs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новные теории личности. Концепция социального характера. Модальная личност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«зеркального «Я» (Ч. Кули). Символический интеракцион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разделов и тем]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роли и социальные статусы.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социальная роль» и «социальный статус», их вид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и вторичная социализация, уровень социал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изация. Основные агенты социализации. Социальная ответственност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му тесту по те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общ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9</w:t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обществ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логия обществ Д. Бел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 развитии обществ. Общество как социальная система (Т. Парсонс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 по типам обще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3.2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общности и групп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социальных общностей (слои, круги, группы, классы, общества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ак социальная система: цели, структура, ресурс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виды социальных групп, основные призна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и большие группы. Инструментальные и экспрессивные группы. Внутригрупповое взаимодействие. Группы в экономической деятельности. Организация как целевая групп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йным аппара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разделов и тем]</w:t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 как социальная группа и социальный институт.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  <w:tab w:val="center" w:pos="612" w:leader="none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как малая социальная груп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типы семейных отнош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зация семейных отношений в современном обществ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йным аппара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циальное неравенство в обществ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неравенство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нятие структуры систе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общества, основания для выделения видов структур. Социально-классовая и социально-профессиональная структуры общества, факторы и тенденции динам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стратификация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тратификационных систем, направления их эволюции. Экономическое неравенство и роль «среднего класса» в современном обществ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налы. Социальные последствия безработицы и маргинализац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тификация современного российского об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йным аппара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мобильность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мобильность, её виды и основные каналы моби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е» обще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современного российского об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йным аппара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институты, социальный контрол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5.1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й институ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нятия «социальный институт». Типы институ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знаки социального институ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социальных институтов. Дисфункции социальных институтов, их причины и последств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циальные институты современного общества (семья, религия, государство, армия, образование и д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и общество, тенденции развития их взаимодействия. Институциональные изменения. «Гражданское общество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у по данной те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2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й контроль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ы и институты социального контрол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нормы и санкции. Внешний и внутренний контроль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антное поведение, типы девиаций. Теории происхождения девиантного поведения. Аноми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мнение. Воздействие СМК на формирование общественного мнения. (эссе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5.3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ультура  как социальный институ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онятие культуры. Структура культуры. Материальная и духовная культура. Формы и разновидности культур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, элитарная, массовая, доминирующая культура. Субкультура и контркультура. Культурные универсалии. Социокультурные регуляторы. Ценности и норм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наследие. Миф, религия и искусство. Язык как составляющая культур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центризм и культурный релятивизм. Массовая культура. Проблемы взаимодействия этнических культур в России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культура за рубежом и в современной России. Новые информационные технологии (доклады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циальные изменения и социальные движ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изме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нятие «социальные изменения»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огресс и регресс. Критерии социального прогресса. Разделение труда как источник общественного развития. Реформы и социальные революции. Модернизаци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ить критерии социального прогресса в обществ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ировая цивилизация и процессы глобализации. Глобальные проблемы общественного развити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йным аппарат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2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движения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Лекц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оциальных движений (экспрессивные, утопические, революционные, движения реформ, движения сопротивления)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учения социальных движений. Социальные условия, способствующие развитию социальных движений. Социальная дезорганизаци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конфлик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ое поведение, его особенности. Свойства толпы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докладов по теме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3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вая система и процессы глобализации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Лекция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глобализации и новый мировой поряд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проблемы и пути их реш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ссии в системе мирового сообществ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тесту по программ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рабочей программы учебной дисциплины</w:t>
      </w:r>
      <w:r>
        <w:rPr/>
        <w:t xml:space="preserve">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72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абинет, 1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места по количеству обучающихс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преподавател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ка для мела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вижная демонстрационная система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Учеб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табл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по основным разделам кур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 и граф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ые образовательные ресур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компоненты учебно-методических комплексов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ифровых образовательных ресурсов ( презентации, электронные учебники, электронные диаграммы, графики и схемы)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 (могут быть в цифровом вид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ы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П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про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6" w:hanging="0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– </w:t>
      </w:r>
      <w:r>
        <w:rPr>
          <w:i/>
        </w:rPr>
        <w:t>демонстрационный экземпляр (1 экз., кроме специально оговоренных случаев);</w:t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/>
        <w:t xml:space="preserve">– </w:t>
      </w:r>
      <w:r>
        <w:rPr>
          <w:i/>
        </w:rPr>
        <w:t>полный комплект (исходя из реальной наполняемости группы);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</w:t>
      </w:r>
      <w:r>
        <w:rPr>
          <w:i/>
        </w:rPr>
        <w:t>комплект для фронтальной работы (примерно в два раза меньше, чем полный комплект, то есть не менее 1 экз. на двух обучающихся);</w:t>
      </w:r>
    </w:p>
    <w:p>
      <w:pPr>
        <w:pStyle w:val="Normal"/>
        <w:jc w:val="both"/>
        <w:rPr/>
      </w:pPr>
      <w:r>
        <w:rPr>
          <w:b/>
        </w:rPr>
        <w:t>П</w:t>
      </w:r>
      <w:r>
        <w:rPr/>
        <w:t xml:space="preserve"> – </w:t>
      </w:r>
      <w:r>
        <w:rPr>
          <w:i/>
        </w:rPr>
        <w:t xml:space="preserve">комплект, необходимый для практической работы в группах, насчитывающих по несколько обучающихся (6-7 экз.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948"/>
        <w:gridCol w:w="1150"/>
        <w:gridCol w:w="131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еньков В.И., Кравченко А.И. Социология: Учебник. – М.: ИНФРА-М, 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ология / под ред. В.М. Капицына. Учебное пособ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</w:tr>
    </w:tbl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02"/>
        <w:gridCol w:w="1151"/>
        <w:gridCol w:w="126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iCs/>
              </w:rPr>
            </w:pPr>
            <w:r>
              <w:rPr>
                <w:iCs/>
              </w:rPr>
              <w:t>Асадов А.Н., Забродин В.Ю., Петров М.А., Прозоровская К.А. Социология: Учебное пособие / Под общ. ред. В.Ю. Забродина. – СПб.: Изд-во СПбГУЭФ, 20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iCs/>
              </w:rPr>
            </w:pPr>
            <w:r>
              <w:rPr>
                <w:iCs/>
              </w:rPr>
              <w:t>Социология. Основы общей теории: учебник / отв. ред. Г.В. Осипов, Л.Н. Москвичев. – М.: Норма, 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iCs/>
              </w:rPr>
            </w:pPr>
            <w:r>
              <w:rPr>
                <w:iCs/>
              </w:rPr>
              <w:t>Горшков М.К., Шереги Ф.Э. Прикладная социология: методология и методы: Учебное пособие. – М.: Альфа-М: ИНФРА-М, 20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.</w:t>
            </w:r>
          </w:p>
        </w:tc>
      </w:tr>
      <w:tr>
        <w:trPr>
          <w:trHeight w:val="2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/>
              <w:t>Социология: Учебник для вузов / Под ред. проф. В.Н. Лавриненко. – М.: ЮНИТИ-ДАНА, 2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seria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ролов С.С. Общая социология. – М.: Изд-во Проспект, 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ы Интернет </w:t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диное окно доступа к образовательным ресурсам. Библиотека</w:t>
      </w:r>
    </w:p>
    <w:p>
      <w:pPr>
        <w:pStyle w:val="Normal"/>
        <w:jc w:val="both"/>
        <w:rPr/>
      </w:pPr>
      <w:hyperlink r:id="rId5" w:tgtFrame="_blank">
        <w:r>
          <w:rPr>
            <w:rStyle w:val="InternetLink"/>
            <w:color w:val="000000"/>
          </w:rPr>
          <w:t>http://window.edu.ru/window/library</w:t>
        </w:r>
      </w:hyperlink>
    </w:p>
    <w:p>
      <w:pPr>
        <w:pStyle w:val="Normal"/>
        <w:jc w:val="both"/>
        <w:rPr/>
      </w:pPr>
      <w:r>
        <w:rPr/>
        <w:t xml:space="preserve">Электронная библиотека учебно-методической литературы для общего и профессионального образова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ка Гумер - гуманитарные науки</w:t>
      </w:r>
    </w:p>
    <w:p>
      <w:pPr>
        <w:pStyle w:val="Normal"/>
        <w:jc w:val="both"/>
        <w:rPr/>
      </w:pPr>
      <w:hyperlink r:id="rId6" w:tgtFrame="_blank">
        <w:r>
          <w:rPr>
            <w:rStyle w:val="InternetLink"/>
            <w:color w:val="000000"/>
          </w:rPr>
          <w:t>http://www.gumer.info/</w:t>
        </w:r>
      </w:hyperlink>
    </w:p>
    <w:p>
      <w:pPr>
        <w:pStyle w:val="Normal"/>
        <w:jc w:val="both"/>
        <w:rPr/>
      </w:pPr>
      <w:r>
        <w:rPr/>
        <w:t>Коллекция книг по социальным и гуманитарным и наукам: истории, культурологии, философии, политологии, литературоведению, языкознанию, журналистике, психологии, педагогике, праву, экономике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SYLIB: Психологическая библиотека "Самопознание и саморазвитие"</w:t>
      </w:r>
    </w:p>
    <w:p>
      <w:pPr>
        <w:pStyle w:val="Normal"/>
        <w:jc w:val="both"/>
        <w:rPr>
          <w:rStyle w:val="InternetLink"/>
          <w:color w:val="000000"/>
        </w:rPr>
      </w:pPr>
      <w:hyperlink r:id="rId7" w:tgtFrame="_blank">
        <w:r>
          <w:rPr>
            <w:rStyle w:val="InternetLink"/>
            <w:color w:val="000000"/>
          </w:rPr>
          <w:t>http://psylib.kiev.ua/</w:t>
        </w:r>
      </w:hyperlink>
    </w:p>
    <w:p>
      <w:pPr>
        <w:pStyle w:val="Normal"/>
        <w:jc w:val="both"/>
        <w:rPr/>
      </w:pPr>
      <w:hyperlink r:id="rId8" w:tgtFrame="_blank">
        <w:r>
          <w:rPr>
            <w:rStyle w:val="InternetLink"/>
            <w:color w:val="000000"/>
          </w:rPr>
          <w:t>http://www.psylib.org.ua/books/index.htm</w:t>
        </w:r>
      </w:hyperlink>
    </w:p>
    <w:p>
      <w:pPr>
        <w:pStyle w:val="Normal"/>
        <w:jc w:val="both"/>
        <w:rPr/>
      </w:pPr>
      <w:r>
        <w:rPr/>
        <w:t>Полные тексты публикаций по следующим темам: психология, философия, религия, культурология. Также на сайте вы найдете подборку ссылок на ресурсы Интернета, связанные с психологией и смежными областями зн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тская психология</w:t>
      </w:r>
    </w:p>
    <w:p>
      <w:pPr>
        <w:pStyle w:val="Normal"/>
        <w:jc w:val="both"/>
        <w:rPr>
          <w:rStyle w:val="InternetLink"/>
          <w:color w:val="000000"/>
        </w:rPr>
      </w:pPr>
      <w:hyperlink r:id="rId9" w:tgtFrame="_blank">
        <w:r>
          <w:rPr>
            <w:rStyle w:val="InternetLink"/>
            <w:color w:val="000000"/>
          </w:rPr>
          <w:t>http://www.childpsy.ru</w:t>
        </w:r>
      </w:hyperlink>
    </w:p>
    <w:p>
      <w:pPr>
        <w:pStyle w:val="Normal"/>
        <w:jc w:val="both"/>
        <w:rPr/>
      </w:pPr>
      <w:r>
        <w:rPr/>
        <w:t xml:space="preserve">Интернет-портал предназначен для специалистов в области детской психологии и содержит большую коллекцию публикаций по перинатальной, педагогической, специальной, дифференциальной, социальной и другим отраслям психологии. Виды материалов: научные статьи, рецензии, книги, методические разработки, справочные материалы. Информационное наполнение включает более чем 1000 статей, более чем 1000 книг и учебников, более 1000 аннотаций к зарубежным статьям, более 2500 авторефератов диссертационных исследований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лектронная библиотека социологического факультета МГУ им. М.В. Ломоносова</w:t>
      </w:r>
    </w:p>
    <w:p>
      <w:pPr>
        <w:pStyle w:val="Normal"/>
        <w:jc w:val="both"/>
        <w:rPr/>
      </w:pPr>
      <w:hyperlink r:id="rId10" w:tgtFrame="_blank">
        <w:r>
          <w:rPr>
            <w:rStyle w:val="InternetLink"/>
            <w:color w:val="000000"/>
          </w:rPr>
          <w:t>http://lib.socio.msu.ru/l/library</w:t>
        </w:r>
      </w:hyperlink>
    </w:p>
    <w:p>
      <w:pPr>
        <w:pStyle w:val="Normal"/>
        <w:jc w:val="both"/>
        <w:rPr/>
      </w:pPr>
      <w:r>
        <w:rPr/>
        <w:t>Содержит фундаментальные труды классиков социологии, учебно-методическую и справочную литературу по социологии и социальным наукам, а также электронные публикации преподавателей, аспирантов и студентов факуль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нные образовательные ресурс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Основы социологии</w:t>
      </w:r>
    </w:p>
    <w:p>
      <w:pPr>
        <w:pStyle w:val="Normal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Normal"/>
        <w:ind w:firstLine="709"/>
        <w:rPr/>
      </w:pPr>
      <w:hyperlink r:id="rId11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www.</w:t>
        </w:r>
        <w:r>
          <w:rPr>
            <w:rStyle w:val="InternetLink"/>
            <w:rFonts w:eastAsia="Calibri"/>
            <w:u w:val="single"/>
            <w:lang w:val="en-US"/>
          </w:rPr>
          <w:t>ecsoc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msses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/>
      </w:pPr>
      <w:hyperlink r:id="rId12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</w:t>
        </w:r>
        <w:r>
          <w:rPr>
            <w:rStyle w:val="InternetLink"/>
            <w:rFonts w:eastAsia="Calibri"/>
            <w:u w:val="single"/>
            <w:lang w:val="en-US"/>
          </w:rPr>
          <w:t>auditorium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/>
      </w:pPr>
      <w:hyperlink r:id="rId13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www.</w:t>
        </w:r>
        <w:r>
          <w:rPr>
            <w:rStyle w:val="InternetLink"/>
            <w:rFonts w:eastAsia="Calibri"/>
            <w:u w:val="single"/>
            <w:lang w:val="en-US"/>
          </w:rPr>
          <w:t>ecsocman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edu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/>
      </w:pPr>
      <w:hyperlink r:id="rId14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www.</w:t>
        </w:r>
        <w:r>
          <w:rPr>
            <w:rStyle w:val="InternetLink"/>
            <w:rFonts w:eastAsia="Calibri"/>
            <w:u w:val="single"/>
            <w:lang w:val="en-US"/>
          </w:rPr>
          <w:t>sociologica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/>
      </w:pPr>
      <w:hyperlink r:id="rId15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</w:t>
        </w:r>
        <w:r>
          <w:rPr>
            <w:rStyle w:val="InternetLink"/>
            <w:rFonts w:eastAsia="Calibri"/>
            <w:u w:val="single"/>
            <w:lang w:val="en-US"/>
          </w:rPr>
          <w:t>www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libertarium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/>
      </w:pPr>
      <w:hyperlink r:id="rId16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</w:t>
        </w:r>
        <w:r>
          <w:rPr>
            <w:rStyle w:val="InternetLink"/>
            <w:rFonts w:eastAsia="Calibri"/>
            <w:u w:val="single"/>
            <w:lang w:val="en-US"/>
          </w:rPr>
          <w:t>www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institutional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boom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/>
      </w:pPr>
      <w:hyperlink r:id="rId17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</w:t>
        </w:r>
        <w:r>
          <w:rPr>
            <w:rStyle w:val="InternetLink"/>
            <w:rFonts w:eastAsia="Calibri"/>
            <w:u w:val="single"/>
            <w:lang w:val="en-US"/>
          </w:rPr>
          <w:t>URSS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/>
      </w:pPr>
      <w:hyperlink r:id="rId18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</w:t>
        </w:r>
        <w:r>
          <w:rPr>
            <w:rStyle w:val="InternetLink"/>
            <w:rFonts w:eastAsia="Calibri"/>
            <w:u w:val="single"/>
            <w:lang w:val="en-US"/>
          </w:rPr>
          <w:t>www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inion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  <w:r>
        <w:rPr>
          <w:rFonts w:eastAsia="Calibri"/>
        </w:rPr>
        <w:t>,</w:t>
      </w:r>
    </w:p>
    <w:p>
      <w:pPr>
        <w:pStyle w:val="Normal"/>
        <w:ind w:firstLine="709"/>
        <w:rPr>
          <w:rFonts w:eastAsia="Calibri"/>
        </w:rPr>
      </w:pPr>
      <w:hyperlink r:id="rId19">
        <w:r>
          <w:rPr>
            <w:rStyle w:val="InternetLink"/>
            <w:rFonts w:eastAsia="Calibri"/>
            <w:u w:val="single"/>
            <w:lang w:val="en-US"/>
          </w:rPr>
          <w:t>http</w:t>
        </w:r>
        <w:r>
          <w:rPr>
            <w:rStyle w:val="InternetLink"/>
            <w:rFonts w:eastAsia="Calibri"/>
            <w:u w:val="single"/>
          </w:rPr>
          <w:t>://</w:t>
        </w:r>
        <w:r>
          <w:rPr>
            <w:rStyle w:val="InternetLink"/>
            <w:rFonts w:eastAsia="Calibri"/>
            <w:u w:val="single"/>
            <w:lang w:val="en-US"/>
          </w:rPr>
          <w:t>www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sociologist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spb</w:t>
        </w:r>
        <w:r>
          <w:rPr>
            <w:rStyle w:val="InternetLink"/>
            <w:rFonts w:eastAsia="Calibri"/>
            <w:u w:val="single"/>
          </w:rPr>
          <w:t>.</w:t>
        </w:r>
        <w:r>
          <w:rPr>
            <w:rStyle w:val="InternetLink"/>
            <w:rFonts w:eastAsia="Calibri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shd w:fill="FFFFFF" w:val="clear"/>
        </w:rPr>
      </w:pPr>
      <w:r>
        <w:rPr>
          <w:rFonts w:eastAsia="Calibri"/>
          <w:b/>
          <w:bCs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Normal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3399"/>
        <w:gridCol w:w="2693"/>
      </w:tblGrid>
      <w:tr>
        <w:trPr>
          <w:trHeight w:val="107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военные ум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оизводить, отбирать, обрабатывать и анализировать данные о социальных процессах и социальных общностях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едставления об основных проблемах сущности развития социальных процессах, общностях, социологических теор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и на актуальные темы, работа на практических занятиях и семинарах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оответствующие целям конкретного исследования методы сбора и анализа данных;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основные способы сбора информации ,выявляет особенности  и умеет их применя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понятийным аппаратом (Терминологические диктанты).</w:t>
            </w:r>
          </w:p>
          <w:p>
            <w:pPr>
              <w:pStyle w:val="Normal"/>
              <w:rPr/>
            </w:pPr>
            <w:r>
              <w:rPr/>
              <w:t>Дискуссии на актуальные темы, работа на практических занятиях и семинарах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еализовывать самостоятельные проек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 использовать научные</w:t>
            </w:r>
          </w:p>
          <w:p>
            <w:pPr>
              <w:pStyle w:val="Normal"/>
              <w:rPr/>
            </w:pPr>
            <w:r>
              <w:rPr/>
              <w:t>достижения других дисциплин, умеет обосновывать различные версии и  социологические те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понятийным аппаратом (Терминологические диктанты).</w:t>
            </w:r>
          </w:p>
          <w:p>
            <w:pPr>
              <w:pStyle w:val="Normal"/>
              <w:rPr/>
            </w:pPr>
            <w:r>
              <w:rPr/>
              <w:t>Дискуссии на актуальные темы, работа на практических занятиях и семинарах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ные зна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лассические и современные социологические теории и школы;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аучной социологической терминологии, грамотное</w:t>
            </w:r>
          </w:p>
          <w:p>
            <w:pPr>
              <w:pStyle w:val="Normal"/>
              <w:rPr/>
            </w:pPr>
            <w:r>
              <w:rPr/>
              <w:t>правильное изложение ответа на вопросы: уметь формулировать и</w:t>
            </w:r>
          </w:p>
          <w:p>
            <w:pPr>
              <w:pStyle w:val="Normal"/>
              <w:rPr/>
            </w:pPr>
            <w:r>
              <w:rPr/>
              <w:t>аргументировать основные идеи и ценности своего мировоззрен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- выполнение практических работ по предмету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бенности протекания комплексных социальных процессов и механизмы функционирования основных  социальных общностей;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едставления об основных проблемах сущности развития социальных процессах, общностях, социологических теор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понятийным аппаратом (Терминологические диктанты).</w:t>
            </w:r>
          </w:p>
          <w:p>
            <w:pPr>
              <w:pStyle w:val="Normal"/>
              <w:rPr/>
            </w:pPr>
            <w:r>
              <w:rPr/>
              <w:t>Дискуссии на актуальные темы, работа на практических занятиях и семинарах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циальных взаимодействий;</w:t>
            </w:r>
          </w:p>
          <w:p>
            <w:pPr>
              <w:pStyle w:val="Normal"/>
              <w:rPr/>
            </w:pPr>
            <w:r>
              <w:rPr/>
              <w:t>взаимодействие культуры и общества;</w:t>
            </w:r>
          </w:p>
          <w:p>
            <w:pPr>
              <w:pStyle w:val="Normal"/>
              <w:rPr/>
            </w:pPr>
            <w:r>
              <w:rPr/>
              <w:t>источники, причины, виды и способы разрешения конфликто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нструментарием социологии, умение его использовать в</w:t>
            </w:r>
          </w:p>
          <w:p>
            <w:pPr>
              <w:pStyle w:val="Normal"/>
              <w:rPr/>
            </w:pPr>
            <w:r>
              <w:rPr/>
              <w:t>постановке и решении научных и профессиональных задач: уметь применять</w:t>
            </w:r>
          </w:p>
          <w:p>
            <w:pPr>
              <w:pStyle w:val="Normal"/>
              <w:rPr/>
            </w:pPr>
            <w:r>
              <w:rPr/>
              <w:t>социологические теории и категории в ходе анализа социокультурных и</w:t>
            </w:r>
          </w:p>
          <w:p>
            <w:pPr>
              <w:pStyle w:val="Normal"/>
              <w:rPr/>
            </w:pPr>
            <w:r>
              <w:rPr/>
              <w:t>профессиональных проблем и ситуаци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понятийным аппаратом (Терминологические диктанты).</w:t>
            </w:r>
          </w:p>
          <w:p>
            <w:pPr>
              <w:pStyle w:val="Normal"/>
              <w:rPr/>
            </w:pPr>
            <w:r>
              <w:rPr/>
              <w:t>Дискуссии на актуальные темы, работа на практических занятиях и семинарах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босновывать выбор своей будущей профессии, ее преимущества и значимость на современном рынке труда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беседы, доклада, презентации и реферата 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результат выполняемых действий и выявляет причины отклонений от норм (эталона)</w:t>
            </w:r>
          </w:p>
          <w:p>
            <w:pPr>
              <w:pStyle w:val="Normal"/>
              <w:rPr/>
            </w:pPr>
            <w:r>
              <w:rPr/>
              <w:t>Оценивает результаты своей деятельности, их эффективность и ка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</w:t>
            </w:r>
          </w:p>
          <w:p>
            <w:pPr>
              <w:pStyle w:val="Normal"/>
              <w:rPr/>
            </w:pPr>
            <w:r>
              <w:rPr/>
              <w:t>ответственность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 пути решения ситуации</w:t>
            </w:r>
          </w:p>
          <w:p>
            <w:pPr>
              <w:pStyle w:val="Normal"/>
              <w:rPr/>
            </w:pPr>
            <w:r>
              <w:rPr/>
              <w:t>Прогнозирует развитие ситуации</w:t>
            </w:r>
          </w:p>
          <w:p>
            <w:pPr>
              <w:pStyle w:val="Normal"/>
              <w:rPr/>
            </w:pPr>
            <w:r>
              <w:rPr/>
              <w:t>Берет на себя ответственность за принятое ре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</w:t>
            </w:r>
          </w:p>
          <w:p>
            <w:pPr>
              <w:pStyle w:val="Normal"/>
              <w:rPr/>
            </w:pPr>
            <w:r>
              <w:rPr/>
              <w:t>выполнения профессиональных задач, профессионального и личностного развития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разнообразной справочной литературой, электронными ресурсами</w:t>
            </w:r>
          </w:p>
          <w:p>
            <w:pPr>
              <w:pStyle w:val="Normal"/>
              <w:rPr/>
            </w:pPr>
            <w:r>
              <w:rPr/>
              <w:t>Выделяет перечень проблемных вопросов, информацией по которым не влад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статьей журнала, газеты (написание рефератов, эссе, конспектов). Составление сравнительных таблиц и схем.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оответствие информации поставленной задаче</w:t>
            </w:r>
          </w:p>
          <w:p>
            <w:pPr>
              <w:pStyle w:val="Normal"/>
              <w:rPr/>
            </w:pPr>
            <w:r>
              <w:rPr/>
              <w:t>Классифицирует и обобщает информацию</w:t>
            </w:r>
          </w:p>
          <w:p>
            <w:pPr>
              <w:pStyle w:val="Normal"/>
              <w:rPr/>
            </w:pPr>
            <w:r>
              <w:rPr/>
              <w:t>Осуществляет поиск информации в сети Интернет и различных электронных носителях</w:t>
            </w:r>
          </w:p>
          <w:p>
            <w:pPr>
              <w:pStyle w:val="Normal"/>
              <w:rPr/>
            </w:pPr>
            <w:r>
              <w:rPr/>
              <w:t>Использует средства ИТ для обработки и хранен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Работать в коллективе и команде, эффективно общаться с коллегами, руководством,</w:t>
            </w:r>
          </w:p>
          <w:p>
            <w:pPr>
              <w:pStyle w:val="Normal"/>
              <w:rPr/>
            </w:pPr>
            <w:r>
              <w:rPr/>
              <w:t>потребителям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разработке мероприятий по улучшению условий работы кома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статьей журнала, газеты (написание рефератов, эссе, конспектов). Составление сравнительных таблиц и схем.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 (подчиненных), за результат</w:t>
            </w:r>
          </w:p>
          <w:p>
            <w:pPr>
              <w:pStyle w:val="Normal"/>
              <w:rPr/>
            </w:pPr>
            <w:r>
              <w:rPr/>
              <w:t>выполнения заданий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необходимые внешние и внутренние ресурсы для достижения целей</w:t>
            </w:r>
          </w:p>
          <w:p>
            <w:pPr>
              <w:pStyle w:val="Normal"/>
              <w:rPr/>
            </w:pPr>
            <w:r>
              <w:rPr/>
              <w:t>Владеет навыками самоорганизации и применяет их на практике</w:t>
            </w:r>
          </w:p>
          <w:p>
            <w:pPr>
              <w:pStyle w:val="Normal"/>
              <w:rPr/>
            </w:pPr>
            <w:r>
              <w:rPr/>
              <w:t>Владеет методами само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</w:t>
            </w:r>
          </w:p>
          <w:p>
            <w:pPr>
              <w:pStyle w:val="Normal"/>
              <w:rPr/>
            </w:pPr>
            <w:r>
              <w:rPr/>
              <w:t>самообразованием, осознанно планировать повышение квалифик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существующие препятствия для карьерного роста</w:t>
            </w:r>
          </w:p>
          <w:p>
            <w:pPr>
              <w:pStyle w:val="Normal"/>
              <w:rPr/>
            </w:pPr>
            <w:r>
              <w:rPr/>
              <w:t>Определяет этапы достижения поставленных целей</w:t>
            </w:r>
          </w:p>
          <w:p>
            <w:pPr>
              <w:pStyle w:val="Normal"/>
              <w:rPr/>
            </w:pPr>
            <w:r>
              <w:rPr/>
              <w:t>Определяет необходимые внешние и внутренние ресурсы для достижения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необходимые внешние и внутренние ресурсы для достижения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 народа, уважать</w:t>
            </w:r>
          </w:p>
          <w:p>
            <w:pPr>
              <w:pStyle w:val="Normal"/>
              <w:rPr/>
            </w:pPr>
            <w:r>
              <w:rPr/>
              <w:t>социальные, культурные и религиозные различия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существующие препятствия для карьерного 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ровать ТЖС у лиц пожилого возраста и инвалидов с определением видов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й помощ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этапы достижения поставленных целей</w:t>
            </w:r>
          </w:p>
          <w:p>
            <w:pPr>
              <w:pStyle w:val="Normal"/>
              <w:rPr/>
            </w:pPr>
            <w:r>
              <w:rPr/>
              <w:t>Определяет необходимые внешние и внутренние ресурсы для достижения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ровать ТЖС семьи и детей с определением видов необходимой помощ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навыками самоорганизации и применяет их на практике</w:t>
            </w:r>
          </w:p>
          <w:p>
            <w:pPr>
              <w:pStyle w:val="Normal"/>
              <w:rPr/>
            </w:pPr>
            <w:r>
              <w:rPr/>
              <w:t>Владеет методами само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</w:t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ровать ТЖС у лиц из групп рис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необходимые внешние и внутренние ресурсы для достижения целей</w:t>
            </w:r>
          </w:p>
          <w:p>
            <w:pPr>
              <w:pStyle w:val="Normal"/>
              <w:rPr/>
            </w:pPr>
            <w:r>
              <w:rPr/>
              <w:t>Владеет навыками самоорганизации и применяет их на практике</w:t>
            </w:r>
          </w:p>
          <w:p>
            <w:pPr>
              <w:pStyle w:val="Normal"/>
              <w:rPr/>
            </w:pPr>
            <w:r>
              <w:rPr/>
              <w:t>Владеет методами само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исследование и анализ ТЖС клиента с определением субъектов</w:t>
            </w:r>
          </w:p>
          <w:p>
            <w:pPr>
              <w:pStyle w:val="Normal"/>
              <w:rPr/>
            </w:pPr>
            <w:r>
              <w:rPr/>
              <w:t>деятельности (организации и учреждения)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необходимые внешние и внутренние ресурсы для достижения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наблюдение за деятельностью обучающихся на учебных занятиях и оценка результатов деятельности</w:t>
            </w:r>
          </w:p>
        </w:tc>
      </w:tr>
    </w:tbl>
    <w:p>
      <w:pPr>
        <w:pStyle w:val="Normal"/>
        <w:spacing w:before="30" w:after="30"/>
        <w:ind w:right="-1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30" w:after="30"/>
        <w:ind w:right="-1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30" w:after="30"/>
        <w:ind w:right="-1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30" w:after="30"/>
        <w:ind w:right="-11" w:hanging="0"/>
        <w:rPr/>
      </w:pPr>
      <w:r>
        <w:rPr/>
      </w:r>
    </w:p>
    <w:p>
      <w:pPr>
        <w:pStyle w:val="Normal"/>
        <w:spacing w:before="30" w:after="30"/>
        <w:ind w:right="-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римерный 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и заданий для проведения промежуточной аттестац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Уважаемые студенты!</w:t>
      </w:r>
    </w:p>
    <w:p>
      <w:pPr>
        <w:pStyle w:val="Normal"/>
        <w:rPr/>
      </w:pPr>
      <w:r>
        <w:rPr/>
        <w:t>Перед выполнением заданий внимательно ознакомьтесь с инструкцией.</w:t>
      </w:r>
    </w:p>
    <w:p>
      <w:pPr>
        <w:pStyle w:val="Normal"/>
        <w:rPr/>
      </w:pPr>
      <w:r>
        <w:rPr/>
        <w:t>Время на выполнение теста – 60 мин</w:t>
      </w:r>
    </w:p>
    <w:p>
      <w:pPr>
        <w:pStyle w:val="Normal"/>
        <w:rPr/>
      </w:pPr>
      <w:r>
        <w:rPr/>
        <w:t>За каждый верный  ответ Вы получаете 1 балл, за неверный – 0 баллов. Максимальное количество баллов – 35</w:t>
      </w:r>
    </w:p>
    <w:p>
      <w:pPr>
        <w:pStyle w:val="Normal"/>
        <w:rPr/>
      </w:pPr>
      <w:r>
        <w:rPr/>
        <w:t>Желаем удачи!</w:t>
      </w:r>
    </w:p>
    <w:p>
      <w:pPr>
        <w:pStyle w:val="Normal"/>
        <w:rPr/>
      </w:pPr>
      <w:r>
        <w:rPr/>
        <w:t>Критерии оценивания</w:t>
      </w:r>
    </w:p>
    <w:p>
      <w:pPr>
        <w:pStyle w:val="Normal"/>
        <w:rPr/>
      </w:pPr>
      <w:r>
        <w:rPr/>
        <w:tab/>
        <w:t>За каждый правильный ответ дается один балл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Отлично»</w:t>
        <w:tab/>
        <w:tab/>
        <w:t>35-30 баллов</w:t>
        <w:tab/>
        <w:tab/>
        <w:t>«Удовлетворительно»</w:t>
        <w:tab/>
        <w:tab/>
        <w:t>23 - 18 6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Хорошо»</w:t>
        <w:tab/>
        <w:tab/>
        <w:t>29-24 баллов</w:t>
        <w:tab/>
        <w:tab/>
        <w:t>«Неудовлетворительно»</w:t>
        <w:tab/>
        <w:tab/>
        <w:t>17  и меньше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ест</w:t>
      </w:r>
    </w:p>
    <w:p>
      <w:pPr>
        <w:pStyle w:val="Normal"/>
        <w:rPr>
          <w:b/>
          <w:b/>
        </w:rPr>
      </w:pPr>
      <w:r>
        <w:rPr>
          <w:b/>
        </w:rPr>
        <w:t>I вариа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Термин «социология» появил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в начале XX в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в конце XVIII в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в первой половине XIX в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в антич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Центральным понятием «понимающей социологии» Макса Веб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оциальный фак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закон интеллектуальной эволю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 xml:space="preserve">социальное действи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пособ произво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Автором классической социологической работы «Самоубийство»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Карл Марк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Макс Веб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Эмиль Дюркгей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Герберт Сиенс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Общественный прогресс, по О. Конту, является предметом изуче¬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оциальной стат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оциальной динам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социальной физ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оциомет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Общество, по мнению Спенсера, —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лучайное скопление взаимодействующих между собой люд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группа индивидов, состоящих в родственной связи между соб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 xml:space="preserve">  достаточно длительное объединение самостоятельных индиви¬дов, не вступающих в регулярные взаимодейств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продукт эволюции малых человеческих сообществ в больш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Самым распространенным методом социологических исследований являе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эксперимен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аблюд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анализ докум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опро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</w:t>
        <w:tab/>
        <w:t>Уровнем, к которому относится потребность самопознании, приобщении к наукам, искусству, исходя из теории иерархии потребностей А.Маслоу, являе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физиологиче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духов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личност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оциаль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  <w:tab/>
        <w:t>Набор символов, убеждений, ценностей, норм, образцов поведения, отличающих или иное сообщество или какую-либо социальную группу, являе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Элитарной культу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убкульту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 xml:space="preserve">Культур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Культурными универсали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  <w:tab/>
        <w:t>Иерархически организованное социальное пространство в котором люди различаются в зависимости от обладания властью, собственностью, статусом называется социальной (-ы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престиж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тратификаци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мобильност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пол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  <w:tab/>
        <w:t>Определениями социальных институтов являются…(выбери несколько вариантов отв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Устойчивые формы взаимодействий людей, призванные удовлетворить те или иные человеческие нуж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Организационные объединения людей, выполняющих социально значимые фун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Элемент системы образ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оциально установленные нормы и образцы поведения, ценности, регулирующие деятельность лю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</w:t>
        <w:tab/>
        <w:t>Отличительными чертами военной организации являются… (выбери несколько вариантов отв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ильный социальный контро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лабость связи между сотрудник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отсутствие четкой стру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раздробленность в принятии реш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жесткая дисципл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</w:t>
        <w:tab/>
        <w:t>К формальной позитивной санкции относи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государственные прем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аплодисмен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комплимен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лестные отзы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  <w:tab/>
        <w:t>Социальной мобильностью называе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обособленная социальная группы, занимающая определенный социальный стату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окупность перемещ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разделение общества на слои, расположенные друг над друг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иерархически организованное социальное простран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</w:t>
        <w:tab/>
        <w:t>Скрытое или открытое столкновение сторон –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коопер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конфлик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риспособл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конкурен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Национальность, социальное происхождение, место рождения это стату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рирожденный (приписанный)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достигнутый (приобретенный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глав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лич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) смеш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.Такие организации как политические партии, церкви, клубы, университеты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утилитар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ринудитель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доброволь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тоталь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неформальные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Принадлежность индивида к определенной группе и престиж группы это стату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личный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смеша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 социальный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глав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) достигаем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Личный статус связан, как правило, 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престижем групп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труктурой групп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характером лич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отношением окружающих к групп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положением внутри первичной групп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9.Совокупность индивидов, характеризующаяся относительной целостностью, выступающая как самостоятельный субъект исторического и социального действия и поведения и выполняющая ту или иную совместную деятельность –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агрег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убл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аудито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социальная общ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.Некоторое количество людей, собранных в определенном физическом пространстве и не осуществляющих сознательных взаимодействий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агрег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убл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аудито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социальная общ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1. Такая социальная общность, которая сформирована на основе межличностных отношений и не имеет официального, юридически фиксированного, утвержденного статуса 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форм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еформ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номин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малая 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большая 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2.Относительно кратковременное скопление (объединение) большого количества людей в пространстве, допускающем непосредственный контакт, объединенных одним и тем же внешним стимулом и эмоциональной общностью это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агрег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убл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аудито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квази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3.Кратковременное собрание людей для совместного времяпровождения в связи с каким-то зрелищем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агрег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убл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аудито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квази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4.Социальная общность людей, объединенная взаимодействием с коммуникатором - индивидом или группой, владеющими информацией и доводящими ее до этой общности - э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агрег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убл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аудито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квази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5.Аморфная совокупность людей с минимальным уровнем групповой интеграции и организации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мас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публ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аудитор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6.Массовые коллективные действия, направленные на реализацию специфических интересов и целей это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оциальное движ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забастов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карнава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модерн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социальное измен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Передовая часть общества, выражающая его мнение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эли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обществен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интеллиген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олигарх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пролетари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8.Некоторое количество лиц, поддерживающих постоянные личные контакты с целью обмена информацией между собой, но не обладающих четким отличительным признаком, внутренней организацией, не ставящих каких-либо общих целей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квази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аудито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оциальный кру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социальная общ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9.Такие черты как: общность территории, языка, экономических связей, некоторых особенностей культуры, психического склада и этнического самосознания, принадлеж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этнос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арод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н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государств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общи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0.Такие группы людей, из которых одна может присваивать себе труд другой благодаря различию их места в определенном укладе общественного хозяйства это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менеджеры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редпринимател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олигарх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клас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эли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1.Индивидуальный подъем, или инфильтрация индивидов из низшего слоя в высший слой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восходящая индивидуаль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восходящая группов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межпоколен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карьерный р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социальный прогре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2.Создание новых групп индивидов с включением групп в высший слой рядом с существующими группами этого слоя или вместо них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восходящая группов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исходящая индивидуаль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восходящая индивидуаль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нисходящая группов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ертикальная мобиль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3.Выталкивание отдельного индивида с его высоких социальных статусов на более низкие статусы  – э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восходящая группов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исходящая индивидуаль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восходящая индивидуаль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нисходящая группов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ертикальная мобиль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Понижение социальных статусов всей группы (снижение статуса политической партии, падение социального статуса профессиональной группы инженеров)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восходящая группов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исходящая индивидуаль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восходящая индивидуальн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нисходящая групповая моби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ертикальная мобиль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Территориальные общности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овокупность людей, постоянно проживающих на определенной территории и связанных узами совместных отношений к данной хозяйственно освоенной террит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оциальная общность, которая сформирована на основе межличностных отношений и не имеет официального, юридически фиксированного, утвержденного стату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совокупность индивидов, характеризующаяся целостностью, выступающая как самостоятельный субъект исторического и социального действия и выполняющая ту или иную совместную деятель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некоторое количество лиц, поддерживающих постоянные личные контакты с целью обмена информацией, но не обладающих внутренней организацией, и не ставящих каких-либо общих ц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аморфная совокупность людей с минимальным уровнем групповой интеграции и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Тест</w:t>
      </w:r>
    </w:p>
    <w:p>
      <w:pPr>
        <w:pStyle w:val="Normal"/>
        <w:rPr>
          <w:b/>
          <w:b/>
        </w:rPr>
      </w:pPr>
      <w:r>
        <w:rPr>
          <w:b/>
        </w:rPr>
        <w:t>II вариа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Первым в научный оборот термин «социология» вве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Георг Зимме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Огюст Кон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Герберт Спенс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Чарльз Хортон Ку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Суть позитивизма как социологического метода заключается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отрицании основных принципов негатив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ризнании универсализма законов природы и целесообразно¬сти применения методов естественнонаучных дисциплин к изу¬чению общ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утверждении первостепенного и исключительного значения со¬циальной реальности и социологических методов в объяснении бытия человека и его сре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признании необходимости специфического метода познания в социальных науках, отличающего их от дисциплин естествен¬нонаучного цик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Огюст Конт утверждает, что элементарной структурной единицей обществ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мал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емь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р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лич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Эволюция, по Г. Спенсеру, —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иноним прогрес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роцесс быстрого, скачкообразного перехода материи из одного состояния в друг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роцесс плавного, постепенного накопления количественных из¬менений в состоянии матер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интеграция материи с переходом из неопределенного состояния в определен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Базис в марксистской аналитической схеме общества -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производительные силы общ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фундамент, на который опирается управление обществ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 производственные отношени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 совокупность производительных сил и производственных отно¬ш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Позитивизм предполага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индивидуальный подход и понимание мотивов действий люд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рименение естественнонаучных метод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отождествление природы и общ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объективное и доказательное объяснение социальных процес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</w:t>
        <w:tab/>
        <w:t>Примером простого общества являются (-ется)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товарно-денежные отно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информационные технолог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ервобытные племе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деление на класс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  <w:tab/>
        <w:t>Социальная группа представляет собой… …(выбери несколько вариантов отв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амую крупную совокупность индивидов, связанных общей территорией, языком, культур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организованную общность индивидов, связанных общими целями, деятельностью, интерес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устойчивую, стабильную во время общность индивид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овокупность индивидов, е вступающих во взаимодей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  <w:tab/>
        <w:t>Процесс и результат появления в обществе социального института –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дисфунк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оциал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институционал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табилиз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  <w:tab/>
        <w:t>В современной семье демографический спад является проявлением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прогрес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ро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дисфун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благополуч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</w:t>
        <w:tab/>
        <w:t>Предписанный статус… …(выбери несколько вариантов отв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носит наследственный характ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распространяется в сферу политических отнош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ринадлежит личности независимо от ее жел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 xml:space="preserve">определяется заслугами лич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</w:t>
        <w:tab/>
        <w:t>Массовые действия представителей какой-либо социальной группы, направленные на обеспечение групповых или общественных интересов, называю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социальной стратификаци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оциальной клаузул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социальным движени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оциальной мобильно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  <w:tab/>
        <w:t>Рост населения является примером направленного социальног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процес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конфли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заст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Население города, деревни, поселка, села, отдельного района большого города, а также более сложные территориально-административные образования (район, область, край, штат, провинция, республика )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этническая общ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оловозрастная общ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рофессиональная общ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оциальный сл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территориальная общ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.А.Этциони все организации делит на три следующих класс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добровольные, принудительные организации, утилитар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отальные организации, бюрократии, свободные ассоци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общественные организации, частные фирмы, государствен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неформальные организации, формальные организации, нелегаль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детские организации, молодежные организации, женские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Такие организации как начальная школа, армия, психбольницы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утилитар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ринудитель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доброволь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тотальные орга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неформальные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.Образование, заслуги, квалификация  это статус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прирожденный (приписанный)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достигнутый (приобретенный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глав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лич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смеш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Утилитарные организации – э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организации, члены которых объединяются для достижения общих и индивидуальных це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организации, члены которых объединяются на добровольной основ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организации, члены которых объединяются на принудительной основ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организации, члены которых объединяются на основе профессионального интере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организации, члены которых объединяются на основе спортивных интере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К утилитарным организациям относя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начальная школа, армия, психбольниц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предприятия, заводы, фир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олитические партии, церкви, клубы, университе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армия, фирма, университ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политическая партия, психбольница,  предприят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Крайняя степень развития формальной организации, выражающаяся в максимальной стандартизации внутри организации с целью повышения эффективности организационного механизма – э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политическая систе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бюрократическая систе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артийная систе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государственная систе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авторитарная систе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Сущность бюрократии заключ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в установлении демократического контро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в стремлении чиновников усилить контроль над своей деятельност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в установлении персонифицированной ответственности чиновни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в стремлении нарушать установленные прави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 нарастающем отчуждении исполнительной власти и концентрации власти в руках чинов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2. Группа людей, члены которой обычно связаны дружескими отношениями, при этом между ними происходят непосредственные личные контакты, а отношения регулируются неформальными институтами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референт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омин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мал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больш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криминальная 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3. В зависимости от того, какой тип взаимоотношений существует между членами малой группы, она может бы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первич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вторич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ервичной и вторич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формально первичной и вторич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неформально первичной и вторич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4. Малые группы име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не ориентированные на групповые цели действ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 xml:space="preserve">групповое мнение как постоянно действующий фактор социального контрол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конформизм к групповым норм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тесные эмоциональные связ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се ответы вер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5. Большие группы име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рациональные целеориентированные действ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 xml:space="preserve">групповое мнение редко используетс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контроль осуществляется сверху вниз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конформизм к политике, проводимой активной частью групп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се ответы вер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6. Социальная группа, обладающая юридическим статусом, являющаяся частью социального института, организации, имеющая целью достижение определенного результата в рамках разделения труда в данном институте, организации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форм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еформ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номин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малая 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большая 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7. Для формальной группы характер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тесные эмоциональные связ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амоорган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неорганизован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определенная иерархическая структура соподчинен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жесткий контроль над деятельно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8. Стремление добиться высокой упорядоченности, планируемости и управляемости действий всех членов группы для достижения основных целей социального института или организации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главная функция формальной групп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главная функция  неформальной групп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 xml:space="preserve">главная функция референтной группы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главная функция номинальной групп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главная функция профессиональной групп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9.Спонтанная и неустойчивая групп, которая после достижения цели легко и быстро распадается это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агрег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ол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публ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аудито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квази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. Главным социальным механизмом, приводящим к формированию и развитию неформальной группы в структуре официальных групп, являе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реорган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самоорган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десоциал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ресоциал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идентифик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1. Центральное место в неформальной группе заним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аутсайд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голкип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тама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лид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началь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2. Впервые деление малых групп на формальные и неформальные было предлож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Э.Пресл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Дж.Ми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Э.Мэйо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Э.Гофма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Г.Гарфинке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3. Группа, в которой связь поддерживается непосредственными личными контактами, эмоциональным вовлечением членов в дела группы, высокая степень отождествления себя с группой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Референт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Номин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Локаль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Первичная групп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торичная 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4. Впервые понятие "первичная группа" было введено Ч.Кули примен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к семь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трудовому коллектив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группе друз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спортивной коман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к общи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5. Впервые понятие "первичная группа" было введ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в 1839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в 1850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в 1909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в 1965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в 2006 г</w:t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2"/>
      <w:footerReference w:type="first" r:id="rId23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Titulavtor1">
    <w:name w:val="titul-avtor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ead8">
    <w:name w:val="head8"/>
    <w:qFormat/>
    <w:rPr>
      <w:vanish w:val="false"/>
    </w:rPr>
  </w:style>
  <w:style w:type="character" w:styleId="Value3">
    <w:name w:val="value3"/>
    <w:qFormat/>
    <w:rPr>
      <w:vanish w:val="false"/>
    </w:rPr>
  </w:style>
  <w:style w:type="character" w:styleId="Textssmall">
    <w:name w:val="texts_small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Titulnazvanie">
    <w:name w:val="titul-nazvanie"/>
    <w:basedOn w:val="Normal"/>
    <w:qFormat/>
    <w:pPr>
      <w:spacing w:before="280" w:after="280"/>
      <w:jc w:val="center"/>
    </w:pPr>
    <w:rPr>
      <w:b/>
      <w:bCs/>
      <w:sz w:val="34"/>
      <w:szCs w:val="34"/>
    </w:rPr>
  </w:style>
  <w:style w:type="paragraph" w:styleId="Titulavtor">
    <w:name w:val="titul-avtor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Titulseria">
    <w:name w:val="titul-seria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indow.edu.ru/window/library" TargetMode="External"/><Relationship Id="rId6" Type="http://schemas.openxmlformats.org/officeDocument/2006/relationships/hyperlink" Target="http://www.gumer.info/" TargetMode="External"/><Relationship Id="rId7" Type="http://schemas.openxmlformats.org/officeDocument/2006/relationships/hyperlink" Target="http://psylib.kiev.ua/" TargetMode="External"/><Relationship Id="rId8" Type="http://schemas.openxmlformats.org/officeDocument/2006/relationships/hyperlink" Target="http://www.psylib.org.ua/books/index.htm" TargetMode="External"/><Relationship Id="rId9" Type="http://schemas.openxmlformats.org/officeDocument/2006/relationships/hyperlink" Target="http://www.childpsy.ru/" TargetMode="External"/><Relationship Id="rId10" Type="http://schemas.openxmlformats.org/officeDocument/2006/relationships/hyperlink" Target="http://lib.socio.msu.ru/l/library" TargetMode="External"/><Relationship Id="rId11" Type="http://schemas.openxmlformats.org/officeDocument/2006/relationships/hyperlink" Target="http://www.ecsoc.msses.ru/" TargetMode="External"/><Relationship Id="rId12" Type="http://schemas.openxmlformats.org/officeDocument/2006/relationships/hyperlink" Target="http://auditorium.ru/" TargetMode="External"/><Relationship Id="rId13" Type="http://schemas.openxmlformats.org/officeDocument/2006/relationships/hyperlink" Target="http://www.ecsocman.edu.ru/" TargetMode="External"/><Relationship Id="rId14" Type="http://schemas.openxmlformats.org/officeDocument/2006/relationships/hyperlink" Target="http://www.sociologica.ru/" TargetMode="External"/><Relationship Id="rId15" Type="http://schemas.openxmlformats.org/officeDocument/2006/relationships/hyperlink" Target="http://www.libertarium.ru/" TargetMode="External"/><Relationship Id="rId16" Type="http://schemas.openxmlformats.org/officeDocument/2006/relationships/hyperlink" Target="http://www.institutional.boom.ru/" TargetMode="External"/><Relationship Id="rId17" Type="http://schemas.openxmlformats.org/officeDocument/2006/relationships/hyperlink" Target="http://URSS.ru/" TargetMode="External"/><Relationship Id="rId18" Type="http://schemas.openxmlformats.org/officeDocument/2006/relationships/hyperlink" Target="http://www.inion.ru/" TargetMode="External"/><Relationship Id="rId19" Type="http://schemas.openxmlformats.org/officeDocument/2006/relationships/hyperlink" Target="http://www.sociologist.spb.ru/" TargetMode="Externa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1:05:00Z</dcterms:created>
  <dc:creator>Подосенов О.В.</dc:creator>
  <dc:description/>
  <cp:keywords/>
  <dc:language>en-US</dc:language>
  <cp:lastModifiedBy>Ольга Отева</cp:lastModifiedBy>
  <cp:lastPrinted>2018-12-15T18:14:00Z</cp:lastPrinted>
  <dcterms:modified xsi:type="dcterms:W3CDTF">2020-09-24T14:58:00Z</dcterms:modified>
  <cp:revision>9</cp:revision>
  <dc:subject/>
  <dc:title>Шаблон модуля</dc:title>
</cp:coreProperties>
</file>