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38"/>
      </w:tblGrid>
      <w:tr>
        <w:trPr/>
        <w:tc>
          <w:tcPr>
            <w:tcW w:w="1735" w:type="dxa"/>
            <w:tcBorders>
              <w:bottom w:val="single" w:sz="18" w:space="0" w:color="008000"/>
              <w:right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drawing>
                <wp:inline distT="0" distB="0" distL="0" distR="0">
                  <wp:extent cx="964565" cy="735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8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Министерство образования, науки и молодежной политики Республики Коми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>Государственное профессиональное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«Сыктывкарский гуманитарно-педагогический колледж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имени</w:t>
            </w:r>
            <w:r>
              <w:rPr>
                <w:rFonts w:cs="Book Antiqua" w:ascii="Book Antiqua" w:hAnsi="Book Antiqua"/>
                <w:b/>
                <w:caps/>
                <w:sz w:val="28"/>
                <w:szCs w:val="28"/>
              </w:rPr>
              <w:t xml:space="preserve"> И.А. Куратова»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Book Antiqua" w:hAnsi="Book Antiqua" w:eastAsia="Times New Roman" w:cs="Book Antiqua"/>
                                      <w:color w:val="auto"/>
                                      <w:lang w:val="ru-RU" w:bidi="ar-SA"/>
                                    </w:rPr>
                                    <w:t>«учебно-программны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«учебно-программны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38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785" w:hRule="atLeast"/>
        </w:trPr>
        <w:tc>
          <w:tcPr>
            <w:tcW w:w="1735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8438" w:type="dxa"/>
            <w:tcBorders>
              <w:left w:val="single" w:sz="18" w:space="0" w:color="000080"/>
            </w:tcBorders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color w:val="000080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mallCaps/>
                <w:color w:val="000080"/>
                <w:sz w:val="32"/>
                <w:szCs w:val="32"/>
              </w:rPr>
            </w:r>
          </w:p>
          <w:p>
            <w:pPr>
              <w:pStyle w:val="25"/>
              <w:spacing w:lineRule="auto" w:line="240" w:before="0" w:after="0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mallCaps/>
                <w:sz w:val="32"/>
                <w:szCs w:val="32"/>
              </w:rPr>
              <w:t>Общий гуманитарный и социально-экономический учебный цикл</w:t>
            </w:r>
          </w:p>
          <w:p>
            <w:pPr>
              <w:pStyle w:val="25"/>
              <w:spacing w:lineRule="auto" w:line="240" w:before="0" w:after="0"/>
              <w:jc w:val="center"/>
              <w:rPr>
                <w:rFonts w:ascii="Book Antiqua" w:hAnsi="Book Antiqua" w:cs="Book Antiqua"/>
                <w:smallCaps/>
                <w:sz w:val="32"/>
                <w:szCs w:val="32"/>
              </w:rPr>
            </w:pPr>
            <w:r>
              <w:rPr>
                <w:rFonts w:cs="Book Antiqua" w:ascii="Book Antiqua" w:hAnsi="Book Antiqua"/>
                <w:smallCaps/>
                <w:sz w:val="32"/>
                <w:szCs w:val="32"/>
              </w:rPr>
            </w:r>
          </w:p>
          <w:p>
            <w:pPr>
              <w:pStyle w:val="25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</w:r>
          </w:p>
          <w:p>
            <w:pPr>
              <w:pStyle w:val="25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5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bCs/>
                <w:smallCaps/>
                <w:sz w:val="40"/>
                <w:szCs w:val="40"/>
              </w:rPr>
              <w:t>учебной дисциплины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caps/>
                <w:sz w:val="40"/>
                <w:szCs w:val="40"/>
              </w:rPr>
              <w:t>ОГСЭ.05 Физическая культура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ля студентов, обучающихся по специальност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39.02.01 Социальная работа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(углубленная подготовка)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735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8438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Сыктывкар,  202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а протокол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ЦК преподавателей</w:t>
            </w:r>
          </w:p>
          <w:p>
            <w:pPr>
              <w:pStyle w:val="Normal"/>
              <w:rPr/>
            </w:pPr>
            <w:r>
              <w:rPr/>
              <w:t>физической культуры и спортивных дисципли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7 от 11.05.2020  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от 5.06.2020 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792"/>
      </w:tblGrid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9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й программы учебной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наименование дисциплины в соответствии с ФГОС]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ППССЗ в соответствии с ФГОС СПО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540"/>
        <w:gridCol w:w="1260"/>
        <w:gridCol w:w="360"/>
        <w:gridCol w:w="3672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02.01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[</w:t>
            </w:r>
            <w:r>
              <w:rPr>
                <w:b/>
                <w:sz w:val="16"/>
                <w:szCs w:val="16"/>
              </w:rPr>
              <w:t>код</w:t>
            </w:r>
            <w:r>
              <w:rPr>
                <w:b/>
                <w:sz w:val="16"/>
                <w:szCs w:val="16"/>
                <w:lang w:val="en-US"/>
              </w:rPr>
              <w:t>]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[</w:t>
            </w:r>
            <w:r>
              <w:rPr>
                <w:b/>
                <w:sz w:val="16"/>
                <w:szCs w:val="16"/>
              </w:rPr>
              <w:t>наименование специальности полностью</w:t>
            </w:r>
            <w:r>
              <w:rPr>
                <w:b/>
                <w:sz w:val="16"/>
                <w:szCs w:val="16"/>
                <w:lang w:val="en-US"/>
              </w:rPr>
              <w:t>]</w:t>
            </w:r>
          </w:p>
        </w:tc>
      </w:tr>
      <w:tr>
        <w:trPr/>
        <w:tc>
          <w:tcPr>
            <w:tcW w:w="478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упненной группы специальност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.00.00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ология и социальная работа</w:t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529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может быть использована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081"/>
        <w:gridCol w:w="240"/>
        <w:gridCol w:w="3907"/>
      </w:tblGrid>
      <w:tr>
        <w:trPr>
          <w:trHeight w:val="269" w:hRule="atLeast"/>
        </w:trPr>
        <w:tc>
          <w:tcPr>
            <w:tcW w:w="479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в рамках реализации специальности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02.01</w:t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работа</w:t>
            </w:r>
          </w:p>
        </w:tc>
      </w:tr>
      <w:tr>
        <w:trPr>
          <w:trHeight w:val="192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код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специальности полностью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анная учебная дисциплина входит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25"/>
        <w:gridCol w:w="4727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 обязательную часть циклов ППССЗ</w:t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шегуманитарный и социально-экономический 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 вариативную часть циклов ППССЗ</w:t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именование цикла в соответствии с ФГОС]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результате освоения учебной дисциплины обучающийся должен уметь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езультате освоения учебной дисциплины обучающийся должен знать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</w:tc>
      </w:tr>
      <w:tr>
        <w:trPr/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результате изучения дисциплины 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учающийся должен освоить общие </w:t>
      </w:r>
      <w:r>
        <w:rPr>
          <w:b/>
        </w:rPr>
        <w:t>(ОК)</w:t>
      </w:r>
      <w:r>
        <w:rPr/>
        <w:t xml:space="preserve"> и профессиональные </w:t>
      </w:r>
      <w:r>
        <w:rPr>
          <w:b/>
        </w:rPr>
        <w:t>(ПК)</w:t>
      </w:r>
      <w:r>
        <w:rPr/>
        <w:t xml:space="preserve">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3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/>
        <w:t>1.4. Рекомендуемое количество часов на освоение примерной программы учебной дисциплины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1559"/>
        <w:gridCol w:w="576"/>
        <w:gridCol w:w="1296"/>
        <w:gridCol w:w="1296"/>
      </w:tblGrid>
      <w:tr>
        <w:trPr>
          <w:trHeight w:val="40" w:hRule="atLeast"/>
        </w:trPr>
        <w:tc>
          <w:tcPr>
            <w:tcW w:w="535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часов</w:t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 в том числе</w:t>
            </w:r>
          </w:p>
        </w:tc>
      </w:tr>
      <w:tr>
        <w:trPr/>
        <w:tc>
          <w:tcPr>
            <w:tcW w:w="74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0"/>
        <w:gridCol w:w="7740"/>
        <w:gridCol w:w="146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и  практически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 8 семест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</w:t>
      </w:r>
    </w:p>
    <w:tbl>
      <w:tblPr>
        <w:tblW w:w="15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325"/>
        <w:gridCol w:w="6386"/>
      </w:tblGrid>
      <w:tr>
        <w:trPr>
          <w:trHeight w:val="80" w:hRule="atLeast"/>
        </w:trPr>
        <w:tc>
          <w:tcPr>
            <w:tcW w:w="17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исциплины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565"/>
        <w:gridCol w:w="5665"/>
        <w:gridCol w:w="854"/>
        <w:gridCol w:w="1129"/>
        <w:gridCol w:w="992"/>
        <w:gridCol w:w="6"/>
      </w:tblGrid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омер разделов и тем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: лекции, семинарские (практические) занятия; лабораторные и контрольные работы; самостоятельная работа обучающихся</w:t>
            </w:r>
            <w:r>
              <w:rPr>
                <w:bCs/>
                <w:i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ируемы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петенц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К, ПК)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ка безопасности на уроках физической культур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хника безопасности на уроках по спортивной гимнастик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2"/>
                <w:szCs w:val="22"/>
              </w:rPr>
              <w:t>Общие требования безопасности на уроках по спортивной гимнастике, инструктаж по технике безопасности, допуск к занятиям по состоянию здоровья, требования к спортивной форм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ебования безопасности перед началом, во время проведения занятий и после окончания занятий: подготовка и уборка снарядов и инвентаря, страхов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ребования безопасности при несчастных случаях и экстренных ситуациях, первая медицинская помощь, противопожарная безопасность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ка безопасности на уроках по легкой атлетик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ие требования безопасности на уроках по легкой атлетике, инструктаж по технике безопасности, допуск к занятиям по состоянию здоровья, требования к спортивной форме в зале и на улицу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безопасности перед началом, во время проведения занятий в зале, на стадионе, в парке и после окончания занятий, </w:t>
            </w:r>
            <w:r>
              <w:rPr>
                <w:bCs/>
                <w:color w:val="000000"/>
                <w:sz w:val="22"/>
                <w:szCs w:val="22"/>
              </w:rPr>
              <w:t xml:space="preserve">подготовка и уборка снарядов и инвентаря, соблюдение дистанции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безопасности при несчастных случаях и экстренных ситуациях, </w:t>
            </w:r>
            <w:r>
              <w:rPr>
                <w:bCs/>
                <w:color w:val="000000"/>
                <w:sz w:val="22"/>
                <w:szCs w:val="22"/>
              </w:rPr>
              <w:t>первая медицинская помощь, противопожарная безопасност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ка безопасности на уроках по спортивным играм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Общие требования безопасности на уроках по спортивным играм, </w:t>
            </w:r>
            <w:r>
              <w:rPr>
                <w:bCs/>
                <w:color w:val="000000"/>
                <w:sz w:val="22"/>
                <w:szCs w:val="22"/>
              </w:rPr>
              <w:t>инструктаж по технике безопасности, допуск к занятиям по состоянию здоровья, требования к спортивной форме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безопасности перед началом, во время проведения занятий в спортивном зале и после окончания занятий, </w:t>
            </w:r>
            <w:r>
              <w:rPr>
                <w:bCs/>
                <w:color w:val="000000"/>
                <w:sz w:val="22"/>
                <w:szCs w:val="22"/>
              </w:rPr>
              <w:t>подготовка и уборка снарядов и инвентаря, соблюдение дистан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безопасности при несчастных случаях и экстренных ситуациях, </w:t>
            </w:r>
            <w:r>
              <w:rPr>
                <w:bCs/>
                <w:color w:val="000000"/>
                <w:sz w:val="22"/>
                <w:szCs w:val="22"/>
              </w:rPr>
              <w:t>первая медицинская помощь, противопожарная безопасност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ка безопасности на уроках по плавани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Общие требования безопасности на уроках по плаванию, </w:t>
            </w:r>
            <w:r>
              <w:rPr>
                <w:bCs/>
                <w:color w:val="000000"/>
                <w:sz w:val="22"/>
                <w:szCs w:val="22"/>
              </w:rPr>
              <w:t>инструктаж по технике безопасности, допуск к занятиям по состоянию здоровья, требования к спортивной форме в бассейн, правила посещения бассейна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безопасности перед началом, во время проведения занятий на суше, в воде и после окончания занятий, </w:t>
            </w:r>
            <w:r>
              <w:rPr>
                <w:bCs/>
                <w:color w:val="000000"/>
                <w:sz w:val="22"/>
                <w:szCs w:val="22"/>
              </w:rPr>
              <w:t>подготовка и уборка инвентаря, соблюдение дистан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безопасности при несчастных случаях и экстренных ситуациях, </w:t>
            </w:r>
            <w:r>
              <w:rPr>
                <w:bCs/>
                <w:color w:val="000000"/>
                <w:sz w:val="22"/>
                <w:szCs w:val="22"/>
              </w:rPr>
              <w:t>первая медицинская помощь, противопожарная безопасност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5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ка безопасности на уроках по лыжной подготовк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  <w:tab w:val="center" w:pos="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Общие требования безопасности на уроках по лыжной подготовке, </w:t>
            </w:r>
            <w:r>
              <w:rPr>
                <w:bCs/>
                <w:color w:val="000000"/>
                <w:sz w:val="22"/>
                <w:szCs w:val="22"/>
              </w:rPr>
              <w:t>инструктаж по технике безопасности, допуск к занятиям по состоянию здоровья, требования к спортивной форме на улицу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безопасности перед началом, во время проведения занятий на лыжной трассе и после окончания занятий,</w:t>
            </w:r>
            <w:r>
              <w:rPr>
                <w:bCs/>
                <w:color w:val="000000"/>
                <w:sz w:val="22"/>
                <w:szCs w:val="22"/>
              </w:rPr>
              <w:t xml:space="preserve"> подготовка и уборка инвентаря, соблюдение дистан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безопасности при несчастных случаях и экстренных ситуациях,</w:t>
            </w:r>
            <w:r>
              <w:rPr>
                <w:bCs/>
                <w:color w:val="000000"/>
                <w:sz w:val="22"/>
                <w:szCs w:val="22"/>
              </w:rPr>
              <w:t xml:space="preserve"> первая медицинская помощь, противопожарная безопасност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bCs/>
                <w:sz w:val="22"/>
                <w:szCs w:val="22"/>
              </w:rPr>
              <w:t>Тема 1.6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ка безопасности на уроках по новым видам спор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Общие требования безопасности на уроках по новым видам спорта, </w:t>
            </w:r>
            <w:r>
              <w:rPr>
                <w:bCs/>
                <w:color w:val="000000"/>
                <w:sz w:val="22"/>
                <w:szCs w:val="22"/>
              </w:rPr>
              <w:t>инструктаж по технике безопасности, допуск к занятиям по состоянию здоровья, требования к спортивной форме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Требования безопасности перед началом, во время проведения занятий и после окончания занятий, </w:t>
            </w:r>
            <w:r>
              <w:rPr>
                <w:bCs/>
                <w:color w:val="000000"/>
                <w:sz w:val="22"/>
                <w:szCs w:val="22"/>
              </w:rPr>
              <w:t>подготовка и уборка инвентаря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безопасности при несчастных случаях и экстренных ситуациях, </w:t>
            </w:r>
            <w:r>
              <w:rPr>
                <w:bCs/>
                <w:color w:val="000000"/>
                <w:sz w:val="22"/>
                <w:szCs w:val="22"/>
              </w:rPr>
              <w:t>первая медицинская помощь, противопожарная безопасност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7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ка безопасности на уроках по туризму и спортивному ориентировани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ие требования безопасности на уроках по туризму и спортивному ориентированию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Требования безопасности перед началом, во время проведения занятий в зале, лесопарковой зоне и после окончания занятий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безопасности при несчастных случаях и экстренных ситуация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8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Техника безопасности на уроках по общей физической подготовке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ие требования безопасности при занятиях по общей физической подготовке, </w:t>
            </w:r>
            <w:r>
              <w:rPr>
                <w:bCs/>
                <w:color w:val="000000"/>
                <w:sz w:val="22"/>
                <w:szCs w:val="22"/>
              </w:rPr>
              <w:t>инструктаж по технике безопасности, допуск к занятиям по состоянию здоровья, требования к спортивной форм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безопасности перед началом, во время проведения занятий в тренажерном зале, на улице и после окончания занятий, </w:t>
            </w:r>
            <w:r>
              <w:rPr>
                <w:bCs/>
                <w:color w:val="000000"/>
                <w:sz w:val="22"/>
                <w:szCs w:val="22"/>
              </w:rPr>
              <w:t>подготовка и уборка снарядов и инвентаря, соблюдение дистанции и страхов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безопасности при несчастных случаях и экстренных ситуациях, </w:t>
            </w:r>
            <w:r>
              <w:rPr>
                <w:bCs/>
                <w:color w:val="000000"/>
                <w:sz w:val="22"/>
                <w:szCs w:val="22"/>
              </w:rPr>
              <w:t>первая медицинская помощь, противопожарная безопасност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9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ка безопасности на уроках по подвижным игр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Общие требования безопасности на уроках по подвижным играм, </w:t>
            </w:r>
            <w:r>
              <w:rPr>
                <w:bCs/>
                <w:color w:val="000000"/>
                <w:sz w:val="22"/>
                <w:szCs w:val="22"/>
              </w:rPr>
              <w:t>инструктаж по технике безопасности, допуск к занятиям по состоянию здоровья, требования к спортивной форме в зал и на улицу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я безопасности перед началом, во время проведения занятий в спортивном зале, парке и после окончания занятий, </w:t>
            </w:r>
            <w:r>
              <w:rPr>
                <w:bCs/>
                <w:color w:val="000000"/>
                <w:sz w:val="22"/>
                <w:szCs w:val="22"/>
              </w:rPr>
              <w:t>подготовка и уборка снарядов и инвентаря, соблюдение дистан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безопасности при несчастных случаях и экстренных ситуациях,</w:t>
            </w:r>
            <w:r>
              <w:rPr>
                <w:bCs/>
                <w:color w:val="000000"/>
                <w:sz w:val="22"/>
                <w:szCs w:val="22"/>
              </w:rPr>
              <w:t xml:space="preserve"> первая медицинская помощь, противопожарная безопасност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в жизни челове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в общекультурном, профессиональном и социальном развитии челове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онятия: физическая культура и спорт; физическое воспитание, самовоспитание и самообразование; ценности физической культуры, ценностное отношение и ориентация; физическое развитие; физическая и функциональная подготовленность, психофизическая и профессионально-прикладная физическая подготов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зическая культура и спорт как социальные феномены общества. Физическая культура личности. Основы законодательства Российской Федерации о физической культуре и спорте. Сущность физической культуры и спорта. Физическая культура как учебная дисциплина среднего профессионального образования.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ности физической культуры. Ценностные ориентации и отношение студентов к физической культуре и спорт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качества человека и их развит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онятия: физические качества; методические принципы; коррекция телосложения и функциональной подготовленности, акцентированное и комплексное развитие физических качест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ологическая и биохимическая природа физических качеств. Биологические факторы их развития. Взаимосвязь и взаимозависимость между физическими качествами при их комплексном развитии. Возможная степень развития каждого из них. Методические принципы, средства и методы развития быстроты, силы, выносливости, гибкости, ловкости. Возможности и условия акцентированного развития отдельных физических качест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ые особенности развития физических каче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здорового образа жизн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онятия: здоровье; образ, уровень, качество и стиль жизни; здоровый образ жизни; дееспособность, трудоспособность; саморегуляция; самонаблюдение и самооцен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оровье человека как ценность и факторы его определяющие. Физическое самовоспитание и самосовершенствование в здоровом образе жизни. Критерии здорового образа жизни. Составляющие здорового образа жизни. Основные требования к его организ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оровый образ жизни и его взаимосвязь с общей культурой лич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4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физической и спортивной подгот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онятия: общая и специальная физическая подготовка, спортивная тренировка, тренированность; спортивная форма, двигательные умения и навыки; учебно-тренировочные занятия, их объем и интенсивность; разминка и врабаты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связь физических качеств и двигательных навыков. Основы методики обучения двигательным умениям и навыкам. Учебно-тренировочные занятия, их направленность и структура. Спортивная тренировка: цели, средства, методы, принципы. Контроль эффективности тренировочного процесса. Особенности психофизического и функционального воздействия тренировки на физическое развитие, подготовленность, психические свойства и качества личности. Основные стороны подготовки спортсмена. Построение спортивной тренировки. Структура и характеристика ее циклов. Спортивная тренировка как многолетний процес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подготовка как часть физического и спортивного совершенствования. Общая и специальная физическая подготов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5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биологические основы физической культуры и спор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онятия: организм человека, функциональные системы; саморегуляция, самосовершенствование; адаптация, биоритмы; двигательная активность; максимальное потребление кислорода; гиподинамия, гипокинезия, гипок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ческие и гуманитарные дисциплины, изучающие человека. Организм человека как единая саморазвивающая и саморегулирующая система. Воздействие природных и социально-экономических факторов на организм человека. Физиологические и биохимические изменения, происходящие в организме под влиянием активной двигательной деятельности. Физиологическая характеристика некоторых состояний, возникающих в процессе двигательной деятельности (предстартовое состояние, разминка, врабатывание «мертвая точка», «второе дыхание», утомление). Средства физической культуры и спорта в совершенствовании функциональных возможностей организма и обеспечении его умственной и физической деятельности, устойчивости к разным условиям внешней сре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ткая характеристика функциональных систем организма. Развитие человека как личности и его организма в процессе активной двигательной деятельности. Возрастные особенности разви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6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илактические, реабилитационные и восстановительные мероприятия при занятиях физическими упражнениями и спорт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онятия: профилактика, реабилитация, стрессовое состоя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илактика травматизма, простудных заболеваний, стрессовых состояний. Реабилитация после болезни, травмы. Восстановительные средства после тренировочных нагрузок, напряженной умственной и производственной деят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средства физической реабилит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мнас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Строевые и общеразвивающие упражн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роевые упражнения: повторение и закрепление ранее изученных в средней школе строевых приемов, гимнастических перестроений на месте и в движении; построение в одну и две шеренги, в колонну по одному и по два; перестроение из одной шеренги в две и обратно; из колонны по одному в колонну по два, три, четыре. Повороты направо, налево, кругом на месте и в движении. Перемена направления движ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бщеразвивающие упражнения: выполняемые индивидуально, в парах, группах без предметов и с предметами (набивные мячи, скакалки, гимнастические палки, гимнастические скамейки)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ассификация физических упражнений. Основные требования, предъявляемые к составлению и проведению комплексов утренней гигиенической гимнастики и физкультурных пауз. Подбор упражнений и соблюдение правил составления индивидуальных и групповых комплексов. Составление конспекта и проведение упражнений на различные группы мышц в подготовительной части уро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робатические упражн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. Перекаты на спину. Кувырки: вперед, назад, в группировке из различных исходных положений; вперед прыжк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. Стойки: на лопатках, на голове, на руках у стенки и с помощью партнера, равновесие на одной «ласточк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3. Мост из положения лежа на спине. Полушпагат. Переворот бок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Прохождение акробатической полосы препят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 Комбинация по акробати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Составление комбинаций из изученных элементов. Расчет объема и интенсивности физической нагруз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жнения в равновес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. Вскоки: прыжком в сед на бедре. Сед углом, упор леж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2"/>
                <w:szCs w:val="22"/>
              </w:rPr>
              <w:t>2. Повороты: кругом на двух в приседе, махом одной на 90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</w:t>
            </w:r>
            <w:r>
              <w:rPr>
                <w:bCs/>
                <w:color w:val="000000"/>
                <w:sz w:val="22"/>
                <w:szCs w:val="22"/>
              </w:rPr>
              <w:t xml:space="preserve"> и на 180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</w:t>
            </w:r>
            <w:r>
              <w:rPr>
                <w:bCs/>
                <w:color w:val="000000"/>
                <w:sz w:val="22"/>
                <w:szCs w:val="22"/>
              </w:rPr>
              <w:t xml:space="preserve">. Прыжки на месте на двух и со сменой ног. Ходьба по бревну, приставные шаги, танцевальные шаги. Равновесие на одной ног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Соскоки: из упора присев прогнувшис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Комбинация упражнений в равнове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ление комбинаций из изученных элементов. Утренняя гимнастика с мероприятиями по закаливанию и самомассажем; самоконтроль при занятиях утренней гимнастико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4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жнения на снаряд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. Низкая перекладин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исы стоя. Упор с прыжка. Перемах одной в упор верхом и в упор сзади. Поворот из упора сзади и упора ноги врозь в уп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бороты: назад в упоре ноги врозь, в упоре, вперед из упора ноги вроз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ъемы: после спада из упора ноги врозь; переворотом в упор из виса стоя; с разбега или виса углом подъем правой (левой), разгиб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коки: махом назад из упора без поворота и с поворотом, перемахом одной из упора ноги врозь, дуг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бинация упражнений на низкой переклади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. Упражнения на брусьях разной высоты. Размахивания изгибами в висе на верхней жерд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сы лежа, присев и верхом на нижней жерди хватом за верхнюю. Из виса лежа на нижней поворот в сед на бедре, сед уг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махи в висе лежа на нижн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вновесия поперек и продоль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седа на бедре с хватом одной рукой соскок без поворота и с поворо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бинация упражнений на брусьях разной высо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27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ление комбинаций из изученных элемент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5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орный прыж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гнув ноги; ноги врозь через козла в ширину и в длин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доровительное и прикладное значение гимнастики. Классификация видов гимнастики. Особенности личной гигиены и предупреждение трав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гкая атле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Бег на короткие дистан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1. Техника бега: низкий старт, стартовое ускорение, бег по дистанции, финиширование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Cs w:val="28"/>
              </w:rPr>
              <w:t>Бег 100 м (контрольное упражнение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Оздоровительное и прикладное значение легкой атлет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Эстафетный бе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. Техника приема и передачи эстафетной палочки: подводящие упражнения на месте, в движении, на дистанции.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2. Эстафетный бег 4 х100 м (контрольное упражнен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Классификация видов легкой атлет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ег на средние дистанции. Кросс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. Техника бега на средние дистанции: начало с высокого старта, бег по дистанции (по прямой и с поворотом), финиширование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 Кросс (бег по пересеченной местности). Техника бега: старт, стартовое ускорение, бег на равнинных участках, бег по твердому, мягкому и скользкому грунту, бег в гору и под уклон, бег по пересеченной местности, финишировани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3. Кросс 1000 и 2000 м (контрольное упражнение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енности личной гигиены легкоатле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4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Прыжок в высоту с разбег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1. Специальные упражнения прыгуна в высоту: махи ногами у стены, выпрыгивания вверх, подбор разбега, постановка ноги перед отталкиванием, отталкивание и приземление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2. Прыжок в высоту способом «перешагивание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5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bCs/>
                <w:i/>
                <w:i/>
                <w:sz w:val="22"/>
                <w:szCs w:val="22"/>
              </w:rPr>
            </w:pPr>
            <w:r>
              <w:rPr>
                <w:szCs w:val="28"/>
              </w:rPr>
              <w:t>Метание мяча и грана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. Техника метания мяча и гранаты: разбег, скрестные шаги, финальное усилие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. Специальные упражнения: метание мяча и гранаты с места, с трех-пяти шагов, с короткого разбега, с полного разбега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sz w:val="22"/>
                <w:szCs w:val="22"/>
              </w:rPr>
              <w:t>3. Метание мяча и гранаты (контрольное упражнен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а соревнований по легкой атлети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ейб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ка игры в нападе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. С</w:t>
            </w:r>
            <w:r>
              <w:rPr>
                <w:color w:val="000000"/>
                <w:szCs w:val="28"/>
              </w:rPr>
              <w:t xml:space="preserve">тойки и перемещения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. Передача сверху над собой, в парах, в тройках, за голову, через сетку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3. Подачи: сверху, с боку, снизу, в правую и левую стороны площадки. 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Нападающий удар по ходу движения, по зонам, скидки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 Передача сверху над собой (контрольное упражнение)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 Передача сверху в парах (контрольное упражнение)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 w:val="22"/>
                <w:szCs w:val="22"/>
              </w:rPr>
              <w:t>7. Подача (контрольное упражнение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ейбол в системе физического воспит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игры в защит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ойки и переме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ием мяча: над собой, в парах, после подачи, нападающего удара, скидок, отскока от сет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локирование: одиночное, группов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ем мяча в парах (контрольное упраж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ем мяча после подачи (контрольное упражнен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 как средство совершенствования общей физической подготовки, организации активного отдых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3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ая иг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Совершенствование раннее изученных элементов в игр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Особенности личной гигиены, одежды, обуви. Правила соревнований и судейств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6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Cs w:val="28"/>
              </w:rPr>
              <w:t>Баскетб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6.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ка игры в нападе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. Стойки и перемещения.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2. Ловля и передача мяча на месте и в движении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3. Ведение правой и левой рукой на месте и в движении (по прямой, с изменением направления) шагом и бегом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4. Броски в корзину с различных расстояний с места, в прыжке и после ведения, штрафные броски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 Ловля и передача мяча на месте (контрольное упражнение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. Ловля и передача мяча в движении (контрольное упражнение)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 Ведение мяча на месте и по прямой (контрольное упражнение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 Ведение мяча с изменением направления (контрольное упражнение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 Бросок мяча после ведения (контрольное упражнение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 Штрафной бросок (контрольное упражнение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>Баскетбол в системе физического воспита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ка игры в защите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Cs w:val="28"/>
              </w:rPr>
              <w:t>1. Владение мячом при отскоке от щита или корзины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Cs w:val="28"/>
              </w:rPr>
              <w:t xml:space="preserve">2. Перехват, вырывание, выбивание, накрывание мяча, способы противодействия броскам в корзину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Групповые действия в защите (контрольное упражнение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>Спортивные игры как средство совершенствования общей физической подготовки, организации активного отдых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3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раннее изученных элементов в игр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>Особенности личной гигиены, одежды, обуви. Правила соревнований и судейств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7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вание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.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Упражнения на освоение с водой (начальное обучение плаванию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Подготовительные упражнения на суше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2. Упражнения для освоения с водой: элементарные движения в воде, погружения, всплывания («звездочка», «поплавок»), упражнения на дыхание, движения ногами у бортика, упражнение на скольжение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 xml:space="preserve">3. Спады и прыжки в воду: «солдатиком», «бомбочкой», выбрасывая ноги вперед. Сидя на бортике спад в воду головой, руки вытянуты вверх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«Поплавок» (контрольное упражнение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«Звездочка» (контрольное упражнение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Прыжок в воду «Солдатиком» (контрольное упражнение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Плавание в системе физического воспитания. Разминка перед занятием по плаванию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Плавание способом «кроль на груди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1. Скольжение на груди без движения ног, оттолкнувшись от опоры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кольжение на груди с работой ног на задержке дыхания, увеличивая отрезки на задержке дыхания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бота рук при плавании способом «кроль на груди»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огласование движений рук и ног при плавании способом «кроль на груди»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Согласование движений рук и ног при плавании способом «кроль на груди» с выдохом в воду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тарт с тумбочки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кольжение на груди с работой ног на задержке дыхания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лавание способом «кроль на груди»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лавание способом «кроль на груди» (контрольное упражнение – дистанция 50 м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Классификация видов плава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.3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вание способом «кроль на спине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/>
              <w:t>Скольжение на спине без движений ног, оттолкнувшись от опоры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2. Скольжение на спине с работой ног, меняя положение рук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 xml:space="preserve">3. Работа рук при плавании способом «кроль на спине»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 xml:space="preserve">4. Согласование работы рук и ног при плавании способом «кроль на спине».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Старт с воды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 xml:space="preserve">6. Скольжение на спине с работой ног при плавании способом «кроль на спине»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7. Плавание способом «кроль на спине»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лавание способом «кроль на спине» (контрольное упражнение – дистанция 50 м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Игры на вод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ема 7.4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вание способом «брасс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 xml:space="preserve">1. Скольжение на груди с работой ног при плавании способом «брасс».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2. Работа рук при плавании способом «брасс»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3. Согласование работы рук и ног при плавании способом «брасс»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4. Согласование работы рук и ног при плавании способом «брасс» с выдохом воду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5. Плавание способом «брасс»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лавание способом «брасс» (контрольное упражнение – дистанция 50 м)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требования по организации занятий по плаванию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.5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на время и выносливость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лавание 100 метров на время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2. Плавание без учета времени на различные дистанции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Особенности личной гигиены, предупреждение переохлаждения, заболеваний и трав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дел 8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ыжная подготов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 8.1.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>Строевые упражнения с лыжами и на лыж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/>
              <w:t xml:space="preserve">Повороты на месте: переступанием, махом, прыжком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Cs w:val="28"/>
              </w:rPr>
              <w:t>Лыжный спорт в системе физического воспита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8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/>
              <w:t>Попеременный двухшажный хо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/>
              <w:t>1. Скользящие шаги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 xml:space="preserve">2. Работа рук при попеременном двухшажном ходе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 xml:space="preserve">3. Согласование работы рук и ног при попеременном двухшажном ходе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переменный двухшажный ход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ификация видов лыжного спорт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8.3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е 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дновременный бесшажный ход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 xml:space="preserve">2. Одновременный одношажный ход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3. Одновременный двухшажный ход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а занятий для лыжной подготов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8.4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ый х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переменный коньковый ход со свободным скольжением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 xml:space="preserve">2. Одновременный двухшажный коньковый ход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3. Одновременный одношажный коньковый ход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лыж к занятия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8.5.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хода с хода на х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ход с попеременного двухшажного хода на одновременны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ереход от одновременного хода к попеременному двухшажному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стафеты, игры на лыжах и с лыжа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8.6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/>
              <w:t>Способы преодоления подъемов и спусков на лыж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/>
              <w:t xml:space="preserve">1. Подъемы: скользящим шагом, ступающим шагом, «полуелочкой», «елочкой», «лесенкой».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2. Стойки спусков: основная, высокая, низкая, стойка отдыха. Спуск «лесенкой»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Cs w:val="28"/>
              </w:rPr>
              <w:t>Одежда, обувь и инвентарь для занятий лыжной подготовко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8.7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/>
              <w:t>Повороты в движении и тормож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/>
              <w:t>1. Повороты: «переступанием», «упором», «плугом»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2. Торможения: «плугом», «упором», «боковым соскальзыванием», преднамеренное падение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Cs w:val="28"/>
              </w:rPr>
              <w:t>Особенности личной гигиены лыжни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8.8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на лыжах на время и выносливост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хождение дистанции 3 км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хождение дистанции 5 км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хождение дистанции 10 км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дел 9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ые виды спор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9.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эроби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упражнения под музыкальное сопровождение танцевально-ритмического и пластического характера (ходьба, бег, прыжки, прыжковые передвижения (подскоки на двух ногах и одной ноге, прыжки со сменой ног), воспроизведение ритмических рисунков хлопками в ладоши, различные движения руками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аэробики и ее характеристика. Применение аэробики в культурно-массовых мероприятия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9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йпин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упражнения избирательно-воздействующие на отдельные части тела и функции организма. Комплексы упражнений по анатомическому признаку: для мышц туловища, спины, брюшного пресса, ног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озникновение шейпинга. Составление и проведение упражнений по группам мышц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0.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ризм и спортивное ориентир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0.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злы и топографические знаки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Вязка улов.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Топографические знаки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хождение туристической полосы препятствий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изм и спортивное ориентирование в системе физического воспитания. Классификация туризма и спортивного ориентирова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0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а и компа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Понятие о карте. Измерение расстояний. Определение азимута по карте, на местности.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Ориентирование на местности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хождение дистанции с поиском контрольных пунктов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дежда и обувь туриста и ориентировщика. Оздоровление через туризм. Социальная адаптация средствами туризма.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1.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вижные игры и </w:t>
            </w:r>
            <w:r>
              <w:rPr>
                <w:b/>
                <w:bCs/>
                <w:color w:val="000000"/>
                <w:sz w:val="22"/>
                <w:szCs w:val="22"/>
              </w:rPr>
              <w:t>эстафе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1.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ионербол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 xml:space="preserve">1. Пионербол с одним мячом.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Cs w:val="28"/>
              </w:rPr>
              <w:t>2. Пионербол с двумя мячами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Применение подвижных игр в физическом воспитан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1.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ижные игры в помещен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Игры на внимание.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Игры на развитие физических качеств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Игры на занятиях по спортивным играм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Игры на занятиях по гимнастике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Игры на воде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рганизация подвижных игр в культурно-массовых мероприятиях. Подготовка и проведение 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1.3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на мес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Игры на занятиях по легкой атлетике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Игры на занятиях по лыжной подготовке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Игры на занятиях по туризму и ориентированию.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в детских оздоровительных лагеря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2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ая физическая подготов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3</w:t>
            </w:r>
          </w:p>
        </w:tc>
      </w:tr>
      <w:tr>
        <w:trPr>
          <w:trHeight w:val="166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ские (практические) занят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Упражнения на развитие силы, выносливости, быстроты, ловкости, гибк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Упражнения на снарядах, с отягощением, в сопротивлении, в парах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Тестирование физической подготовленности: челночный бег, наклон вперед, прыжки через скакалку, прыжок в длину с места, понимание и опускание туловищ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 методы развития физических качест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ребования к минима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rPr/>
      </w:pPr>
      <w:r>
        <w:rPr/>
        <w:t>Реализация профессионального модуля предполагает налич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552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[указывается наименование кабинетов, связанных с реализацией дисциплины]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</w:t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тадион широкого профил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ный за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баз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ритм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 Оборудование учебного кабинета и рабочих мест кабинет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актическое оборуд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гимнастичес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но гимнастическое напольно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но гимнастическое высоко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 гимнастичес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 гимнастичес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ина гимнастичес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сья гимнастические, разновысокие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сья гимнастические, параллельные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а гимнастические, с механизмом креп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 для лазания, с механизмом креп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гимнастический подкидн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гимнастическая жест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гимнастическая мяг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навесного оборудова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с набором т/а ганте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атлетическая, вертикаль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мья атлетическая, наклонна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для штанг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и тренировоч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тели набор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гимнастичес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дорож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 гимнастическ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набивной (1 кг, 2кг, 3 кг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лый (теннисный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 гимнастичес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малый (мягкий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гимнастическ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 гимнастичес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и массаж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 для прыжков в высо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для прыжков в высо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а разметочная для прыжков в длину с мес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тка измерительная (10м; 50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нагруд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щитов баскетбольных с кольцами и сетк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ы баскетбольные навесные с кольцами и сетк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баскетболь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волейбольные универсаль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волейболь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волейбольны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перекидно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из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 туристские (двух местны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кзаки туристск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уристский бивуачн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рительные прибор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мет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омер электронн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инамометров ручны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ометр станово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ометр автоматически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медицинские с ростомер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</w:tbl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ие средства обучения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Технические средства обучения (средства ИК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компьютер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проек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роекто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(на штативе или навесной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</w:tbl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Условные обозначения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 xml:space="preserve"> – </w:t>
      </w:r>
      <w:r>
        <w:rPr>
          <w:i/>
        </w:rPr>
        <w:t>демонстрационный экземпляр (1 экз., кроме специально оговоренных случаев);</w:t>
      </w:r>
    </w:p>
    <w:p>
      <w:pPr>
        <w:pStyle w:val="Normal"/>
        <w:jc w:val="both"/>
        <w:rPr/>
      </w:pPr>
      <w:r>
        <w:rPr>
          <w:b/>
        </w:rPr>
        <w:t xml:space="preserve">К </w:t>
      </w:r>
      <w:r>
        <w:rPr/>
        <w:t xml:space="preserve">– </w:t>
      </w:r>
      <w:r>
        <w:rPr>
          <w:i/>
        </w:rPr>
        <w:t>полный комплект (исходя из реальной наполняемости группы);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</w:t>
      </w:r>
      <w:r>
        <w:rPr>
          <w:i/>
        </w:rPr>
        <w:t>комплект для фронтальной работы (примерно в два раза меньше, чем полный комплект, то есть не менее 1 экз. на двух обучающихся);</w:t>
      </w:r>
    </w:p>
    <w:p>
      <w:pPr>
        <w:pStyle w:val="Normal"/>
        <w:jc w:val="both"/>
        <w:rPr/>
      </w:pPr>
      <w:r>
        <w:rPr>
          <w:b/>
        </w:rPr>
        <w:t>П</w:t>
      </w:r>
      <w:r>
        <w:rPr/>
        <w:t xml:space="preserve"> – </w:t>
      </w:r>
      <w:r>
        <w:rPr>
          <w:i/>
        </w:rPr>
        <w:t xml:space="preserve">комплект, необходимый для практической работы в группах, насчитывающих по несколько обучающихся (6-7 экз.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3. Используемые технологии обучени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целях реализации компетентностного подхода в образовательном процессе используются следующие активные и интерактивные формы проведения занятий: компьютерные симуляции, деловые и ролевые игры, анализ конкретных ситуаций, кейс метод, психологические и иные тренинги, круглый стол (групповые дискуссии и дебаты), проблемное обучение, мозговой штурм или брейнсторминг, интеллект-карты, интернет-экскурсии  (интерактивная экскурсия), экскурсионный практикум, мастер-класс, знаково-контекстное обучение, проектное обучение, олимпиада, лабораторные опыты, конференция, дистанционное обучение, работа в малых группах, социальные проекты (внеаудиторные формы - </w:t>
      </w:r>
      <w:r>
        <w:rPr>
          <w:sz w:val="23"/>
          <w:szCs w:val="23"/>
        </w:rPr>
        <w:t>соревнования, фильмы, спектакли, выставки и др.</w:t>
      </w:r>
      <w:r>
        <w:rPr/>
        <w:t>), интерактивные лекции (</w:t>
      </w:r>
      <w:r>
        <w:rPr>
          <w:sz w:val="23"/>
          <w:szCs w:val="23"/>
        </w:rPr>
        <w:t>применением видео- и аудиоматериалов</w:t>
      </w:r>
      <w:r>
        <w:rPr/>
        <w:t>) и  др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4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 xml:space="preserve">Основные источники: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1152"/>
        <w:gridCol w:w="11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ишаева А. А. </w:t>
            </w:r>
            <w:r>
              <w:rPr/>
              <w:t>Физическая</w:t>
            </w:r>
            <w:r>
              <w:rPr/>
              <w:t xml:space="preserve"> </w:t>
            </w:r>
            <w:r>
              <w:rPr/>
              <w:t>культура</w:t>
            </w:r>
            <w:r>
              <w:rPr/>
              <w:t xml:space="preserve">: </w:t>
            </w:r>
            <w:r>
              <w:rPr/>
              <w:t>учебник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студ</w:t>
            </w:r>
            <w:r>
              <w:rPr/>
              <w:t xml:space="preserve">. </w:t>
            </w:r>
            <w:r>
              <w:rPr/>
              <w:t>учреждений</w:t>
            </w:r>
            <w:r>
              <w:rPr/>
              <w:t xml:space="preserve"> </w:t>
            </w:r>
            <w:r>
              <w:rPr/>
              <w:t>сред</w:t>
            </w:r>
            <w:r>
              <w:rPr/>
              <w:t xml:space="preserve">. </w:t>
            </w:r>
            <w:r>
              <w:rPr/>
              <w:t>проф</w:t>
            </w:r>
            <w:r>
              <w:rPr/>
              <w:t xml:space="preserve">. </w:t>
            </w:r>
            <w:r>
              <w:rPr/>
              <w:t>образования</w:t>
            </w:r>
            <w:r>
              <w:rPr/>
              <w:t xml:space="preserve">. </w:t>
            </w:r>
            <w:r>
              <w:rPr/>
              <w:t>—</w:t>
            </w:r>
            <w:r>
              <w:rPr/>
              <w:t xml:space="preserve"> </w:t>
            </w:r>
            <w:r>
              <w:rPr/>
              <w:t>М</w:t>
            </w:r>
            <w:r>
              <w:rPr/>
              <w:t>., 201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мидова С. К. </w:t>
            </w:r>
            <w:r>
              <w:rPr/>
              <w:t>Содержани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направленность</w:t>
            </w:r>
            <w:r>
              <w:rPr/>
              <w:t xml:space="preserve"> </w:t>
            </w:r>
            <w:r>
              <w:rPr/>
              <w:t>физкультурно</w:t>
            </w:r>
            <w:r>
              <w:rPr/>
              <w:t>-</w:t>
            </w:r>
            <w:r>
              <w:rPr/>
              <w:t>оздоровительных</w:t>
            </w:r>
            <w:r>
              <w:rPr/>
              <w:t xml:space="preserve"> </w:t>
            </w:r>
            <w:r>
              <w:rPr/>
              <w:t>занятий</w:t>
            </w:r>
            <w:r>
              <w:rPr/>
              <w:t xml:space="preserve">. </w:t>
            </w:r>
            <w:r>
              <w:rPr/>
              <w:t>—Смоленск</w:t>
            </w:r>
            <w:r>
              <w:rPr/>
              <w:t>, 20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/>
        <w:t xml:space="preserve">Дополнительные источники: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1152"/>
        <w:gridCol w:w="11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оненко, В.А. Здоровье и физическая культура студента : учеб. пособие для студентов учреждений сред. проф. образования / В.А. Бароненко, Л.А. Рапопорт. – М. : Альфа-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йнбаум, Я.С. Гигиена физического воспитания и спорта : учеб. пособие для студентов вузов / Я.С. Вайнбаум, В.И. Коваль, Т.А. Родионова. – 3-е изд., стер. – М. : Академ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к, Е.Я. Популярная история спорта / Е.Я. Гик, Е.Ю. Гупало. – М. : Академ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сурсы Интерн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и, каталоги ресурсов Интернет по физической культуре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Министерство спорта Российской Федерации : официальный сайт [Электронный ресурс]. – Режим доступа: </w:t>
            </w:r>
            <w:hyperlink r:id="rId7">
              <w:r>
                <w:rPr>
                  <w:rStyle w:val="InternetLink"/>
                </w:rPr>
                <w:t>http://www.minsport.gov.ru</w:t>
              </w:r>
            </w:hyperlink>
            <w:r>
              <w:rPr/>
              <w:t>, свободный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 утверждении наставления по физической подготовке в вооруженных силах Российской Федерации : Приказ Министра обороны РФ от 21.04.2009 г. № 200 [Электронный ресурс] //  Министерство обороны РФ : официальный сайт [Электронный ресурс]. – Режим доступа: http://stat.doc.mil.ru/documents/extended_search/more.htm?id=10748538@egNPA, свободный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лимпийский комитет России : официальный сайт [Электронный ресурс]. – Режим доступа: http://www.olympic.ru/, свободный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оссийское образование : федеральный портал [Электронный ресурс] / ФГАУ ГНИИ ИТТ "Информика" ;  гл. ред.  А.Н. Тихонов. – Режим доступа: http://www.edu.ru/index.php, свободный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портивная Россия : национальная информационная сеть [Электронный ресурс] /  ИнфоСпорт. – Режим доступа: http://www.infosport.ru/xml/t/default.xml, свободный.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4. Контроль и оценк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освоения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анк средств для оценки результатов обучения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Оценочные средства составляются преподавателем самостоятельно при ежегодном обновлении банка средств. Количество вариантов зависит от числа обучающихся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3"/>
        <w:gridCol w:w="3399"/>
        <w:gridCol w:w="2693"/>
      </w:tblGrid>
      <w:tr>
        <w:trPr>
          <w:trHeight w:val="107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зультата обуч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и методы контроля и оценки результатов обучения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военные ум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rPr/>
            </w:pPr>
            <w:r>
              <w:rPr/>
              <w:t>-результатов выполнения домашней работы</w:t>
            </w:r>
          </w:p>
          <w:p>
            <w:pPr>
              <w:pStyle w:val="Normal"/>
              <w:rPr/>
            </w:pPr>
            <w:r>
              <w:rPr/>
              <w:t>-результатов выполнения индивидуальных контрольных заданий</w:t>
            </w:r>
          </w:p>
          <w:p>
            <w:pPr>
              <w:pStyle w:val="Normal"/>
              <w:rPr/>
            </w:pPr>
            <w:r>
              <w:rPr/>
              <w:t>- результатов тестирования</w:t>
            </w:r>
          </w:p>
          <w:p>
            <w:pPr>
              <w:pStyle w:val="Normal"/>
              <w:rPr/>
            </w:pPr>
            <w:r>
              <w:rPr/>
              <w:t>- экспертная оценка на практических занятиях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военные зна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именить знания 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rPr/>
            </w:pPr>
            <w:r>
              <w:rPr/>
              <w:t>-результатов выполнения домашней работы</w:t>
            </w:r>
          </w:p>
          <w:p>
            <w:pPr>
              <w:pStyle w:val="Normal"/>
              <w:rPr/>
            </w:pPr>
            <w:r>
              <w:rPr/>
              <w:t>-результатов выполнения индивидуальных контрольных заданий</w:t>
            </w:r>
          </w:p>
          <w:p>
            <w:pPr>
              <w:pStyle w:val="Normal"/>
              <w:rPr/>
            </w:pPr>
            <w:r>
              <w:rPr/>
              <w:t>- результатов тестирования</w:t>
            </w:r>
          </w:p>
          <w:p>
            <w:pPr>
              <w:pStyle w:val="Normal"/>
              <w:rPr/>
            </w:pPr>
            <w:r>
              <w:rPr/>
              <w:t>- экспертная оценка на практических занятиях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ы здорового образа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rPr/>
            </w:pPr>
            <w:r>
              <w:rPr/>
              <w:t>- результатов тестирования</w:t>
            </w:r>
          </w:p>
          <w:p>
            <w:pPr>
              <w:pStyle w:val="Normal"/>
              <w:rPr/>
            </w:pPr>
            <w:r>
              <w:rPr/>
              <w:t>- экспертная оценка на практических занятиях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босновывать выбор своей будущей профессии, ее преимущества и значимость на современном рынке труда Ро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создание презентаци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наблюдение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экспертная оценка выполнения практическ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-соблюдение нормативно-законодательных актов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выполнение работ в малых группах, звеньях, бригадах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формирование коммуникативных способностей (в общении с коллегами, руководством, клиентами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создание толерантного пространства в коллектив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наблюдение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тестирование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экспертная оценка выполнения практического задания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- Зачеты;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деятельности учащихся с учетом их интересов и возмож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овместных проектов.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.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соблюдения техники безопас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021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lang w:val="ru-RU"/>
    </w:rPr>
  </w:style>
  <w:style w:type="character" w:styleId="Style12">
    <w:name w:val="Знак примечания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Style13">
    <w:name w:val="Верхний колонтитул Знак"/>
    <w:qFormat/>
    <w:rPr>
      <w:sz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>
      <w:rFonts w:cs="Times New Roman"/>
    </w:rPr>
  </w:style>
  <w:style w:type="character" w:styleId="C3">
    <w:name w:val="c3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Style27">
    <w:name w:val="Текст(м)"/>
    <w:basedOn w:val="Normal"/>
    <w:qFormat/>
    <w:pPr>
      <w:ind w:firstLine="425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minsport.gov.ru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6:26:00Z</dcterms:created>
  <dc:creator>Подосенов О.В.</dc:creator>
  <dc:description/>
  <cp:keywords/>
  <dc:language>en-US</dc:language>
  <cp:lastModifiedBy>Ольга Отева</cp:lastModifiedBy>
  <cp:lastPrinted>2018-11-28T14:24:00Z</cp:lastPrinted>
  <dcterms:modified xsi:type="dcterms:W3CDTF">2020-09-24T15:00:00Z</dcterms:modified>
  <cp:revision>7</cp:revision>
  <dc:subject/>
  <dc:title>Шаблон модуля</dc:title>
</cp:coreProperties>
</file>