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71107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/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0pt;mso-wrap-distance-right:9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/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ЕЯТЕЛЬНОСТИ ПОДРАЗДЕЛЕНИЙ МЕДИЦИНСКОЙ ОРГАНИЗАЦИИ, ОКАЗЫВАЮЩИХ МЕДИЦИНСКУЮ ПОМОЩЬ В СТАЦИОНАРНЫХ УСЛОВ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за 20___  г.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едицинские организации, имеющие подразделения, оказывающие медицинскую помощь в стационарных условия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СОСТАВ ПАЦИЕНТОВ В СТАЦИОНАРЕ, СРОКИ И ИСХОДЫ ЛЕ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3656" w:hanging="131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5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>(2</w:t>
      </w:r>
      <w:r>
        <w:rPr/>
        <w:t>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продолжение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(2000)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из гр.12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080"/>
        <w:gridCol w:w="1080"/>
        <w:gridCol w:w="900"/>
        <w:gridCol w:w="1080"/>
        <w:gridCol w:w="1080"/>
        <w:gridCol w:w="900"/>
        <w:gridCol w:w="1215"/>
        <w:gridCol w:w="1080"/>
        <w:gridCol w:w="889"/>
      </w:tblGrid>
      <w:tr>
        <w:trPr>
          <w:tblHeader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п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МКБ-10  пере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мотра</w:t>
            </w:r>
          </w:p>
        </w:tc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.  Дети (в возрасте 0-17 лет включительно)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-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 койко-дн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з гр.22)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 воз-расте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год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: достав- ле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экс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нны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-ни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9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-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ленны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д.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гр.18  в возрасте до 1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из гр.24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ерл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в возрасте до 1 года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 рас-хожден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апанов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паралитический илеус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ивертикулярная 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ндром  раздражен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го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ещина и свищ обла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и заднего прохода и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 xml:space="preserve">абсцесс области задне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прохода и 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пузырч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ерматит герпетиформ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ю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: системная красная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пондил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-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циальные болезни почек, други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болезни почки 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отравлен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нарк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токсическое действ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343"/>
        <w:gridCol w:w="1390"/>
        <w:gridCol w:w="2407"/>
        <w:gridCol w:w="326"/>
        <w:gridCol w:w="17"/>
        <w:gridCol w:w="326"/>
        <w:gridCol w:w="863"/>
        <w:gridCol w:w="248"/>
        <w:gridCol w:w="358"/>
        <w:gridCol w:w="1462"/>
        <w:gridCol w:w="390"/>
        <w:gridCol w:w="1349"/>
        <w:gridCol w:w="271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001)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пациентов с травмами (стр. 20.0), пациенты, пострадавшие в ДТП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умерло: всег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в первые 0-30 суток</w:t>
            </w:r>
            <w:r>
              <w:rPr>
                <w:b/>
              </w:rPr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в первые 0-7 су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242"/>
        <w:gridCol w:w="180"/>
        <w:gridCol w:w="1080"/>
        <w:gridCol w:w="180"/>
        <w:gridCol w:w="209"/>
        <w:gridCol w:w="177"/>
        <w:gridCol w:w="750"/>
        <w:gridCol w:w="2431"/>
        <w:gridCol w:w="241"/>
        <w:gridCol w:w="1107"/>
        <w:gridCol w:w="4625"/>
        <w:gridCol w:w="234"/>
        <w:gridCol w:w="126"/>
        <w:gridCol w:w="191"/>
        <w:gridCol w:w="587"/>
        <w:gridCol w:w="172"/>
        <w:gridCol w:w="379"/>
        <w:gridCol w:w="413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2"/>
              </w:rPr>
              <w:t>(2100)</w:t>
            </w:r>
          </w:p>
        </w:tc>
        <w:tc>
          <w:tcPr>
            <w:tcW w:w="12222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роме того, пациенты, переведенные в другие организации (подразделения), оказывающие медицинскую помощь в стационарных условия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новорожденны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, из них недоношенны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направлено: в организации медицинской реабилитации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санатори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6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521"/>
        <w:gridCol w:w="180"/>
        <w:gridCol w:w="720"/>
        <w:gridCol w:w="275"/>
        <w:gridCol w:w="85"/>
        <w:gridCol w:w="180"/>
        <w:gridCol w:w="611"/>
        <w:gridCol w:w="2355"/>
        <w:gridCol w:w="205"/>
        <w:gridCol w:w="429"/>
        <w:gridCol w:w="202"/>
        <w:gridCol w:w="181"/>
        <w:gridCol w:w="899"/>
        <w:gridCol w:w="4298"/>
        <w:gridCol w:w="204"/>
        <w:gridCol w:w="851"/>
        <w:gridCol w:w="229"/>
        <w:gridCol w:w="260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200)</w:t>
            </w:r>
          </w:p>
        </w:tc>
        <w:tc>
          <w:tcPr>
            <w:tcW w:w="7561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) умерло новорожденных в первые 168 часов жизни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2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умерло в первые 24 часа после поступления в стационар: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возрасте 0 - 24 часа после рожд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недоношенных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до 1 года (без умерших в первые 24 часа после рождения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в том числе от пневмон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07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3965"/>
        <w:gridCol w:w="211"/>
        <w:gridCol w:w="855"/>
        <w:gridCol w:w="914"/>
        <w:gridCol w:w="170"/>
        <w:gridCol w:w="571"/>
        <w:gridCol w:w="161"/>
        <w:gridCol w:w="60"/>
        <w:gridCol w:w="1038"/>
        <w:gridCol w:w="515"/>
        <w:gridCol w:w="166"/>
        <w:gridCol w:w="988"/>
        <w:gridCol w:w="290"/>
        <w:gridCol w:w="166"/>
        <w:gridCol w:w="368"/>
        <w:gridCol w:w="170"/>
        <w:gridCol w:w="377"/>
        <w:gridCol w:w="747"/>
        <w:gridCol w:w="912"/>
        <w:gridCol w:w="195"/>
        <w:gridCol w:w="309"/>
        <w:gridCol w:w="169"/>
        <w:gridCol w:w="466"/>
        <w:gridCol w:w="133"/>
        <w:gridCol w:w="443"/>
        <w:gridCol w:w="117"/>
        <w:gridCol w:w="504"/>
        <w:gridCol w:w="164"/>
      </w:tblGrid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00)</w:t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инфарктом миокарда в стационар в первые сутки от начала заболевания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7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в том числе в первые 12 часов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проведена тромболитическая терапия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стентирование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; </w:t>
            </w:r>
            <w:r>
              <w:rPr/>
              <w:t xml:space="preserve">из общего числа умерших умерло пациентов с инфарктом миокарда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5945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(стр. 10.4.2+10.4.3) в первые 24 часа после поступления в стационар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ом числе в возрасте до 65 лет</w:t>
            </w:r>
            <w:r>
              <w:rPr>
                <w:b/>
              </w:rPr>
              <w:t xml:space="preserve">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числа умерших в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38" w:type="dxa"/>
            <w:gridSpan w:val="1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ервые в 24 часа после поступления в стационар пациентов с инфарктом миокарда проведена тромболитическая терап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стентирование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262"/>
        <w:gridCol w:w="1055"/>
        <w:gridCol w:w="5466"/>
        <w:gridCol w:w="303"/>
        <w:gridCol w:w="1109"/>
        <w:gridCol w:w="286"/>
        <w:gridCol w:w="159"/>
        <w:gridCol w:w="189"/>
        <w:gridCol w:w="1102"/>
        <w:gridCol w:w="223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301)</w:t>
            </w:r>
          </w:p>
        </w:tc>
        <w:tc>
          <w:tcPr>
            <w:tcW w:w="10980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острыми цереброваскулярными болезнями (стр.10.7.1-10.7.5) в первые сутки от начала заболевания 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в первые 6 часов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роведена тромболитическая терапия в первые 6 часов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40"/>
        <w:gridCol w:w="166"/>
        <w:gridCol w:w="1236"/>
        <w:gridCol w:w="180"/>
        <w:gridCol w:w="218"/>
        <w:gridCol w:w="166"/>
        <w:gridCol w:w="1236"/>
        <w:gridCol w:w="180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00)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мерло беременных, рожениц и родильниц (при сроке беременности 22 недели и боле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них умерло от заболеваний, осложнивших беременность и роды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420"/>
        <w:gridCol w:w="285"/>
        <w:gridCol w:w="936"/>
        <w:gridCol w:w="7419"/>
        <w:gridCol w:w="105"/>
        <w:gridCol w:w="136"/>
        <w:gridCol w:w="184"/>
        <w:gridCol w:w="871"/>
        <w:gridCol w:w="269"/>
        <w:gridCol w:w="21"/>
        <w:gridCol w:w="18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500)</w:t>
            </w:r>
          </w:p>
        </w:tc>
        <w:tc>
          <w:tcPr>
            <w:tcW w:w="1206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, гр.8, 24) умерло в первые 24 часа после поступления в стационар: детей в возрасте 0-17 лет включительно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ациентов в возрасте от 18 до 65 лет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ациентов с острыми цереброваскулярными болезнями  (стр. 10.7.1-10.7.4)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80"/>
        <w:gridCol w:w="1080"/>
        <w:gridCol w:w="1237"/>
        <w:gridCol w:w="203"/>
        <w:gridCol w:w="1080"/>
        <w:gridCol w:w="2884"/>
        <w:gridCol w:w="156"/>
        <w:gridCol w:w="1060"/>
        <w:gridCol w:w="130"/>
        <w:gridCol w:w="990"/>
        <w:gridCol w:w="156"/>
        <w:gridCol w:w="1096"/>
        <w:gridCol w:w="1209"/>
        <w:gridCol w:w="156"/>
        <w:gridCol w:w="808"/>
        <w:gridCol w:w="20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выписанных (стр. 1, гр. 4) было направлено на лечение в стационарных условиях: поликлиникой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олицией</w:t>
            </w:r>
            <w:r>
              <w:rPr>
                <w:b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обратились самостоятельно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12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421"/>
        <w:gridCol w:w="250"/>
        <w:gridCol w:w="1050"/>
        <w:gridCol w:w="1760"/>
        <w:gridCol w:w="193"/>
        <w:gridCol w:w="926"/>
        <w:gridCol w:w="106"/>
        <w:gridCol w:w="935"/>
        <w:gridCol w:w="198"/>
        <w:gridCol w:w="1080"/>
        <w:gridCol w:w="228"/>
        <w:gridCol w:w="202"/>
        <w:gridCol w:w="299"/>
        <w:gridCol w:w="1105"/>
        <w:gridCol w:w="282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700)</w:t>
            </w:r>
          </w:p>
        </w:tc>
        <w:tc>
          <w:tcPr>
            <w:tcW w:w="8641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отказов в госпитализации (из формы № 001/у): отказ пациента от госпитализации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8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е было показаний к госпитализации 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8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медицинская помощь была оказана в амбулаторных условиях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аправлены для оказания медицинской помощи в стационарных условиях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firstLine="709"/>
        <w:jc w:val="center"/>
        <w:rPr>
          <w:caps/>
          <w:sz w:val="18"/>
        </w:rPr>
      </w:pPr>
      <w:r>
        <w:rPr>
          <w:b/>
          <w:caps/>
          <w:sz w:val="18"/>
        </w:rPr>
        <w:t>2</w:t>
      </w:r>
      <w:r>
        <w:rPr>
          <w:caps/>
          <w:sz w:val="18"/>
        </w:rPr>
        <w:t>.</w:t>
      </w:r>
      <w:r>
        <w:rPr>
          <w:b/>
          <w:caps/>
          <w:sz w:val="18"/>
        </w:rPr>
        <w:t>Состав новорожденных С ЗАболЕВАНИЯМИ, поступивших в возрасте 0-6 дней жизни, и исходы их лечения</w:t>
      </w:r>
    </w:p>
    <w:p>
      <w:pPr>
        <w:pStyle w:val="Normal"/>
        <w:rPr/>
      </w:pPr>
      <w:r>
        <w:rPr>
          <w:b/>
        </w:rPr>
        <w:tab/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Код по ОКЕИ: человек - 792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134"/>
        <w:gridCol w:w="1701"/>
        <w:gridCol w:w="1134"/>
        <w:gridCol w:w="1701"/>
        <w:gridCol w:w="1559"/>
        <w:gridCol w:w="992"/>
        <w:gridCol w:w="1560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заболеван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 пересмотр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Массой тела при рождении до 1000 г (500-999г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 тела при рождении 1000 г и более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первые 0-6 дней после р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первые 0-6 дней после рожд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b/>
                <w:sz w:val="18"/>
              </w:rPr>
              <w:t>Всего новорожденных с заболеваниям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в том числе с заболева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рые респираторные инфекции верхних дыхательных путей,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00-J06, J</w:t>
            </w:r>
            <w:r>
              <w:rPr>
                <w:b/>
                <w:sz w:val="18"/>
              </w:rPr>
              <w:t>09</w:t>
            </w:r>
            <w:r>
              <w:rPr>
                <w:b/>
                <w:sz w:val="18"/>
                <w:lang w:val="en-US"/>
              </w:rPr>
              <w:t>-J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12-J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замедленный  рост и недостаточность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0"/>
              <w:rPr>
                <w:sz w:val="18"/>
              </w:rPr>
            </w:pPr>
            <w:r>
              <w:rPr>
                <w:sz w:val="18"/>
              </w:rPr>
              <w:t>родовая трав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в том числе разрыв внутричерепных тканей</w:t>
            </w:r>
          </w:p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и кровоизлияние вследствие родовой трав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дыхательные нарушения, характерные для перинатального периода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0-P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внутриутробная гипоксия, асфиксия при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0,P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дыхательное расстройство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врожденная 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>неонатальные аспирационны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нфекционные болезни, специфичные для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еринатального перио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5-P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0"/>
              <w:rPr>
                <w:sz w:val="18"/>
              </w:rPr>
            </w:pPr>
            <w:r>
              <w:rPr>
                <w:sz w:val="18"/>
              </w:rPr>
              <w:t>из них: бактериальный сепсис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55-P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58-P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ррагическая болезнь, диссеминированное внутрисосудистое свертывание у плода и новорожденного, другие перинатальные гематологически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53,P60,P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3.  Хирургическая работа ОРГАНИЗАЦИ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0" w:leader="none"/>
        </w:tabs>
        <w:spacing w:lineRule="exact" w:line="240"/>
        <w:rPr/>
      </w:pPr>
      <w:r>
        <w:rPr/>
        <w:t>Код по ОКЕИ: единица – 642, человек - 792</w:t>
      </w:r>
    </w:p>
    <w:tbl>
      <w:tblPr>
        <w:tblW w:w="149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76"/>
        <w:gridCol w:w="1017"/>
        <w:gridCol w:w="1041"/>
        <w:gridCol w:w="808"/>
        <w:gridCol w:w="920"/>
        <w:gridCol w:w="864"/>
        <w:gridCol w:w="860"/>
        <w:gridCol w:w="801"/>
        <w:gridCol w:w="920"/>
        <w:gridCol w:w="801"/>
        <w:gridCol w:w="860"/>
        <w:gridCol w:w="801"/>
        <w:gridCol w:w="920"/>
      </w:tblGrid>
      <w:tr>
        <w:trPr>
          <w:tblHeader w:val="true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из них: операций с применением высоких медицинских технологий (ВМТ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</w:tr>
      <w:tr>
        <w:trPr>
          <w:tblHeader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   на головном мозг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: с применением шунтов и                      дренаже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методом                      факоэмульс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 на ух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трах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с искусственным                      кровообраще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ях ритма –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на питающих головной моз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</w:rPr>
              <w:t>из них:  каротидные эндартерэк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   анастомо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   диля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ппендэктомии при хроническом     аппенди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1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по поводу внематочной берем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,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                 торакоми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операции на челюстно-лицевой                     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br w:type="page"/>
      </w:r>
      <w:r>
        <w:rPr>
          <w:sz w:val="19"/>
        </w:rPr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(4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0"/>
        <w:gridCol w:w="806"/>
        <w:gridCol w:w="784"/>
        <w:gridCol w:w="711"/>
        <w:gridCol w:w="826"/>
        <w:gridCol w:w="12"/>
        <w:gridCol w:w="762"/>
        <w:gridCol w:w="688"/>
        <w:gridCol w:w="766"/>
        <w:gridCol w:w="11"/>
        <w:gridCol w:w="776"/>
        <w:gridCol w:w="768"/>
        <w:gridCol w:w="9"/>
        <w:gridCol w:w="776"/>
        <w:gridCol w:w="652"/>
        <w:gridCol w:w="900"/>
        <w:gridCol w:w="6"/>
        <w:gridCol w:w="883"/>
        <w:gridCol w:w="857"/>
      </w:tblGrid>
      <w:tr>
        <w:trPr>
          <w:tblHeader w:val="true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после операций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 применением ВМТ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Умерло оперированных в стационаре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умерло после операций, проведенных с применением ВМ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но-вообра-зова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-лов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рфол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сле-дование</w:t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н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-тель-н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головном мозг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тир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керат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операции по поводу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глауко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с применением 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шунтов и  дренажей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методом   </w:t>
            </w:r>
          </w:p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акоэмульс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на миндалинах и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аденои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на открытом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 искусственным кровообращ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имплантаци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ардиостимулято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оррекция тахиаритм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катетерных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абл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ортокоронарное шунтир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каротидные эндартерэк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астомо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ля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1.1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желудке по поводу язвенной болез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экстирпация и надвлагалищная ампутация ма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поводу внематочной берем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сроке 22 недель беременности и бол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в сроке менее 22 недель беременност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игирующие ост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его: тазобедренного 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операции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челюстно-лицево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40"/>
        <w:ind w:left="360" w:hanging="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</w:rPr>
        <w:t>3.1.</w:t>
      </w:r>
      <w:r>
        <w:rPr>
          <w:sz w:val="19"/>
        </w:rPr>
        <w:t xml:space="preserve">  </w:t>
      </w:r>
      <w:r>
        <w:rPr>
          <w:b/>
          <w:caps/>
        </w:rPr>
        <w:t>Хирургическая работа ОРГАНИЗАЦИИ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 старше трудоспособного возраста)</w:t>
      </w:r>
    </w:p>
    <w:p>
      <w:pPr>
        <w:pStyle w:val="Normal"/>
        <w:pBdr/>
        <w:spacing w:lineRule="exact" w:line="240"/>
        <w:ind w:left="360" w:hanging="0"/>
        <w:rPr>
          <w:b/>
          <w:b/>
        </w:rPr>
      </w:pPr>
      <w:r>
        <w:rPr>
          <w:b/>
        </w:rPr>
        <w:t xml:space="preserve">(4001)                                                                                                                                                </w:t>
        <w:tab/>
        <w:tab/>
        <w:t xml:space="preserve">                                        Коды по ОКЕИ: единица-642, человек - 792</w:t>
      </w:r>
    </w:p>
    <w:tbl>
      <w:tblPr>
        <w:tblW w:w="152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850"/>
        <w:gridCol w:w="1559"/>
        <w:gridCol w:w="2066"/>
        <w:gridCol w:w="1560"/>
        <w:gridCol w:w="2044"/>
        <w:gridCol w:w="1701"/>
        <w:gridCol w:w="1903"/>
      </w:tblGrid>
      <w:tr>
        <w:trPr>
          <w:tblHeader w:val="true"/>
          <w:trHeight w:val="446" w:hRule="atLeast"/>
          <w:cantSplit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Умерло оперированных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3 т.4000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с применением высоких  медицинских технологий  (ВМТ)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7 т.4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11 т.40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после операций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15 т.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(из гр.19 т.4000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 умерло после операций, проведенных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23 т.4000)</w:t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из них:  на головном моз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578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периферической нервной        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задняя витрео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620" w:hanging="1413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с применением                   шунтов и дре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методом факоэму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/>
            </w:pPr>
            <w:r>
              <w:rPr>
                <w:b/>
                <w:sz w:val="18"/>
              </w:rPr>
              <w:t>операции на органах уха, горла, нос</w:t>
            </w: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с искусственным    кровообра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 каротидные эндартерэк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540" w:hanging="22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анастом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диля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pBdr/>
              <w:ind w:left="91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о поводу внематочной бе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7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операции на челюстно-лицевой       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sz w:val="22"/>
        </w:rPr>
        <w:t xml:space="preserve">Операции у детей в возрасте до 1 года </w:t>
      </w:r>
      <w:r>
        <w:rPr>
          <w:sz w:val="22"/>
        </w:rPr>
        <w:t>(из гр.5, стр.1 табл.4000)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человек – 792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97"/>
        <w:gridCol w:w="1113"/>
        <w:gridCol w:w="1902"/>
        <w:gridCol w:w="1937"/>
        <w:gridCol w:w="1456"/>
        <w:gridCol w:w="155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ы по МКБ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Число операц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операц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римен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о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(ВМП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исло операц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и котор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блюдались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ложн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мерло оперир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й при врожденных пороках развития (ВПТ) –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системы кровообра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мочеполов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5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нервн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з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дых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асщелина губы и неб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5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етинопатия недоношенных</w:t>
            </w:r>
          </w:p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(родившихся в сроки 22-37 недель беременност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100)</w:t>
      </w:r>
      <w:r>
        <w:rPr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Коды по ОКЕИ: единица - 642, человек – 792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701"/>
        <w:gridCol w:w="2693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перировано пациентов – всего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из них: дети до 17 лет включительно (из гр.1)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          </w:t>
            </w:r>
            <w:r>
              <w:rPr/>
              <w:t>лица 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общего числа операций (стр.1, гр.3) проведено операций с использованием: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лазерной 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криоге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эндоскопическ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           </w:t>
            </w:r>
            <w:r>
              <w:rPr/>
              <w:t>из них: стерилизации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ентген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исло общих анестезий опер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рло в результате общей анесте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 xml:space="preserve">(4200)     </w:t>
      </w:r>
      <w:r>
        <w:rPr/>
        <w:t xml:space="preserve"> </w:t>
      </w:r>
      <w:r>
        <w:rPr>
          <w:b/>
          <w:sz w:val="22"/>
        </w:rPr>
        <w:t>Из общего числа операций  (единиц)</w:t>
        <w:tab/>
        <w:tab/>
        <w:tab/>
        <w:tab/>
        <w:tab/>
        <w:tab/>
        <w:t xml:space="preserve">                      </w:t>
      </w:r>
      <w:r>
        <w:rPr/>
        <w:t xml:space="preserve"> Код по ОКЕИ: единица - 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41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 них: у де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 органе зрения (из стр. 4.0 табл. 4000): микрохирургическ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реконструктивные на переднем отделе  глаз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еконструктивные на заднем отделе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о поводу отслойки с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 использованием лазерн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ухе ( стр.5.1) - слухоулучш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желудке по поводу язвенной болезни (стр.9.1) - органосохран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ind w:left="284" w:hanging="0"/>
        <w:rPr>
          <w:sz w:val="19"/>
        </w:rPr>
      </w:pPr>
      <w:r>
        <w:rPr>
          <w:b/>
          <w:sz w:val="19"/>
        </w:rPr>
        <w:t xml:space="preserve">(4201)  </w:t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 xml:space="preserve">       </w:t>
      </w:r>
      <w:r>
        <w:rPr>
          <w:sz w:val="19"/>
        </w:rPr>
        <w:t>Код по ОКЕИ: единица - 64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843"/>
        <w:gridCol w:w="1275"/>
        <w:gridCol w:w="1559"/>
        <w:gridCol w:w="1276"/>
        <w:gridCol w:w="1418"/>
        <w:gridCol w:w="1276"/>
        <w:gridCol w:w="2268"/>
      </w:tblGrid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ранспла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о операций (трансплантаций)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пераций,  при которых наблюдалис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мер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ир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пра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териалов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рфологическо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е (из гр. 3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лантации всего,</w:t>
            </w:r>
          </w:p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лег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оджелудочной желе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онкой ки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ст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роч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трансплантации 2-х и более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0)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Из числа стентирований (стр.7.4.2.1) – проведено пациентам с инфарктом  миокарда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sz w:val="19"/>
        </w:rPr>
        <w:t xml:space="preserve"> </w:t>
      </w:r>
      <w:r>
        <w:rPr>
          <w:b/>
          <w:sz w:val="19"/>
        </w:rPr>
        <w:t xml:space="preserve">(4301)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1559"/>
        <w:gridCol w:w="421"/>
      </w:tblGrid>
      <w:tr>
        <w:trPr/>
        <w:tc>
          <w:tcPr>
            <w:tcW w:w="11268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операций на сосудах, питающих головной мозг (стр.  8.1.1.) проведено операций при внутримозговом кровоизлиянии 1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2)                                         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26"/>
        <w:gridCol w:w="1302"/>
        <w:gridCol w:w="1629"/>
        <w:gridCol w:w="336"/>
        <w:gridCol w:w="1203"/>
        <w:gridCol w:w="271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Из числа оперативных вмешательств проведено: по поводу множественной травмы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, нейротравмы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4400)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276"/>
        <w:gridCol w:w="198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з общего числа оперированных направлено на восстановительное лечение (долечи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из них после операций по поводу язвенной болезни желудка и 12-перстной киш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удаления желчного пузы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на сердце и магистральных со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по поводу панкреатита (панкреонекр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 xml:space="preserve">после операций ортопедических, травматологических при дефектах и пороках развития позвоночника, пластики суставов, эндопротезирования и реэндопротезирования, реплантаций конеч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rPr>
          <w:sz w:val="26"/>
          <w:lang w:val="ru-RU"/>
        </w:rPr>
      </w:pPr>
      <w:r>
        <w:rPr>
          <w:sz w:val="26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Форма федерального статистического наблюдения № 14 «Сведения о деятельности подразделения медицинской организации, оказывающей медицинскую помощь в стационарных условиях» (далее - Форма) составляется медицинскими организациями системы Минздрава России, оказывающими медицинскую помощь в стационарных условиях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</w:rPr>
        <w:t xml:space="preserve">Форма </w:t>
      </w:r>
      <w:r>
        <w:rPr>
          <w:color w:val="FF0000"/>
          <w:spacing w:val="-1"/>
          <w:sz w:val="24"/>
        </w:rPr>
        <w:t xml:space="preserve">предоставляется за год в целом по организации органу местного самоуправления в сфере охраны здоровья 20 января года, следующего за отчетным период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pacing w:val="-1"/>
          <w:sz w:val="24"/>
          <w:szCs w:val="24"/>
        </w:rPr>
        <w:t xml:space="preserve">Орган местного самоуправления в сфере здравоохранения представляет отчет каждой подведомственной организации  в орган исполнительной власти субъекта Российской Федерации  в сфере здравоохранения 1 февраля года, следующего за отчетным периодом. 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, территориальному органу Росстата в субъекте Российской Федерации 1 апреля года, следующего за отчетным периодом.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pacing w:val="-1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сведения о числе койко-дней, проведенных пациентами в круглосуточном стационаре, о числе и составе пациентов, исходах их лечения и об объеме хирургической помощи (экстренной и плановой)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  случаях смерти женщин по истечении 42 дней после прерывания беременности показываются в Отчете на общих основаниях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При составлении Формы для отнесения заболеваний к той или иной нозологической форме или классу заболеваний, следует руководствоваться заключительным клиническим диагнозом, а в случае смерти – первоначальной причиной смерти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только те заболевания, которые выставлены в качестве «основного заболевания». Если состояния, указанные в строках 10.6.5, 10.6.6 и 10.6.7, являются осложнением «основного заболевания», они в Отчет не включаютс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ется число патологоанатомических и судебно-медицинских вскрытий и число расхождений диагноз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ются также сведения о числе операций, независимо от профиля, вида, метода проведения, выполненных пациентам. Из числа проведенных в стационаре операций выделяется число операций, при которых наблюдались осложнения.</w:t>
      </w:r>
    </w:p>
    <w:p>
      <w:pPr>
        <w:pStyle w:val="Normal"/>
        <w:rPr/>
      </w:pPr>
      <w:r>
        <w:rPr>
          <w:color w:val="FF0000"/>
          <w:sz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11880"/>
        </w:tabs>
        <w:ind w:left="11880" w:hanging="115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0"/>
      <w:numFmt w:val="none"/>
      <w:suff w:val="nothing"/>
      <w:lvlText w:val="(2000)"/>
      <w:lvlJc w:val="left"/>
      <w:pPr>
        <w:tabs>
          <w:tab w:val="num" w:pos="12240"/>
        </w:tabs>
        <w:ind w:left="12240" w:hanging="12240"/>
      </w:pPr>
      <w:rPr>
        <w:sz w:val="19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424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7">
    <w:name w:val="Заголовок 7 Знак"/>
    <w:qFormat/>
    <w:rPr>
      <w:b/>
      <w:lang w:val="ru-RU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b/>
      <w:sz w:val="18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Дата Знак"/>
    <w:qFormat/>
    <w:rPr>
      <w:sz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0">
    <w:name w:val="Знак Знак20"/>
    <w:qFormat/>
    <w:rPr>
      <w:b/>
      <w:lang w:val="ru-RU"/>
    </w:rPr>
  </w:style>
  <w:style w:type="character" w:styleId="StrongEmphasis">
    <w:name w:val="Strong"/>
    <w:qFormat/>
    <w:rPr>
      <w:b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sz w:val="18"/>
      <w:lang w:val="ru-RU" w:bidi="ar-SA"/>
    </w:rPr>
  </w:style>
  <w:style w:type="character" w:styleId="11">
    <w:name w:val="Знак1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center"/>
    </w:pPr>
    <w:rPr>
      <w:sz w:val="18"/>
    </w:rPr>
  </w:style>
  <w:style w:type="paragraph" w:styleId="23">
    <w:name w:val="Основной текст с отступом 2"/>
    <w:basedOn w:val="Normal"/>
    <w:qFormat/>
    <w:pPr>
      <w:ind w:left="284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TitleLpu">
    <w:name w:val="TitleLpu"/>
    <w:basedOn w:val="Normal"/>
    <w:qFormat/>
    <w:pPr/>
    <w:rPr>
      <w:lang w:val="en-US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46:00Z</dcterms:created>
  <dc:creator>admcto</dc:creator>
  <dc:description/>
  <cp:keywords/>
  <dc:language>en-US</dc:language>
  <cp:lastModifiedBy> </cp:lastModifiedBy>
  <cp:lastPrinted>2014-11-20T18:09:00Z</cp:lastPrinted>
  <dcterms:modified xsi:type="dcterms:W3CDTF">2014-12-12T08:02:00Z</dcterms:modified>
  <cp:revision>23</cp:revision>
  <dc:subject/>
  <dc:title>ФЕДЕРАЛЬНОЕ СТАТИСТИЧЕСКОЕ НАБЛЮДЕНИЕ</dc:title>
</cp:coreProperties>
</file>