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ФЕДЕРАЛЬНОЕ 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г. № 2761-1 “Об ответственности за нарушение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977" w:right="3571" w:hanging="0"/>
        <w:jc w:val="center"/>
        <w:rPr>
          <w:b/>
          <w:b/>
          <w:sz w:val="22"/>
        </w:rPr>
      </w:pPr>
      <w:r>
        <w:rPr>
          <w:b/>
          <w:sz w:val="22"/>
        </w:rPr>
        <w:t>ВОЗМОЖНО ПРЕДОСТАВЛЕНИЕ В ЭЛЕКТРОННОМ ВИД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314" w:type="dxa"/>
        <w:jc w:val="left"/>
        <w:tblInd w:w="46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314"/>
      </w:tblGrid>
      <w:tr>
        <w:trPr/>
        <w:tc>
          <w:tcPr>
            <w:tcW w:w="1431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СВЕДЕНИЯ О МЕДИЦИНСКОМ ОБСЛУЖИВАНИИ НАСЕЛЕНИЯ, ПОДВЕРГШЕГОСЯ ВОЗДЕЙСТВИЮ РАДИАЦИИ В СВЯЗИ С АВАРИЕЙ НА ЧЕРНОБЫЛЬСКОЙ АЭС И ПОДЛЕЖАЩЕГО ВКЛЮЧЕНИЮ В РОССИЙСКИЙ ГОСУДАРСТВЕННЫЙ МЕДИКО-ДОЗИМЕТРИЧЕСКИЙ РЕГИС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 ______ год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Форма № 15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булаторно-поликлинические учреждения (подразделения) системы Минздрава России, осуществляющие наблюдение и учет лиц, включенных в 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 местного самоуправления в сфере здравоохранения отчет каждого подведомственного учреждения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органу управления здравоохранения субъекта Российской Федерации </w:t>
            </w:r>
          </w:p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 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Минздравсоцразвития Росс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br/>
              <w:t>10 января</w:t>
              <w:br/>
              <w:br/>
              <w:br/>
              <w:t>до 10 феврал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5 мар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Годова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9370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036" w:hanging="12036"/>
        <w:jc w:val="both"/>
        <w:rPr/>
      </w:pPr>
      <w:r>
        <w:br w:type="page"/>
      </w:r>
      <w:r>
        <w:rPr>
          <w:b/>
          <w:bCs/>
        </w:rPr>
        <w:t>(1000)</w:t>
      </w:r>
      <w:r>
        <w:rPr>
          <w:rFonts w:cs="Times New Roman CYR" w:ascii="Times New Roman CYR" w:hAnsi="Times New Roman CYR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701" w:type="dxa"/>
        <w:jc w:val="left"/>
        <w:tblInd w:w="-2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9"/>
        <w:gridCol w:w="426"/>
        <w:gridCol w:w="784"/>
        <w:gridCol w:w="784"/>
        <w:gridCol w:w="785"/>
        <w:gridCol w:w="784"/>
        <w:gridCol w:w="785"/>
        <w:gridCol w:w="784"/>
        <w:gridCol w:w="784"/>
        <w:gridCol w:w="785"/>
        <w:gridCol w:w="784"/>
        <w:gridCol w:w="785"/>
        <w:gridCol w:w="784"/>
        <w:gridCol w:w="784"/>
        <w:gridCol w:w="785"/>
        <w:gridCol w:w="784"/>
        <w:gridCol w:w="785"/>
      </w:tblGrid>
      <w:tr>
        <w:trPr>
          <w:tblHeader w:val="true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ки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-мавшие участие в ликвид-ации последс-твий аварии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-ванные из зоны воздействия или выехав-шие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бро-вольно с 26.04.86г. из зоны отчуждения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rPr/>
            </w:pPr>
            <w:r>
              <w:rPr>
                <w:spacing w:val="-2"/>
              </w:rPr>
              <w:t xml:space="preserve">Состояло под наблюдением на начало </w:t>
            </w:r>
            <w:r>
              <w:rPr>
                <w:spacing w:val="-1"/>
              </w:rPr>
              <w:t>отчетного го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1000_001_03"/>
            <w:bookmarkStart w:id="1" w:name="z1000_001_03"/>
            <w:bookmarkEnd w:id="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" w:name="z1000_001_04"/>
            <w:bookmarkStart w:id="3" w:name="z1000_001_04"/>
            <w:bookmarkEnd w:id="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Вновь взято под наблюде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" w:name="z1000_002_03"/>
            <w:bookmarkStart w:id="21" w:name="z1000_002_03"/>
            <w:bookmarkEnd w:id="2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" w:name="z1000_002_04"/>
            <w:bookmarkStart w:id="23" w:name="z1000_002_04"/>
            <w:bookmarkEnd w:id="2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" w:name="z1000_002_05"/>
            <w:bookmarkStart w:id="25" w:name="z1000_002_05"/>
            <w:bookmarkEnd w:id="2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" w:name="z1000_002_06"/>
            <w:bookmarkStart w:id="27" w:name="z1000_002_06"/>
            <w:bookmarkEnd w:id="2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" w:name="z1000_002_07"/>
            <w:bookmarkStart w:id="29" w:name="z1000_002_07"/>
            <w:bookmarkEnd w:id="2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" w:name="z1000_002_08"/>
            <w:bookmarkStart w:id="31" w:name="z1000_002_08"/>
            <w:bookmarkEnd w:id="3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2" w:name="z1000_002_09"/>
            <w:bookmarkStart w:id="33" w:name="z1000_002_09"/>
            <w:bookmarkEnd w:id="3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" w:name="z1000_002_10"/>
            <w:bookmarkStart w:id="35" w:name="z1000_002_10"/>
            <w:bookmarkEnd w:id="3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" w:name="z1000_002_11"/>
            <w:bookmarkStart w:id="37" w:name="z1000_002_11"/>
            <w:bookmarkEnd w:id="3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8" w:name="z1000_002_12"/>
            <w:bookmarkStart w:id="39" w:name="z1000_002_12"/>
            <w:bookmarkEnd w:id="3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Выбыло из-под наблюд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0" w:name="z1000_003_03"/>
            <w:bookmarkStart w:id="41" w:name="z1000_003_03"/>
            <w:bookmarkEnd w:id="4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2" w:name="z1000_003_04"/>
            <w:bookmarkStart w:id="43" w:name="z1000_003_04"/>
            <w:bookmarkEnd w:id="4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4" w:name="z1000_003_05"/>
            <w:bookmarkStart w:id="45" w:name="z1000_003_05"/>
            <w:bookmarkEnd w:id="4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6" w:name="z1000_003_06"/>
            <w:bookmarkStart w:id="47" w:name="z1000_003_06"/>
            <w:bookmarkEnd w:id="4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8" w:name="z1000_003_07"/>
            <w:bookmarkStart w:id="49" w:name="z1000_003_07"/>
            <w:bookmarkEnd w:id="4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" w:name="z1000_003_08"/>
            <w:bookmarkStart w:id="51" w:name="z1000_003_08"/>
            <w:bookmarkEnd w:id="5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2" w:name="z1000_003_09"/>
            <w:bookmarkStart w:id="53" w:name="z1000_003_09"/>
            <w:bookmarkEnd w:id="5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4" w:name="z1000_003_10"/>
            <w:bookmarkStart w:id="55" w:name="z1000_003_10"/>
            <w:bookmarkEnd w:id="5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6" w:name="z1000_003_11"/>
            <w:bookmarkStart w:id="57" w:name="z1000_003_11"/>
            <w:bookmarkEnd w:id="5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8" w:name="z1000_003_12"/>
            <w:bookmarkStart w:id="59" w:name="z1000_003_12"/>
            <w:bookmarkEnd w:id="5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pacing w:val="-1"/>
              </w:rPr>
            </w:pPr>
            <w:r>
              <w:rPr>
                <w:spacing w:val="-1"/>
              </w:rPr>
              <w:t>из них умерло (из стр. 03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0" w:name="z1000_004_03"/>
            <w:bookmarkStart w:id="61" w:name="z1000_004_03"/>
            <w:bookmarkEnd w:id="6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2" w:name="z1000_004_04"/>
            <w:bookmarkStart w:id="63" w:name="z1000_004_04"/>
            <w:bookmarkEnd w:id="6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4" w:name="z1000_004_05"/>
            <w:bookmarkStart w:id="65" w:name="z1000_004_05"/>
            <w:bookmarkEnd w:id="6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6" w:name="z1000_004_06"/>
            <w:bookmarkStart w:id="67" w:name="z1000_004_06"/>
            <w:bookmarkEnd w:id="6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8" w:name="z1000_004_07"/>
            <w:bookmarkStart w:id="69" w:name="z1000_004_07"/>
            <w:bookmarkEnd w:id="6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0" w:name="z1000_004_08"/>
            <w:bookmarkStart w:id="71" w:name="z1000_004_08"/>
            <w:bookmarkEnd w:id="7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2" w:name="z1000_004_09"/>
            <w:bookmarkStart w:id="73" w:name="z1000_004_09"/>
            <w:bookmarkEnd w:id="7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4" w:name="z1000_004_10"/>
            <w:bookmarkStart w:id="75" w:name="z1000_004_10"/>
            <w:bookmarkEnd w:id="7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6" w:name="z1000_004_11"/>
            <w:bookmarkStart w:id="77" w:name="z1000_004_11"/>
            <w:bookmarkEnd w:id="7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8" w:name="z1000_004_12"/>
            <w:bookmarkStart w:id="79" w:name="z1000_004_12"/>
            <w:bookmarkEnd w:id="7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rPr/>
            </w:pPr>
            <w:r>
              <w:rPr>
                <w:spacing w:val="-2"/>
              </w:rPr>
              <w:t xml:space="preserve">Состоит под наблюдением на конец </w:t>
            </w:r>
            <w:r>
              <w:rPr>
                <w:spacing w:val="-1"/>
              </w:rPr>
              <w:t>отчетного года - все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0" w:name="z1000_005_03"/>
            <w:bookmarkStart w:id="81" w:name="z1000_005_03"/>
            <w:bookmarkEnd w:id="8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2" w:name="z1000_005_04"/>
            <w:bookmarkStart w:id="83" w:name="z1000_005_04"/>
            <w:bookmarkEnd w:id="8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4" w:name="z1000_005_05"/>
            <w:bookmarkStart w:id="85" w:name="z1000_005_05"/>
            <w:bookmarkEnd w:id="8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6" w:name="z1000_005_06"/>
            <w:bookmarkStart w:id="87" w:name="z1000_005_06"/>
            <w:bookmarkEnd w:id="8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8" w:name="z1000_005_07"/>
            <w:bookmarkStart w:id="89" w:name="z1000_005_07"/>
            <w:bookmarkEnd w:id="8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0" w:name="z1000_005_08"/>
            <w:bookmarkStart w:id="91" w:name="z1000_005_08"/>
            <w:bookmarkEnd w:id="9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2" w:name="z1000_005_09"/>
            <w:bookmarkStart w:id="93" w:name="z1000_005_09"/>
            <w:bookmarkEnd w:id="9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4" w:name="z1000_005_10"/>
            <w:bookmarkStart w:id="95" w:name="z1000_005_10"/>
            <w:bookmarkEnd w:id="9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6" w:name="z1000_005_11"/>
            <w:bookmarkStart w:id="97" w:name="z1000_005_11"/>
            <w:bookmarkEnd w:id="9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8" w:name="z1000_005_12"/>
            <w:bookmarkStart w:id="99" w:name="z1000_005_12"/>
            <w:bookmarkEnd w:id="9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ind w:left="240" w:hanging="0"/>
              <w:rPr/>
            </w:pPr>
            <w:r>
              <w:rPr>
                <w:spacing w:val="-4"/>
              </w:rPr>
              <w:t xml:space="preserve">из них: </w:t>
            </w:r>
            <w:r>
              <w:rPr>
                <w:spacing w:val="-2"/>
              </w:rPr>
              <w:t>осмотре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0" w:name="z1000_006_03"/>
            <w:bookmarkStart w:id="101" w:name="z1000_006_03"/>
            <w:bookmarkEnd w:id="10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2" w:name="z1000_006_04"/>
            <w:bookmarkStart w:id="103" w:name="z1000_006_04"/>
            <w:bookmarkEnd w:id="10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4" w:name="z1000_006_05"/>
            <w:bookmarkStart w:id="105" w:name="z1000_006_05"/>
            <w:bookmarkEnd w:id="10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6" w:name="z1000_006_06"/>
            <w:bookmarkStart w:id="107" w:name="z1000_006_06"/>
            <w:bookmarkEnd w:id="10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8" w:name="z1000_006_07"/>
            <w:bookmarkStart w:id="109" w:name="z1000_006_07"/>
            <w:bookmarkEnd w:id="10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0" w:name="z1000_006_08"/>
            <w:bookmarkStart w:id="111" w:name="z1000_006_08"/>
            <w:bookmarkEnd w:id="11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2" w:name="z1000_006_09"/>
            <w:bookmarkStart w:id="113" w:name="z1000_006_09"/>
            <w:bookmarkEnd w:id="11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4" w:name="z1000_006_10"/>
            <w:bookmarkStart w:id="115" w:name="z1000_006_10"/>
            <w:bookmarkEnd w:id="11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6" w:name="z1000_006_11"/>
            <w:bookmarkStart w:id="117" w:name="z1000_006_11"/>
            <w:bookmarkEnd w:id="11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8" w:name="z1000_006_12"/>
            <w:bookmarkStart w:id="119" w:name="z1000_006_12"/>
            <w:bookmarkEnd w:id="11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>включено в регист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0" w:name="z1000_007_03"/>
            <w:bookmarkStart w:id="121" w:name="z1000_007_03"/>
            <w:bookmarkEnd w:id="12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2" w:name="z1000_007_04"/>
            <w:bookmarkStart w:id="123" w:name="z1000_007_04"/>
            <w:bookmarkEnd w:id="12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4" w:name="z1000_007_05"/>
            <w:bookmarkStart w:id="125" w:name="z1000_007_05"/>
            <w:bookmarkEnd w:id="12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6" w:name="z1000_007_06"/>
            <w:bookmarkStart w:id="127" w:name="z1000_007_06"/>
            <w:bookmarkEnd w:id="12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8" w:name="z1000_007_07"/>
            <w:bookmarkStart w:id="129" w:name="z1000_007_07"/>
            <w:bookmarkEnd w:id="12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0" w:name="z1000_007_08"/>
            <w:bookmarkStart w:id="131" w:name="z1000_007_08"/>
            <w:bookmarkEnd w:id="13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2" w:name="z1000_007_09"/>
            <w:bookmarkStart w:id="133" w:name="z1000_007_09"/>
            <w:bookmarkEnd w:id="13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4" w:name="z1000_007_10"/>
            <w:bookmarkStart w:id="135" w:name="z1000_007_10"/>
            <w:bookmarkEnd w:id="13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6" w:name="z1000_007_11"/>
            <w:bookmarkStart w:id="137" w:name="z1000_007_11"/>
            <w:bookmarkEnd w:id="13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8" w:name="z1000_007_12"/>
            <w:bookmarkStart w:id="139" w:name="z1000_007_12"/>
            <w:bookmarkEnd w:id="13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>Число родившихся живы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0" w:name="z1000_008_03"/>
            <w:bookmarkStart w:id="141" w:name="z1000_008_03"/>
            <w:bookmarkEnd w:id="14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2" w:name="z1000_008_04"/>
            <w:bookmarkStart w:id="143" w:name="z1000_008_04"/>
            <w:bookmarkEnd w:id="14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4" w:name="z1000_008_05"/>
            <w:bookmarkStart w:id="145" w:name="z1000_008_05"/>
            <w:bookmarkEnd w:id="14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6" w:name="z1000_008_06"/>
            <w:bookmarkStart w:id="147" w:name="z1000_008_06"/>
            <w:bookmarkEnd w:id="14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8" w:name="z1000_008_07"/>
            <w:bookmarkStart w:id="149" w:name="z1000_008_07"/>
            <w:bookmarkEnd w:id="14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0" w:name="z1000_008_08"/>
            <w:bookmarkStart w:id="151" w:name="z1000_008_08"/>
            <w:bookmarkEnd w:id="15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2" w:name="z1000_008_09"/>
            <w:bookmarkStart w:id="153" w:name="z1000_008_09"/>
            <w:bookmarkEnd w:id="15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4" w:name="z1000_008_10"/>
            <w:bookmarkStart w:id="155" w:name="z1000_008_10"/>
            <w:bookmarkEnd w:id="15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6" w:name="z1000_008_11"/>
            <w:bookmarkStart w:id="157" w:name="z1000_008_11"/>
            <w:bookmarkEnd w:id="15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8" w:name="z1000_008_12"/>
            <w:bookmarkStart w:id="159" w:name="z1000_008_12"/>
            <w:bookmarkEnd w:id="15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 xml:space="preserve">Число умерших детей в возрасте до  1 года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0" w:name="z1000_009_03"/>
            <w:bookmarkStart w:id="161" w:name="z1000_009_03"/>
            <w:bookmarkEnd w:id="16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2" w:name="z1000_009_04"/>
            <w:bookmarkStart w:id="163" w:name="z1000_009_04"/>
            <w:bookmarkEnd w:id="16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4" w:name="z1000_009_05"/>
            <w:bookmarkStart w:id="165" w:name="z1000_009_05"/>
            <w:bookmarkEnd w:id="16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6" w:name="z1000_009_06"/>
            <w:bookmarkStart w:id="167" w:name="z1000_009_06"/>
            <w:bookmarkEnd w:id="16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8" w:name="z1000_009_07"/>
            <w:bookmarkStart w:id="169" w:name="z1000_009_07"/>
            <w:bookmarkEnd w:id="16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0" w:name="z1000_009_08"/>
            <w:bookmarkStart w:id="171" w:name="z1000_009_08"/>
            <w:bookmarkEnd w:id="17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2" w:name="z1000_009_09"/>
            <w:bookmarkStart w:id="173" w:name="z1000_009_09"/>
            <w:bookmarkEnd w:id="17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4" w:name="z1000_009_10"/>
            <w:bookmarkStart w:id="175" w:name="z1000_009_10"/>
            <w:bookmarkEnd w:id="17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6" w:name="z1000_009_11"/>
            <w:bookmarkStart w:id="177" w:name="z1000_009_11"/>
            <w:bookmarkEnd w:id="17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8" w:name="z1000_009_12"/>
            <w:bookmarkStart w:id="179" w:name="z1000_009_12"/>
            <w:bookmarkEnd w:id="17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5" w:hanging="0"/>
              <w:rPr/>
            </w:pPr>
            <w:r>
              <w:rPr>
                <w:spacing w:val="-1"/>
              </w:rPr>
              <w:t>Первично признано инвалидами в связи с установленной причинной связью с радиа</w:t>
              <w:softHyphen/>
            </w:r>
            <w:r>
              <w:rPr>
                <w:spacing w:val="-2"/>
              </w:rPr>
              <w:t xml:space="preserve">ционным воздействием вследствие аварии </w:t>
            </w:r>
            <w:r>
              <w:rPr>
                <w:spacing w:val="-1"/>
              </w:rPr>
              <w:t>на ЧАЭС всего,</w:t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в том числе по группам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0" w:name="z1000_010_03"/>
            <w:bookmarkStart w:id="181" w:name="z1000_010_03"/>
            <w:bookmarkEnd w:id="18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2" w:name="z1000_010_04"/>
            <w:bookmarkStart w:id="183" w:name="z1000_010_04"/>
            <w:bookmarkEnd w:id="18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4" w:name="z1000_010_05"/>
            <w:bookmarkStart w:id="185" w:name="z1000_010_05"/>
            <w:bookmarkEnd w:id="18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6" w:name="z1000_010_06"/>
            <w:bookmarkStart w:id="187" w:name="z1000_010_06"/>
            <w:bookmarkEnd w:id="18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8" w:name="z1000_010_07"/>
            <w:bookmarkStart w:id="189" w:name="z1000_010_07"/>
            <w:bookmarkEnd w:id="18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0" w:name="z1000_010_08"/>
            <w:bookmarkStart w:id="191" w:name="z1000_010_08"/>
            <w:bookmarkEnd w:id="19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2" w:name="z1000_010_09"/>
            <w:bookmarkStart w:id="193" w:name="z1000_010_09"/>
            <w:bookmarkEnd w:id="19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4" w:name="z1000_010_10"/>
            <w:bookmarkStart w:id="195" w:name="z1000_010_10"/>
            <w:bookmarkEnd w:id="19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6" w:name="z1000_010_11"/>
            <w:bookmarkStart w:id="197" w:name="z1000_010_11"/>
            <w:bookmarkEnd w:id="19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8" w:name="z1000_010_12"/>
            <w:bookmarkStart w:id="199" w:name="z1000_010_12"/>
            <w:bookmarkEnd w:id="19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0" w:name="z1000_011_03"/>
            <w:bookmarkStart w:id="201" w:name="z1000_011_03"/>
            <w:bookmarkEnd w:id="20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2" w:name="z1000_011_04"/>
            <w:bookmarkStart w:id="203" w:name="z1000_011_04"/>
            <w:bookmarkEnd w:id="20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4" w:name="z1000_011_05"/>
            <w:bookmarkStart w:id="205" w:name="z1000_011_05"/>
            <w:bookmarkEnd w:id="20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6" w:name="z1000_011_06"/>
            <w:bookmarkStart w:id="207" w:name="z1000_011_06"/>
            <w:bookmarkEnd w:id="20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8" w:name="z1000_011_07"/>
            <w:bookmarkStart w:id="209" w:name="z1000_011_07"/>
            <w:bookmarkEnd w:id="20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0" w:name="z1000_011_08"/>
            <w:bookmarkStart w:id="211" w:name="z1000_011_08"/>
            <w:bookmarkEnd w:id="21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2" w:name="z1000_011_09"/>
            <w:bookmarkStart w:id="213" w:name="z1000_011_09"/>
            <w:bookmarkEnd w:id="21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4" w:name="z1000_011_10"/>
            <w:bookmarkStart w:id="215" w:name="z1000_011_10"/>
            <w:bookmarkEnd w:id="21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6" w:name="z1000_011_11"/>
            <w:bookmarkStart w:id="217" w:name="z1000_011_11"/>
            <w:bookmarkEnd w:id="21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8" w:name="z1000_011_12"/>
            <w:bookmarkStart w:id="219" w:name="z1000_011_12"/>
            <w:bookmarkEnd w:id="21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0" w:name="z1000_012_03"/>
            <w:bookmarkStart w:id="221" w:name="z1000_012_03"/>
            <w:bookmarkEnd w:id="22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2" w:name="z1000_012_04"/>
            <w:bookmarkStart w:id="223" w:name="z1000_012_04"/>
            <w:bookmarkEnd w:id="22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4" w:name="z1000_012_05"/>
            <w:bookmarkStart w:id="225" w:name="z1000_012_05"/>
            <w:bookmarkEnd w:id="22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6" w:name="z1000_012_06"/>
            <w:bookmarkStart w:id="227" w:name="z1000_012_06"/>
            <w:bookmarkEnd w:id="22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8" w:name="z1000_012_07"/>
            <w:bookmarkStart w:id="229" w:name="z1000_012_07"/>
            <w:bookmarkEnd w:id="22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0" w:name="z1000_012_08"/>
            <w:bookmarkStart w:id="231" w:name="z1000_012_08"/>
            <w:bookmarkEnd w:id="23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2" w:name="z1000_012_09"/>
            <w:bookmarkStart w:id="233" w:name="z1000_012_09"/>
            <w:bookmarkEnd w:id="23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4" w:name="z1000_012_10"/>
            <w:bookmarkStart w:id="235" w:name="z1000_012_10"/>
            <w:bookmarkEnd w:id="23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6" w:name="z1000_012_11"/>
            <w:bookmarkStart w:id="237" w:name="z1000_012_11"/>
            <w:bookmarkEnd w:id="23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8" w:name="z1000_012_12"/>
            <w:bookmarkStart w:id="239" w:name="z1000_012_12"/>
            <w:bookmarkEnd w:id="23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0" w:name="z1000_013_03"/>
            <w:bookmarkStart w:id="241" w:name="z1000_013_03"/>
            <w:bookmarkEnd w:id="24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2" w:name="z1000_013_04"/>
            <w:bookmarkStart w:id="243" w:name="z1000_013_04"/>
            <w:bookmarkEnd w:id="24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4" w:name="z1000_013_05"/>
            <w:bookmarkStart w:id="245" w:name="z1000_013_05"/>
            <w:bookmarkEnd w:id="24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6" w:name="z1000_013_06"/>
            <w:bookmarkStart w:id="247" w:name="z1000_013_06"/>
            <w:bookmarkEnd w:id="24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8" w:name="z1000_013_07"/>
            <w:bookmarkStart w:id="249" w:name="z1000_013_07"/>
            <w:bookmarkEnd w:id="24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0" w:name="z1000_013_08"/>
            <w:bookmarkStart w:id="251" w:name="z1000_013_08"/>
            <w:bookmarkEnd w:id="25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2" w:name="z1000_013_09"/>
            <w:bookmarkStart w:id="253" w:name="z1000_013_09"/>
            <w:bookmarkEnd w:id="25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4" w:name="z1000_013_10"/>
            <w:bookmarkStart w:id="255" w:name="z1000_013_10"/>
            <w:bookmarkEnd w:id="25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6" w:name="z1000_013_11"/>
            <w:bookmarkStart w:id="257" w:name="z1000_013_11"/>
            <w:bookmarkEnd w:id="25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8" w:name="z1000_013_12"/>
            <w:bookmarkStart w:id="259" w:name="z1000_013_12"/>
            <w:bookmarkEnd w:id="25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Дети-инвалиды все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0" w:name="z1000_014_03"/>
            <w:bookmarkStart w:id="261" w:name="z1000_014_03"/>
            <w:bookmarkEnd w:id="26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2" w:name="z1000_014_04"/>
            <w:bookmarkStart w:id="263" w:name="z1000_014_04"/>
            <w:bookmarkEnd w:id="26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4" w:name="z1000_014_05"/>
            <w:bookmarkStart w:id="265" w:name="z1000_014_05"/>
            <w:bookmarkEnd w:id="26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6" w:name="z1000_014_06"/>
            <w:bookmarkStart w:id="267" w:name="z1000_014_06"/>
            <w:bookmarkEnd w:id="26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8" w:name="z1000_014_07"/>
            <w:bookmarkStart w:id="269" w:name="z1000_014_07"/>
            <w:bookmarkEnd w:id="26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0" w:name="z1000_014_08"/>
            <w:bookmarkStart w:id="271" w:name="z1000_014_08"/>
            <w:bookmarkEnd w:id="27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2" w:name="z1000_014_09"/>
            <w:bookmarkStart w:id="273" w:name="z1000_014_09"/>
            <w:bookmarkEnd w:id="27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4" w:name="z1000_014_10"/>
            <w:bookmarkStart w:id="275" w:name="z1000_014_10"/>
            <w:bookmarkEnd w:id="27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6" w:name="z1000_014_11"/>
            <w:bookmarkStart w:id="277" w:name="z1000_014_11"/>
            <w:bookmarkEnd w:id="27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8" w:name="z1000_014_12"/>
            <w:bookmarkStart w:id="279" w:name="z1000_014_12"/>
            <w:bookmarkEnd w:id="27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firstLine="274"/>
              <w:rPr>
                <w:lang w:val="en-US"/>
              </w:rPr>
            </w:pPr>
            <w:r>
              <w:rPr/>
              <w:t>из них: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признано детьми-инвалидами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в связи с установленной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причинной </w:t>
            </w:r>
            <w:r>
              <w:rPr>
                <w:spacing w:val="-1"/>
                <w:lang w:val="en-US"/>
              </w:rPr>
              <w:t>c</w:t>
            </w:r>
            <w:r>
              <w:rPr>
                <w:spacing w:val="-1"/>
              </w:rPr>
              <w:t xml:space="preserve">вязью с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2"/>
              </w:rPr>
            </w:pPr>
            <w:r>
              <w:rPr>
                <w:spacing w:val="-1"/>
              </w:rPr>
              <w:t>радиа</w:t>
              <w:softHyphen/>
            </w:r>
            <w:r>
              <w:rPr>
                <w:spacing w:val="-2"/>
              </w:rPr>
              <w:t xml:space="preserve">ционным воздействием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2"/>
              </w:rPr>
            </w:pPr>
            <w:r>
              <w:rPr>
                <w:spacing w:val="-2"/>
              </w:rPr>
              <w:t xml:space="preserve">вследствие аварии </w:t>
            </w:r>
            <w:r>
              <w:rPr>
                <w:spacing w:val="-1"/>
              </w:rPr>
              <w:t>на ЧАЭ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0" w:name="z1000_015_03"/>
            <w:bookmarkStart w:id="281" w:name="z1000_015_03"/>
            <w:bookmarkEnd w:id="28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2" w:name="z1000_015_04"/>
            <w:bookmarkStart w:id="283" w:name="z1000_015_04"/>
            <w:bookmarkEnd w:id="28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4" w:name="z1000_015_05"/>
            <w:bookmarkStart w:id="285" w:name="z1000_015_05"/>
            <w:bookmarkEnd w:id="28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6" w:name="z1000_015_06"/>
            <w:bookmarkStart w:id="287" w:name="z1000_015_06"/>
            <w:bookmarkEnd w:id="28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8" w:name="z1000_015_07"/>
            <w:bookmarkStart w:id="289" w:name="z1000_015_07"/>
            <w:bookmarkEnd w:id="28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0" w:name="z1000_015_08"/>
            <w:bookmarkStart w:id="291" w:name="z1000_015_08"/>
            <w:bookmarkEnd w:id="29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2" w:name="z1000_015_09"/>
            <w:bookmarkStart w:id="293" w:name="z1000_015_09"/>
            <w:bookmarkEnd w:id="29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4" w:name="z1000_015_10"/>
            <w:bookmarkStart w:id="295" w:name="z1000_015_10"/>
            <w:bookmarkEnd w:id="29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6" w:name="z1000_015_11"/>
            <w:bookmarkStart w:id="297" w:name="z1000_015_11"/>
            <w:bookmarkEnd w:id="29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8" w:name="z1000_015_12"/>
            <w:bookmarkStart w:id="299" w:name="z1000_015_12"/>
            <w:bookmarkEnd w:id="29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9" w:hanging="0"/>
              <w:rPr/>
            </w:pPr>
            <w:r>
              <w:rPr/>
              <w:t>Инвалиды с детства (старше 18 лет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0" w:name="z1000_016_03"/>
            <w:bookmarkStart w:id="301" w:name="z1000_016_03"/>
            <w:bookmarkEnd w:id="30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2" w:name="z1000_016_04"/>
            <w:bookmarkStart w:id="303" w:name="z1000_016_04"/>
            <w:bookmarkEnd w:id="30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4" w:name="z1000_016_05"/>
            <w:bookmarkStart w:id="305" w:name="z1000_016_05"/>
            <w:bookmarkEnd w:id="30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6" w:name="z1000_016_06"/>
            <w:bookmarkStart w:id="307" w:name="z1000_016_06"/>
            <w:bookmarkEnd w:id="30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8" w:name="z1000_016_07"/>
            <w:bookmarkStart w:id="309" w:name="z1000_016_07"/>
            <w:bookmarkEnd w:id="30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10" w:name="z1000_016_08"/>
            <w:bookmarkStart w:id="311" w:name="z1000_016_08"/>
            <w:bookmarkEnd w:id="31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12" w:name="z1000_016_09"/>
            <w:bookmarkStart w:id="313" w:name="z1000_016_09"/>
            <w:bookmarkEnd w:id="31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14" w:name="z1000_016_10"/>
            <w:bookmarkStart w:id="315" w:name="z1000_016_10"/>
            <w:bookmarkEnd w:id="31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16" w:name="z1000_016_11"/>
            <w:bookmarkStart w:id="317" w:name="z1000_016_11"/>
            <w:bookmarkEnd w:id="31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18" w:name="z1000_016_12"/>
            <w:bookmarkStart w:id="319" w:name="z1000_016_12"/>
            <w:bookmarkEnd w:id="31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9" w:hanging="0"/>
              <w:rPr>
                <w:spacing w:val="-2"/>
                <w:lang w:val="en-US"/>
              </w:rPr>
            </w:pPr>
            <w:r>
              <w:rPr>
                <w:spacing w:val="-2"/>
              </w:rPr>
              <w:t xml:space="preserve">Проведено лечение: </w:t>
            </w:r>
          </w:p>
          <w:p>
            <w:pPr>
              <w:pStyle w:val="Normal"/>
              <w:shd w:fill="FFFFFF" w:val="clear"/>
              <w:spacing w:lineRule="exact" w:line="202"/>
              <w:ind w:left="19" w:hanging="0"/>
              <w:rPr/>
            </w:pPr>
            <w:r>
              <w:rPr>
                <w:spacing w:val="-2"/>
                <w:lang w:val="en-US"/>
              </w:rPr>
              <w:t xml:space="preserve">             </w:t>
            </w:r>
            <w:r>
              <w:rPr>
                <w:spacing w:val="-2"/>
              </w:rPr>
              <w:t>амбулатор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90" w:hanging="0"/>
              <w:rPr>
                <w:spacing w:val="-3"/>
              </w:rPr>
            </w:pPr>
            <w:r>
              <w:rPr>
                <w:spacing w:val="-3"/>
              </w:rPr>
              <w:t>в стационар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9" w:hanging="0"/>
              <w:rPr>
                <w:spacing w:val="-1"/>
              </w:rPr>
            </w:pPr>
            <w:r>
              <w:rPr>
                <w:spacing w:val="-1"/>
              </w:rPr>
              <w:t xml:space="preserve">Проведено оздоровление: </w:t>
            </w:r>
          </w:p>
          <w:p>
            <w:pPr>
              <w:pStyle w:val="Normal"/>
              <w:shd w:fill="FFFFFF" w:val="clear"/>
              <w:spacing w:lineRule="exact" w:line="178"/>
              <w:ind w:left="19" w:hanging="0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            </w:t>
            </w:r>
            <w:r>
              <w:rPr>
                <w:spacing w:val="-1"/>
              </w:rPr>
              <w:t xml:space="preserve">в санаторно-курортных </w:t>
            </w:r>
          </w:p>
          <w:p>
            <w:pPr>
              <w:pStyle w:val="Normal"/>
              <w:shd w:fill="FFFFFF" w:val="clear"/>
              <w:spacing w:lineRule="exact" w:line="178"/>
              <w:ind w:left="19" w:hanging="0"/>
              <w:rPr/>
            </w:pPr>
            <w:r>
              <w:rPr>
                <w:spacing w:val="-1"/>
                <w:lang w:val="en-US"/>
              </w:rPr>
              <w:t xml:space="preserve">            </w:t>
            </w:r>
            <w:r>
              <w:rPr>
                <w:spacing w:val="-1"/>
              </w:rPr>
              <w:t>учреждения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90" w:hanging="0"/>
              <w:rPr>
                <w:spacing w:val="-2"/>
              </w:rPr>
            </w:pPr>
            <w:r>
              <w:rPr>
                <w:spacing w:val="-2"/>
              </w:rPr>
              <w:t>в домах отдых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2"/>
              </w:rPr>
              <w:t>в пансионата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2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роме того, проведена реабилитация детей-инвалидов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2"/>
              </w:rPr>
              <w:t>амбулатор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3"/>
              </w:rPr>
              <w:t>в стационар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 xml:space="preserve">          </w:t>
            </w:r>
            <w:r>
              <w:rPr>
                <w:spacing w:val="-1"/>
              </w:rPr>
              <w:t xml:space="preserve">  </w:t>
            </w:r>
            <w:r>
              <w:rPr>
                <w:spacing w:val="-1"/>
              </w:rPr>
              <w:t xml:space="preserve">в санаторно- курортных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pacing w:val="-1"/>
                <w:lang w:val="en-US"/>
              </w:rPr>
              <w:t xml:space="preserve">            </w:t>
            </w:r>
            <w:r>
              <w:rPr>
                <w:spacing w:val="-1"/>
              </w:rPr>
              <w:t>учреждения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в с санаториях «Мать и дитя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pacing w:val="-1"/>
              </w:rPr>
              <w:t xml:space="preserve">           </w:t>
            </w:r>
            <w:r>
              <w:rPr>
                <w:spacing w:val="-1"/>
              </w:rPr>
              <w:t>в реабилитационных центра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544"/>
        <w:gridCol w:w="7"/>
        <w:gridCol w:w="142"/>
        <w:gridCol w:w="284"/>
        <w:gridCol w:w="1135"/>
        <w:gridCol w:w="781"/>
        <w:gridCol w:w="1843"/>
        <w:gridCol w:w="993"/>
        <w:gridCol w:w="1559"/>
      </w:tblGrid>
      <w:tr>
        <w:trPr>
          <w:tblHeader w:val="true"/>
        </w:trPr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уководитель</w:t>
            </w:r>
          </w:p>
        </w:tc>
        <w:tc>
          <w:tcPr>
            <w:tcW w:w="4112" w:type="dxa"/>
            <w:gridSpan w:val="5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изации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Должностное лицо, 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ветственное   за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59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оставление формы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олжность)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544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widowControl/>
              <w:spacing w:lineRule="exact" w:line="200" w:before="0" w:after="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“</w:t>
            </w:r>
            <w:r>
              <w:rPr>
                <w:rFonts w:cs="Times New Roman CYR" w:ascii="Times New Roman CYR" w:hAnsi="Times New Roman CYR"/>
                <w:sz w:val="18"/>
              </w:rPr>
              <w:t>____” _________20__ год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TextBody"/>
              <w:widowControl/>
              <w:spacing w:lineRule="exact" w:line="180" w:before="0" w:after="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номер контактного телефона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(дата составления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документа)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851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895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89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1.6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 New Roman CYR" w:hAnsi="Times New Roman CYR" w:cs="Times New Roman CYR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3:56:00Z</dcterms:created>
  <dc:creator>Дубовой Владимир Александрович</dc:creator>
  <dc:description/>
  <cp:keywords/>
  <dc:language>en-US</dc:language>
  <cp:lastModifiedBy>User</cp:lastModifiedBy>
  <cp:lastPrinted>2005-03-31T16:16:00Z</cp:lastPrinted>
  <dcterms:modified xsi:type="dcterms:W3CDTF">2010-12-04T11:15:00Z</dcterms:modified>
  <cp:revision>5</cp:revision>
  <dc:subject/>
  <dc:title>ФЕДЕРАЛЬНОЕ ГОСУДАРСТВЕННОЕ СТАТИСТИЧЕСКОЕ НАБЛЮДЕНИЕ</dc:title>
</cp:coreProperties>
</file>