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</w:t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00"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color w:val="000000"/>
        </w:rPr>
      </w:pPr>
      <w:r>
        <w:rPr>
          <w:color w:val="00000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ФИДЕНЦИАЛЬНОСТЬ ГАРАНТИРУЕТСЯ ПОЛУЧАТЕЛЕМ  ИНФОРМАЦИИ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2"/>
        <w:gridCol w:w="5953"/>
        <w:gridCol w:w="709"/>
        <w:gridCol w:w="5386"/>
        <w:gridCol w:w="1134"/>
      </w:tblGrid>
      <w:tr>
        <w:trPr>
          <w:trHeight w:val="233" w:hRule="atLeast"/>
          <w:cantSplit w:val="true"/>
        </w:trPr>
        <w:tc>
          <w:tcPr>
            <w:tcW w:w="113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ДЕНИЯ О ДЕТЯХ-ИНВАЛИДАХ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1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z0001_000_00"/>
            <w:bookmarkEnd w:id="0"/>
            <w:r>
              <w:rPr>
                <w:color w:val="000000"/>
              </w:rPr>
              <w:t>20</w:t>
            </w:r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459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38"/>
        <w:gridCol w:w="2979"/>
        <w:gridCol w:w="202"/>
        <w:gridCol w:w="3340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ляют:</w:t>
            </w:r>
          </w:p>
        </w:tc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Форма № 19</w:t>
            </w:r>
          </w:p>
        </w:tc>
      </w:tr>
      <w:tr>
        <w:trPr>
          <w:trHeight w:val="2074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/>
              <w:rPr>
                <w:rFonts w:ascii="Times New Roman" w:hAnsi="Times New Roman" w:cs="Times New Roman"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">
                      <wp:simplePos x="0" y="0"/>
                      <wp:positionH relativeFrom="margin">
                        <wp:posOffset>7604760</wp:posOffset>
                      </wp:positionH>
                      <wp:positionV relativeFrom="paragraph">
                        <wp:posOffset>996950</wp:posOffset>
                      </wp:positionV>
                      <wp:extent cx="1492250" cy="210185"/>
                      <wp:effectExtent l="8255" t="8890" r="8255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8.8pt;margin-top:78.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</w:rPr>
              <w:t>медицинские организ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- органу местного самоуправления  в сфере охраны здоровья</w:t>
            </w:r>
          </w:p>
          <w:p>
            <w:pPr>
              <w:pStyle w:val="Normal"/>
              <w:spacing w:lineRule="exact" w:line="180" w:before="60" w:after="0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- органу исполнительной власти субъекта Российской Федерации  в сфере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здравоохранения </w:t>
            </w:r>
          </w:p>
          <w:p>
            <w:pPr>
              <w:pStyle w:val="Normal"/>
              <w:spacing w:lineRule="exact" w:line="180" w:before="60" w:after="0"/>
              <w:rPr>
                <w:color w:val="000000"/>
              </w:rPr>
            </w:pPr>
            <w:r>
              <w:rPr>
                <w:color w:val="000000"/>
              </w:rPr>
              <w:t>органы исполнительной власти субъекта Российской Федерации  в сфере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охраны здоровья 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- Министерству здравоохранения Российской Федерации;</w:t>
            </w:r>
          </w:p>
          <w:p>
            <w:pPr>
              <w:pStyle w:val="TextBodyIndent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территориальному органу Росстата в субъекте Российской Федерации</w:t>
            </w:r>
          </w:p>
          <w:p>
            <w:pPr>
              <w:pStyle w:val="TextBodyIndent"/>
              <w:spacing w:lineRule="exact" w:line="180"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br/>
              <w:t xml:space="preserve"> 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январ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феврал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 марта</w:t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марта</w:t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иказ Росстата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от  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 xml:space="preserve">           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№ </w:t>
            </w:r>
          </w:p>
          <w:p>
            <w:pPr>
              <w:pStyle w:val="Normal"/>
              <w:ind w:left="-132" w:right="-72" w:hanging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одова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2835"/>
        <w:gridCol w:w="1464"/>
        <w:gridCol w:w="4300"/>
        <w:gridCol w:w="4300"/>
      </w:tblGrid>
      <w:tr>
        <w:trPr>
          <w:trHeight w:val="40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color w:val="000000"/>
              </w:rPr>
              <w:t>Наименование отчитывающейся организаци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0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96" w:leader="none"/>
              </w:tabs>
              <w:snapToGrid w:val="false"/>
              <w:spacing w:lineRule="exact" w:line="160" w:before="120" w:after="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" w:name="z0002_000_00"/>
            <w:bookmarkStart w:id="2" w:name="z0002_000_00"/>
            <w:bookmarkEnd w:id="2"/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color w:val="000000"/>
              </w:rPr>
              <w:t>Почтовый адрес</w:t>
            </w:r>
            <w:r>
              <w:rPr>
                <w:color w:val="00000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2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КУД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color w:val="00000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9393</w:t>
            </w:r>
          </w:p>
        </w:tc>
        <w:tc>
          <w:tcPr>
            <w:tcW w:w="4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(0010)</w:t>
      </w:r>
      <w:r>
        <w:rPr>
          <w:b/>
          <w:color w:val="FF0000"/>
          <w:lang w:val="en-US" w:eastAsia="en-US"/>
        </w:rPr>
        <w:t xml:space="preserve">                                                                      </w:t>
      </w:r>
      <w:r>
        <w:rPr>
          <w:b/>
          <w:color w:val="FF0000"/>
          <w:lang w:val="en-US" w:eastAsia="en-US"/>
        </w:rPr>
        <w:t xml:space="preserve">              </w:t>
      </w:r>
      <w:r>
        <w:rPr>
          <w:b/>
          <w:color w:val="FF0000"/>
          <w:lang w:val="en-US" w:eastAsia="en-US"/>
        </w:rPr>
        <w:t xml:space="preserve">  Код по ОКЕИ: единица – 642</w:t>
      </w:r>
    </w:p>
    <w:tbl>
      <w:tblPr>
        <w:tblW w:w="74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868"/>
        <w:gridCol w:w="603"/>
        <w:gridCol w:w="874"/>
      </w:tblGrid>
      <w:tr>
        <w:trPr/>
        <w:tc>
          <w:tcPr>
            <w:tcW w:w="5131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>Медицинская организация работает в системе ОМС:  да 1</w:t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, нет 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    Контингенты детей-инвалидов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bCs/>
          <w:color w:val="000000"/>
          <w:sz w:val="22"/>
        </w:rPr>
        <w:t>(1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Код по ОКЕИ: человек - 792</w:t>
      </w:r>
    </w:p>
    <w:tbl>
      <w:tblPr>
        <w:tblW w:w="15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992"/>
        <w:gridCol w:w="1913"/>
        <w:gridCol w:w="1914"/>
        <w:gridCol w:w="1914"/>
        <w:gridCol w:w="1914"/>
        <w:gridCol w:w="1914"/>
        <w:gridCol w:w="1914"/>
      </w:tblGrid>
      <w:tr>
        <w:trPr>
          <w:trHeight w:val="28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озраст реебен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Пол ребенк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Число детей-инвалидов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из них проживают в интернатных учреждениях системы:</w:t>
            </w:r>
          </w:p>
        </w:tc>
      </w:tr>
      <w:tr>
        <w:trPr>
          <w:trHeight w:val="45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сего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из них: с впервые установленной инвалидностью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Минздрава Росси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Минобразования России</w:t>
            </w:r>
          </w:p>
        </w:tc>
      </w:tr>
      <w:tr>
        <w:trPr>
          <w:trHeight w:val="45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из них: с впервые установленной инвалидность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из них: с впервые установленной инвалидностью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0 - 4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" w:name="z1000_001_04"/>
            <w:bookmarkStart w:id="4" w:name="z1000_001_04"/>
            <w:bookmarkEnd w:id="4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" w:name="z1000_001_05"/>
            <w:bookmarkStart w:id="6" w:name="z1000_001_05"/>
            <w:bookmarkEnd w:id="6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" w:name="z1000_001_06"/>
            <w:bookmarkStart w:id="8" w:name="z1000_001_06"/>
            <w:bookmarkEnd w:id="8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9" w:name="z1000_001_07"/>
            <w:bookmarkStart w:id="10" w:name="z1000_001_07"/>
            <w:bookmarkEnd w:id="10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1" w:name="z1000_001_08"/>
            <w:bookmarkStart w:id="12" w:name="z1000_001_08"/>
            <w:bookmarkEnd w:id="12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3" w:name="z1000_001_09"/>
            <w:bookmarkStart w:id="14" w:name="z1000_001_09"/>
            <w:bookmarkEnd w:id="14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5" w:name="z1000_002_04"/>
            <w:bookmarkStart w:id="16" w:name="z1000_002_04"/>
            <w:bookmarkEnd w:id="16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7" w:name="z1000_002_05"/>
            <w:bookmarkStart w:id="18" w:name="z1000_002_05"/>
            <w:bookmarkEnd w:id="18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9" w:name="z1000_002_06"/>
            <w:bookmarkStart w:id="20" w:name="z1000_002_06"/>
            <w:bookmarkEnd w:id="20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1" w:name="z1000_002_07"/>
            <w:bookmarkStart w:id="22" w:name="z1000_002_07"/>
            <w:bookmarkEnd w:id="22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3" w:name="z1000_002_08"/>
            <w:bookmarkStart w:id="24" w:name="z1000_002_08"/>
            <w:bookmarkEnd w:id="24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5" w:name="z1000_002_09"/>
            <w:bookmarkStart w:id="26" w:name="z1000_002_09"/>
            <w:bookmarkEnd w:id="26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5 - 9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7" w:name="z1000_003_04"/>
            <w:bookmarkStart w:id="28" w:name="z1000_003_04"/>
            <w:bookmarkEnd w:id="28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" w:name="z1000_003_05"/>
            <w:bookmarkStart w:id="30" w:name="z1000_003_05"/>
            <w:bookmarkEnd w:id="30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1" w:name="z1000_003_06"/>
            <w:bookmarkStart w:id="32" w:name="z1000_003_06"/>
            <w:bookmarkEnd w:id="32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3" w:name="z1000_003_07"/>
            <w:bookmarkStart w:id="34" w:name="z1000_003_07"/>
            <w:bookmarkEnd w:id="34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5" w:name="z1000_003_08"/>
            <w:bookmarkStart w:id="36" w:name="z1000_003_08"/>
            <w:bookmarkEnd w:id="36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7" w:name="z1000_003_09"/>
            <w:bookmarkStart w:id="38" w:name="z1000_003_09"/>
            <w:bookmarkEnd w:id="38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9" w:name="z1000_004_04"/>
            <w:bookmarkStart w:id="40" w:name="z1000_004_04"/>
            <w:bookmarkEnd w:id="40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1" w:name="z1000_004_05"/>
            <w:bookmarkStart w:id="42" w:name="z1000_004_05"/>
            <w:bookmarkEnd w:id="42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3" w:name="z1000_004_06"/>
            <w:bookmarkStart w:id="44" w:name="z1000_004_06"/>
            <w:bookmarkEnd w:id="44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5" w:name="z1000_004_07"/>
            <w:bookmarkStart w:id="46" w:name="z1000_004_07"/>
            <w:bookmarkEnd w:id="46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7" w:name="z1000_004_08"/>
            <w:bookmarkStart w:id="48" w:name="z1000_004_08"/>
            <w:bookmarkEnd w:id="48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9" w:name="z1000_004_09"/>
            <w:bookmarkStart w:id="50" w:name="z1000_004_09"/>
            <w:bookmarkEnd w:id="50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10 - 14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1" w:name="z1000_005_04"/>
            <w:bookmarkStart w:id="52" w:name="z1000_005_04"/>
            <w:bookmarkEnd w:id="52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3" w:name="z1000_005_05"/>
            <w:bookmarkStart w:id="54" w:name="z1000_005_05"/>
            <w:bookmarkEnd w:id="54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5" w:name="z1000_005_06"/>
            <w:bookmarkStart w:id="56" w:name="z1000_005_06"/>
            <w:bookmarkEnd w:id="56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7" w:name="z1000_005_07"/>
            <w:bookmarkStart w:id="58" w:name="z1000_005_07"/>
            <w:bookmarkEnd w:id="58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9" w:name="z1000_005_08"/>
            <w:bookmarkStart w:id="60" w:name="z1000_005_08"/>
            <w:bookmarkEnd w:id="60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1" w:name="z1000_005_09"/>
            <w:bookmarkStart w:id="62" w:name="z1000_005_09"/>
            <w:bookmarkEnd w:id="62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3" w:name="z1000_006_04"/>
            <w:bookmarkStart w:id="64" w:name="z1000_006_04"/>
            <w:bookmarkEnd w:id="64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5" w:name="z1000_006_05"/>
            <w:bookmarkStart w:id="66" w:name="z1000_006_05"/>
            <w:bookmarkEnd w:id="66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7" w:name="z1000_006_06"/>
            <w:bookmarkStart w:id="68" w:name="z1000_006_06"/>
            <w:bookmarkEnd w:id="68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9" w:name="z1000_006_07"/>
            <w:bookmarkStart w:id="70" w:name="z1000_006_07"/>
            <w:bookmarkEnd w:id="70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1" w:name="z1000_006_08"/>
            <w:bookmarkStart w:id="72" w:name="z1000_006_08"/>
            <w:bookmarkEnd w:id="72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3" w:name="z1000_006_09"/>
            <w:bookmarkStart w:id="74" w:name="z1000_006_09"/>
            <w:bookmarkEnd w:id="74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15 – 17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5" w:name="z1000_007_04"/>
            <w:bookmarkStart w:id="76" w:name="z1000_007_04"/>
            <w:bookmarkEnd w:id="76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7" w:name="z1000_007_05"/>
            <w:bookmarkStart w:id="78" w:name="z1000_007_05"/>
            <w:bookmarkEnd w:id="78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9" w:name="z1000_007_06"/>
            <w:bookmarkStart w:id="80" w:name="z1000_007_06"/>
            <w:bookmarkEnd w:id="80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1" w:name="z1000_007_07"/>
            <w:bookmarkStart w:id="82" w:name="z1000_007_07"/>
            <w:bookmarkEnd w:id="82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3" w:name="z1000_007_08"/>
            <w:bookmarkStart w:id="84" w:name="z1000_007_08"/>
            <w:bookmarkEnd w:id="84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5" w:name="z1000_007_09"/>
            <w:bookmarkStart w:id="86" w:name="z1000_007_09"/>
            <w:bookmarkEnd w:id="86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7" w:name="z1000_008_04"/>
            <w:bookmarkStart w:id="88" w:name="z1000_008_04"/>
            <w:bookmarkEnd w:id="88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9" w:name="z1000_008_05"/>
            <w:bookmarkStart w:id="90" w:name="z1000_008_05"/>
            <w:bookmarkEnd w:id="90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91" w:name="z1000_008_06"/>
            <w:bookmarkStart w:id="92" w:name="z1000_008_06"/>
            <w:bookmarkEnd w:id="92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93" w:name="z1000_008_07"/>
            <w:bookmarkStart w:id="94" w:name="z1000_008_07"/>
            <w:bookmarkEnd w:id="94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95" w:name="z1000_008_08"/>
            <w:bookmarkStart w:id="96" w:name="z1000_008_08"/>
            <w:bookmarkEnd w:id="96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97" w:name="z1000_008_09"/>
            <w:bookmarkStart w:id="98" w:name="z1000_008_09"/>
            <w:bookmarkEnd w:id="98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t>Итог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 xml:space="preserve">(0-17 </w:t>
            </w:r>
            <w:r>
              <w:rPr>
                <w:color w:val="000000"/>
                <w:sz w:val="24"/>
              </w:rPr>
              <w:t>лет</w:t>
            </w:r>
            <w:r>
              <w:rPr>
                <w:color w:val="000000"/>
                <w:sz w:val="24"/>
                <w:lang w:val="en-US" w:eastAsia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99" w:name="z1000_009_04"/>
            <w:bookmarkStart w:id="100" w:name="z1000_009_04"/>
            <w:bookmarkEnd w:id="100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01" w:name="z1000_009_05"/>
            <w:bookmarkStart w:id="102" w:name="z1000_009_05"/>
            <w:bookmarkEnd w:id="102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03" w:name="z1000_009_06"/>
            <w:bookmarkStart w:id="104" w:name="z1000_009_06"/>
            <w:bookmarkEnd w:id="104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05" w:name="z1000_009_07"/>
            <w:bookmarkStart w:id="106" w:name="z1000_009_07"/>
            <w:bookmarkEnd w:id="106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07" w:name="z1000_009_08"/>
            <w:bookmarkStart w:id="108" w:name="z1000_009_08"/>
            <w:bookmarkEnd w:id="108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09" w:name="z1000_009_09"/>
            <w:bookmarkStart w:id="110" w:name="z1000_009_09"/>
            <w:bookmarkEnd w:id="110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11" w:name="z1000_010_04"/>
            <w:bookmarkStart w:id="112" w:name="z1000_010_04"/>
            <w:bookmarkEnd w:id="112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13" w:name="z1000_010_05"/>
            <w:bookmarkStart w:id="114" w:name="z1000_010_05"/>
            <w:bookmarkEnd w:id="114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15" w:name="z1000_010_06"/>
            <w:bookmarkStart w:id="116" w:name="z1000_010_06"/>
            <w:bookmarkEnd w:id="116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17" w:name="z1000_010_07"/>
            <w:bookmarkStart w:id="118" w:name="z1000_010_07"/>
            <w:bookmarkEnd w:id="118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19" w:name="z1000_010_08"/>
            <w:bookmarkStart w:id="120" w:name="z1000_010_08"/>
            <w:bookmarkEnd w:id="120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21" w:name="z1000_010_09"/>
            <w:bookmarkStart w:id="122" w:name="z1000_010_09"/>
            <w:bookmarkEnd w:id="122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2. Распределение детей – инвалидов по заболеванию, обусловившему возникновение инвалидности</w:t>
      </w:r>
    </w:p>
    <w:p>
      <w:pPr>
        <w:pStyle w:val="Normal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</w:rPr>
        <w:t>(2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стро-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по МКБ Х перес-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сего заболе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A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T</w:t>
            </w: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123" w:name="z4000_001_04"/>
            <w:bookmarkStart w:id="124" w:name="z4000_001_04"/>
            <w:bookmarkEnd w:id="12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25" w:name="z4000_001_05"/>
            <w:bookmarkStart w:id="126" w:name="z4000_001_05"/>
            <w:bookmarkEnd w:id="12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27" w:name="z4000_001_06"/>
            <w:bookmarkStart w:id="128" w:name="z4000_001_06"/>
            <w:bookmarkEnd w:id="12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29" w:name="z4000_001_07"/>
            <w:bookmarkStart w:id="130" w:name="z4000_001_07"/>
            <w:bookmarkEnd w:id="13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31" w:name="z4000_001_08"/>
            <w:bookmarkStart w:id="132" w:name="z4000_001_08"/>
            <w:bookmarkEnd w:id="13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33" w:name="z4000_001_09"/>
            <w:bookmarkStart w:id="134" w:name="z4000_001_09"/>
            <w:bookmarkEnd w:id="13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35" w:name="z4000_001_10"/>
            <w:bookmarkStart w:id="136" w:name="z4000_001_10"/>
            <w:bookmarkEnd w:id="13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37" w:name="z4000_001_11"/>
            <w:bookmarkStart w:id="138" w:name="z4000_001_11"/>
            <w:bookmarkEnd w:id="1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39" w:name="z4000_001_12"/>
            <w:bookmarkStart w:id="140" w:name="z4000_001_12"/>
            <w:bookmarkEnd w:id="14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41" w:name="z4000_001_13"/>
            <w:bookmarkStart w:id="142" w:name="z4000_001_13"/>
            <w:bookmarkEnd w:id="14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 том числе:</w:t>
            </w:r>
          </w:p>
          <w:p>
            <w:pPr>
              <w:pStyle w:val="Normal"/>
              <w:ind w:left="17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A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B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143" w:name="z4000_020_04"/>
            <w:bookmarkStart w:id="144" w:name="z4000_020_04"/>
            <w:bookmarkEnd w:id="1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45" w:name="z4000_020_05"/>
            <w:bookmarkStart w:id="146" w:name="z4000_020_05"/>
            <w:bookmarkEnd w:id="14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47" w:name="z4000_020_06"/>
            <w:bookmarkStart w:id="148" w:name="z4000_020_06"/>
            <w:bookmarkEnd w:id="14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49" w:name="z4000_020_07"/>
            <w:bookmarkStart w:id="150" w:name="z4000_020_07"/>
            <w:bookmarkEnd w:id="15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51" w:name="z4000_020_08"/>
            <w:bookmarkStart w:id="152" w:name="z4000_020_08"/>
            <w:bookmarkEnd w:id="1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53" w:name="z4000_020_09"/>
            <w:bookmarkStart w:id="154" w:name="z4000_020_09"/>
            <w:bookmarkEnd w:id="15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55" w:name="z4000_020_10"/>
            <w:bookmarkStart w:id="156" w:name="z4000_020_10"/>
            <w:bookmarkEnd w:id="15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57" w:name="z4000_020_11"/>
            <w:bookmarkStart w:id="158" w:name="z4000_020_11"/>
            <w:bookmarkEnd w:id="1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59" w:name="z4000_020_12"/>
            <w:bookmarkStart w:id="160" w:name="z4000_020_12"/>
            <w:bookmarkEnd w:id="16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61" w:name="z4000_020_13"/>
            <w:bookmarkStart w:id="162" w:name="z4000_020_13"/>
            <w:bookmarkEnd w:id="16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 w:eastAsia="en-US"/>
              </w:rPr>
              <w:t>туберку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A15-A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  <w:bookmarkStart w:id="163" w:name="z4000_021_04"/>
            <w:bookmarkStart w:id="164" w:name="z4000_021_04"/>
            <w:bookmarkEnd w:id="1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65" w:name="z4000_021_05"/>
            <w:bookmarkStart w:id="166" w:name="z4000_021_05"/>
            <w:bookmarkEnd w:id="16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67" w:name="z4000_021_06"/>
            <w:bookmarkStart w:id="168" w:name="z4000_021_06"/>
            <w:bookmarkEnd w:id="16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69" w:name="z4000_021_07"/>
            <w:bookmarkStart w:id="170" w:name="z4000_021_07"/>
            <w:bookmarkEnd w:id="17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71" w:name="z4000_021_08"/>
            <w:bookmarkStart w:id="172" w:name="z4000_021_08"/>
            <w:bookmarkEnd w:id="17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73" w:name="z4000_021_09"/>
            <w:bookmarkStart w:id="174" w:name="z4000_021_09"/>
            <w:bookmarkEnd w:id="17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75" w:name="z4000_021_10"/>
            <w:bookmarkStart w:id="176" w:name="z4000_021_10"/>
            <w:bookmarkEnd w:id="17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77" w:name="z4000_021_11"/>
            <w:bookmarkStart w:id="178" w:name="z4000_021_11"/>
            <w:bookmarkEnd w:id="17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79" w:name="z4000_021_12"/>
            <w:bookmarkStart w:id="180" w:name="z4000_021_12"/>
            <w:bookmarkEnd w:id="18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81" w:name="z4000_021_13"/>
            <w:bookmarkStart w:id="182" w:name="z4000_021_13"/>
            <w:bookmarkEnd w:id="18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ирусные инфекци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A</w:t>
            </w:r>
            <w:r>
              <w:rPr>
                <w:color w:val="000000"/>
                <w:sz w:val="18"/>
              </w:rPr>
              <w:t>80-</w:t>
            </w:r>
            <w:r>
              <w:rPr>
                <w:color w:val="000000"/>
                <w:sz w:val="18"/>
                <w:lang w:val="en-US"/>
              </w:rPr>
              <w:t>A</w:t>
            </w: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183" w:name="z4000_022_04"/>
            <w:bookmarkStart w:id="184" w:name="z4000_022_04"/>
            <w:bookmarkEnd w:id="18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85" w:name="z4000_022_05"/>
            <w:bookmarkStart w:id="186" w:name="z4000_022_05"/>
            <w:bookmarkEnd w:id="18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87" w:name="z4000_022_06"/>
            <w:bookmarkStart w:id="188" w:name="z4000_022_06"/>
            <w:bookmarkEnd w:id="18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89" w:name="z4000_022_07"/>
            <w:bookmarkStart w:id="190" w:name="z4000_022_07"/>
            <w:bookmarkEnd w:id="19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91" w:name="z4000_022_08"/>
            <w:bookmarkStart w:id="192" w:name="z4000_022_08"/>
            <w:bookmarkEnd w:id="19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93" w:name="z4000_022_09"/>
            <w:bookmarkStart w:id="194" w:name="z4000_022_09"/>
            <w:bookmarkEnd w:id="19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95" w:name="z4000_022_10"/>
            <w:bookmarkStart w:id="196" w:name="z4000_022_10"/>
            <w:bookmarkEnd w:id="19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97" w:name="z4000_022_11"/>
            <w:bookmarkStart w:id="198" w:name="z4000_022_11"/>
            <w:bookmarkEnd w:id="19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99" w:name="z4000_022_12"/>
            <w:bookmarkStart w:id="200" w:name="z4000_022_12"/>
            <w:bookmarkEnd w:id="20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01" w:name="z4000_022_13"/>
            <w:bookmarkStart w:id="202" w:name="z4000_022_13"/>
            <w:bookmarkEnd w:id="20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последствия инфекционных и паразитарных болез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B</w:t>
            </w:r>
            <w:r>
              <w:rPr>
                <w:color w:val="000000"/>
                <w:sz w:val="18"/>
              </w:rPr>
              <w:t>90-</w:t>
            </w:r>
            <w:r>
              <w:rPr>
                <w:color w:val="000000"/>
                <w:sz w:val="18"/>
                <w:lang w:val="en-US"/>
              </w:rPr>
              <w:t>B</w:t>
            </w: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203" w:name="z4000_023_04"/>
            <w:bookmarkStart w:id="204" w:name="z4000_023_04"/>
            <w:bookmarkEnd w:id="20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05" w:name="z4000_023_05"/>
            <w:bookmarkStart w:id="206" w:name="z4000_023_05"/>
            <w:bookmarkEnd w:id="20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07" w:name="z4000_023_06"/>
            <w:bookmarkStart w:id="208" w:name="z4000_023_06"/>
            <w:bookmarkEnd w:id="20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09" w:name="z4000_023_07"/>
            <w:bookmarkStart w:id="210" w:name="z4000_023_07"/>
            <w:bookmarkEnd w:id="21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11" w:name="z4000_023_08"/>
            <w:bookmarkStart w:id="212" w:name="z4000_023_08"/>
            <w:bookmarkEnd w:id="21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13" w:name="z4000_023_09"/>
            <w:bookmarkStart w:id="214" w:name="z4000_023_09"/>
            <w:bookmarkEnd w:id="21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15" w:name="z4000_023_10"/>
            <w:bookmarkStart w:id="216" w:name="z4000_023_10"/>
            <w:bookmarkEnd w:id="21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17" w:name="z4000_023_11"/>
            <w:bookmarkStart w:id="218" w:name="z4000_023_11"/>
            <w:bookmarkEnd w:id="21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19" w:name="z4000_023_12"/>
            <w:bookmarkStart w:id="220" w:name="z4000_023_12"/>
            <w:bookmarkEnd w:id="22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21" w:name="z4000_023_13"/>
            <w:bookmarkStart w:id="222" w:name="z4000_023_13"/>
            <w:bookmarkEnd w:id="22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C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D</w:t>
            </w: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223" w:name="z4000_030_04"/>
            <w:bookmarkStart w:id="224" w:name="z4000_030_04"/>
            <w:bookmarkEnd w:id="22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25" w:name="z4000_030_05"/>
            <w:bookmarkStart w:id="226" w:name="z4000_030_05"/>
            <w:bookmarkEnd w:id="22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27" w:name="z4000_030_06"/>
            <w:bookmarkStart w:id="228" w:name="z4000_030_06"/>
            <w:bookmarkEnd w:id="22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29" w:name="z4000_030_07"/>
            <w:bookmarkStart w:id="230" w:name="z4000_030_07"/>
            <w:bookmarkEnd w:id="23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31" w:name="z4000_030_08"/>
            <w:bookmarkStart w:id="232" w:name="z4000_030_08"/>
            <w:bookmarkEnd w:id="23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33" w:name="z4000_030_09"/>
            <w:bookmarkStart w:id="234" w:name="z4000_030_09"/>
            <w:bookmarkEnd w:id="23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35" w:name="z4000_030_10"/>
            <w:bookmarkStart w:id="236" w:name="z4000_030_10"/>
            <w:bookmarkEnd w:id="23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37" w:name="z4000_030_11"/>
            <w:bookmarkStart w:id="238" w:name="z4000_030_11"/>
            <w:bookmarkEnd w:id="2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39" w:name="z4000_030_12"/>
            <w:bookmarkStart w:id="240" w:name="z4000_030_12"/>
            <w:bookmarkEnd w:id="24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41" w:name="z4000_030_13"/>
            <w:bookmarkStart w:id="242" w:name="z4000_030_13"/>
            <w:bookmarkEnd w:id="24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C</w:t>
            </w:r>
            <w:r>
              <w:rPr>
                <w:color w:val="000000"/>
                <w:sz w:val="18"/>
              </w:rPr>
              <w:t>81-</w:t>
            </w:r>
            <w:r>
              <w:rPr>
                <w:color w:val="000000"/>
                <w:sz w:val="18"/>
                <w:lang w:val="en-US"/>
              </w:rPr>
              <w:t>C</w:t>
            </w: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243" w:name="z4000_031_04"/>
            <w:bookmarkStart w:id="244" w:name="z4000_031_04"/>
            <w:bookmarkEnd w:id="2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45" w:name="z4000_031_05"/>
            <w:bookmarkStart w:id="246" w:name="z4000_031_05"/>
            <w:bookmarkEnd w:id="24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47" w:name="z4000_031_06"/>
            <w:bookmarkStart w:id="248" w:name="z4000_031_06"/>
            <w:bookmarkEnd w:id="24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49" w:name="z4000_031_07"/>
            <w:bookmarkStart w:id="250" w:name="z4000_031_07"/>
            <w:bookmarkEnd w:id="25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51" w:name="z4000_031_08"/>
            <w:bookmarkStart w:id="252" w:name="z4000_031_08"/>
            <w:bookmarkEnd w:id="2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53" w:name="z4000_031_09"/>
            <w:bookmarkStart w:id="254" w:name="z4000_031_09"/>
            <w:bookmarkEnd w:id="25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55" w:name="z4000_031_10"/>
            <w:bookmarkStart w:id="256" w:name="z4000_031_10"/>
            <w:bookmarkEnd w:id="25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57" w:name="z4000_031_11"/>
            <w:bookmarkStart w:id="258" w:name="z4000_031_11"/>
            <w:bookmarkEnd w:id="2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59" w:name="z4000_031_12"/>
            <w:bookmarkStart w:id="260" w:name="z4000_031_12"/>
            <w:bookmarkEnd w:id="26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61" w:name="z4000_031_13"/>
            <w:bookmarkStart w:id="262" w:name="z4000_031_13"/>
            <w:bookmarkEnd w:id="26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D</w:t>
            </w:r>
            <w:r>
              <w:rPr>
                <w:color w:val="000000"/>
                <w:sz w:val="18"/>
              </w:rPr>
              <w:t>50-</w:t>
            </w:r>
            <w:r>
              <w:rPr>
                <w:color w:val="000000"/>
                <w:sz w:val="18"/>
                <w:lang w:val="en-US"/>
              </w:rPr>
              <w:t>D</w:t>
            </w: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263" w:name="z4000_040_04"/>
            <w:bookmarkStart w:id="264" w:name="z4000_040_04"/>
            <w:bookmarkEnd w:id="2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65" w:name="z4000_040_05"/>
            <w:bookmarkStart w:id="266" w:name="z4000_040_05"/>
            <w:bookmarkEnd w:id="26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67" w:name="z4000_040_06"/>
            <w:bookmarkStart w:id="268" w:name="z4000_040_06"/>
            <w:bookmarkEnd w:id="26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69" w:name="z4000_040_07"/>
            <w:bookmarkStart w:id="270" w:name="z4000_040_07"/>
            <w:bookmarkEnd w:id="27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71" w:name="z4000_040_08"/>
            <w:bookmarkStart w:id="272" w:name="z4000_040_08"/>
            <w:bookmarkEnd w:id="27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73" w:name="z4000_040_09"/>
            <w:bookmarkStart w:id="274" w:name="z4000_040_09"/>
            <w:bookmarkEnd w:id="27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75" w:name="z4000_040_10"/>
            <w:bookmarkStart w:id="276" w:name="z4000_040_10"/>
            <w:bookmarkEnd w:id="27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77" w:name="z4000_040_11"/>
            <w:bookmarkStart w:id="278" w:name="z4000_040_11"/>
            <w:bookmarkEnd w:id="27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79" w:name="z4000_040_12"/>
            <w:bookmarkStart w:id="280" w:name="z4000_040_12"/>
            <w:bookmarkEnd w:id="28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81" w:name="z4000_040_13"/>
            <w:bookmarkStart w:id="282" w:name="z4000_040_13"/>
            <w:bookmarkEnd w:id="28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D</w:t>
            </w:r>
            <w:r>
              <w:rPr>
                <w:color w:val="000000"/>
                <w:sz w:val="18"/>
              </w:rPr>
              <w:t>65-</w:t>
            </w:r>
            <w:r>
              <w:rPr>
                <w:color w:val="000000"/>
                <w:sz w:val="18"/>
                <w:lang w:val="en-US"/>
              </w:rPr>
              <w:t>D</w:t>
            </w: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283" w:name="z4000_041_04"/>
            <w:bookmarkStart w:id="284" w:name="z4000_041_04"/>
            <w:bookmarkEnd w:id="28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85" w:name="z4000_041_05"/>
            <w:bookmarkStart w:id="286" w:name="z4000_041_05"/>
            <w:bookmarkEnd w:id="28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87" w:name="z4000_041_06"/>
            <w:bookmarkStart w:id="288" w:name="z4000_041_06"/>
            <w:bookmarkEnd w:id="28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89" w:name="z4000_041_07"/>
            <w:bookmarkStart w:id="290" w:name="z4000_041_07"/>
            <w:bookmarkEnd w:id="29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91" w:name="z4000_041_08"/>
            <w:bookmarkStart w:id="292" w:name="z4000_041_08"/>
            <w:bookmarkEnd w:id="29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93" w:name="z4000_041_09"/>
            <w:bookmarkStart w:id="294" w:name="z4000_041_09"/>
            <w:bookmarkEnd w:id="29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95" w:name="z4000_041_10"/>
            <w:bookmarkStart w:id="296" w:name="z4000_041_10"/>
            <w:bookmarkEnd w:id="29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97" w:name="z4000_041_11"/>
            <w:bookmarkStart w:id="298" w:name="z4000_041_11"/>
            <w:bookmarkEnd w:id="29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99" w:name="z4000_041_12"/>
            <w:bookmarkStart w:id="300" w:name="z4000_041_12"/>
            <w:bookmarkEnd w:id="30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01" w:name="z4000_041_13"/>
            <w:bookmarkStart w:id="302" w:name="z4000_041_13"/>
            <w:bookmarkEnd w:id="30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303" w:name="z4000_050_04"/>
            <w:bookmarkStart w:id="304" w:name="z4000_050_04"/>
            <w:bookmarkEnd w:id="30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05" w:name="z4000_050_05"/>
            <w:bookmarkStart w:id="306" w:name="z4000_050_05"/>
            <w:bookmarkEnd w:id="30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07" w:name="z4000_050_06"/>
            <w:bookmarkStart w:id="308" w:name="z4000_050_06"/>
            <w:bookmarkEnd w:id="30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09" w:name="z4000_050_07"/>
            <w:bookmarkStart w:id="310" w:name="z4000_050_07"/>
            <w:bookmarkEnd w:id="31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11" w:name="z4000_050_08"/>
            <w:bookmarkStart w:id="312" w:name="z4000_050_08"/>
            <w:bookmarkEnd w:id="31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13" w:name="z4000_050_09"/>
            <w:bookmarkStart w:id="314" w:name="z4000_050_09"/>
            <w:bookmarkEnd w:id="31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15" w:name="z4000_050_10"/>
            <w:bookmarkStart w:id="316" w:name="z4000_050_10"/>
            <w:bookmarkEnd w:id="31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17" w:name="z4000_050_11"/>
            <w:bookmarkStart w:id="318" w:name="z4000_050_11"/>
            <w:bookmarkEnd w:id="31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19" w:name="z4000_050_12"/>
            <w:bookmarkStart w:id="320" w:name="z4000_050_12"/>
            <w:bookmarkEnd w:id="32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1" w:name="z4000_050_13"/>
            <w:bookmarkStart w:id="322" w:name="z4000_050_13"/>
            <w:bookmarkEnd w:id="32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323" w:name="z4000_051_04"/>
            <w:bookmarkStart w:id="324" w:name="z4000_051_04"/>
            <w:bookmarkEnd w:id="32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5" w:name="z4000_051_05"/>
            <w:bookmarkStart w:id="326" w:name="z4000_051_05"/>
            <w:bookmarkEnd w:id="32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7" w:name="z4000_051_06"/>
            <w:bookmarkStart w:id="328" w:name="z4000_051_06"/>
            <w:bookmarkEnd w:id="32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9" w:name="z4000_051_07"/>
            <w:bookmarkStart w:id="330" w:name="z4000_051_07"/>
            <w:bookmarkEnd w:id="33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31" w:name="z4000_051_08"/>
            <w:bookmarkStart w:id="332" w:name="z4000_051_08"/>
            <w:bookmarkEnd w:id="33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33" w:name="z4000_051_09"/>
            <w:bookmarkStart w:id="334" w:name="z4000_051_09"/>
            <w:bookmarkEnd w:id="33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35" w:name="z4000_051_10"/>
            <w:bookmarkStart w:id="336" w:name="z4000_051_10"/>
            <w:bookmarkEnd w:id="33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37" w:name="z4000_051_11"/>
            <w:bookmarkStart w:id="338" w:name="z4000_051_11"/>
            <w:bookmarkEnd w:id="3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39" w:name="z4000_051_12"/>
            <w:bookmarkStart w:id="340" w:name="z4000_051_12"/>
            <w:bookmarkEnd w:id="34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1" w:name="z4000_051_13"/>
            <w:bookmarkStart w:id="342" w:name="z4000_051_13"/>
            <w:bookmarkEnd w:id="34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10-</w:t>
            </w: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343" w:name="z4000_052_04"/>
            <w:bookmarkStart w:id="344" w:name="z4000_052_04"/>
            <w:bookmarkEnd w:id="3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5" w:name="z4000_052_05"/>
            <w:bookmarkStart w:id="346" w:name="z4000_052_05"/>
            <w:bookmarkEnd w:id="34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7" w:name="z4000_052_06"/>
            <w:bookmarkStart w:id="348" w:name="z4000_052_06"/>
            <w:bookmarkEnd w:id="34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9" w:name="z4000_052_07"/>
            <w:bookmarkStart w:id="350" w:name="z4000_052_07"/>
            <w:bookmarkEnd w:id="35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1" w:name="z4000_052_08"/>
            <w:bookmarkStart w:id="352" w:name="z4000_052_08"/>
            <w:bookmarkEnd w:id="3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3" w:name="z4000_052_09"/>
            <w:bookmarkStart w:id="354" w:name="z4000_052_09"/>
            <w:bookmarkEnd w:id="35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5" w:name="z4000_052_10"/>
            <w:bookmarkStart w:id="356" w:name="z4000_052_10"/>
            <w:bookmarkEnd w:id="35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7" w:name="z4000_052_11"/>
            <w:bookmarkStart w:id="358" w:name="z4000_052_11"/>
            <w:bookmarkEnd w:id="3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9" w:name="z4000_052_12"/>
            <w:bookmarkStart w:id="360" w:name="z4000_052_12"/>
            <w:bookmarkEnd w:id="36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61" w:name="z4000_052_13"/>
            <w:bookmarkStart w:id="362" w:name="z4000_052_13"/>
            <w:bookmarkEnd w:id="36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363" w:name="z4000_060_04"/>
            <w:bookmarkStart w:id="364" w:name="z4000_060_04"/>
            <w:bookmarkEnd w:id="3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65" w:name="z4000_060_05"/>
            <w:bookmarkStart w:id="366" w:name="z4000_060_05"/>
            <w:bookmarkEnd w:id="36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67" w:name="z4000_060_06"/>
            <w:bookmarkStart w:id="368" w:name="z4000_060_06"/>
            <w:bookmarkEnd w:id="36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69" w:name="z4000_060_07"/>
            <w:bookmarkStart w:id="370" w:name="z4000_060_07"/>
            <w:bookmarkEnd w:id="37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71" w:name="z4000_060_08"/>
            <w:bookmarkStart w:id="372" w:name="z4000_060_08"/>
            <w:bookmarkEnd w:id="37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73" w:name="z4000_060_09"/>
            <w:bookmarkStart w:id="374" w:name="z4000_060_09"/>
            <w:bookmarkEnd w:id="37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75" w:name="z4000_060_10"/>
            <w:bookmarkStart w:id="376" w:name="z4000_060_10"/>
            <w:bookmarkEnd w:id="37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77" w:name="z4000_060_11"/>
            <w:bookmarkStart w:id="378" w:name="z4000_060_11"/>
            <w:bookmarkEnd w:id="37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79" w:name="z4000_060_12"/>
            <w:bookmarkStart w:id="380" w:name="z4000_060_12"/>
            <w:bookmarkEnd w:id="38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81" w:name="z4000_060_13"/>
            <w:bookmarkStart w:id="382" w:name="z4000_060_13"/>
            <w:bookmarkEnd w:id="38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психо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br/>
              <w:t>6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02,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 xml:space="preserve">04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05,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 xml:space="preserve">06(ч)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09,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20-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 xml:space="preserve">23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 xml:space="preserve">25(ч)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28,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 xml:space="preserve">29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30(ч),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16"/>
              </w:rPr>
              <w:t xml:space="preserve">31(ч)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32(ч),</w:t>
            </w:r>
          </w:p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F33(</w:t>
            </w:r>
            <w:r>
              <w:rPr>
                <w:color w:val="000000"/>
                <w:sz w:val="16"/>
              </w:rPr>
              <w:t>ч</w:t>
            </w:r>
            <w:r>
              <w:rPr>
                <w:color w:val="000000"/>
                <w:sz w:val="16"/>
                <w:lang w:val="en-US"/>
              </w:rPr>
              <w:t>), F38(</w:t>
            </w:r>
            <w:r>
              <w:rPr>
                <w:color w:val="000000"/>
                <w:sz w:val="16"/>
              </w:rPr>
              <w:t>ч</w:t>
            </w:r>
            <w:r>
              <w:rPr>
                <w:color w:val="000000"/>
                <w:sz w:val="16"/>
                <w:lang w:val="en-US"/>
              </w:rPr>
              <w:t>),</w:t>
            </w:r>
          </w:p>
          <w:p>
            <w:pPr>
              <w:pStyle w:val="Normal"/>
              <w:ind w:left="-57" w:right="-113" w:hanging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39, F84.0-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  <w:bookmarkStart w:id="383" w:name="z4000_061_04"/>
            <w:bookmarkStart w:id="384" w:name="z4000_061_04"/>
            <w:bookmarkEnd w:id="38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85" w:name="z4000_061_05"/>
            <w:bookmarkStart w:id="386" w:name="z4000_061_05"/>
            <w:bookmarkEnd w:id="38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87" w:name="z4000_061_06"/>
            <w:bookmarkStart w:id="388" w:name="z4000_061_06"/>
            <w:bookmarkEnd w:id="38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89" w:name="z4000_061_07"/>
            <w:bookmarkStart w:id="390" w:name="z4000_061_07"/>
            <w:bookmarkEnd w:id="39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91" w:name="z4000_061_08"/>
            <w:bookmarkStart w:id="392" w:name="z4000_061_08"/>
            <w:bookmarkEnd w:id="39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93" w:name="z4000_061_09"/>
            <w:bookmarkStart w:id="394" w:name="z4000_061_09"/>
            <w:bookmarkEnd w:id="39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95" w:name="z4000_061_10"/>
            <w:bookmarkStart w:id="396" w:name="z4000_061_10"/>
            <w:bookmarkEnd w:id="39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97" w:name="z4000_061_11"/>
            <w:bookmarkStart w:id="398" w:name="z4000_061_11"/>
            <w:bookmarkEnd w:id="39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99" w:name="z4000_061_12"/>
            <w:bookmarkStart w:id="400" w:name="z4000_061_12"/>
            <w:bookmarkEnd w:id="40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01" w:name="z4000_061_13"/>
            <w:bookmarkStart w:id="402" w:name="z4000_061_13"/>
            <w:bookmarkEnd w:id="402"/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r>
        <w:br w:type="page"/>
      </w:r>
    </w:p>
    <w:p>
      <w:pPr>
        <w:pStyle w:val="Normal"/>
        <w:rPr>
          <w:color w:val="000000"/>
          <w:sz w:val="10"/>
          <w:szCs w:val="18"/>
        </w:rPr>
      </w:pPr>
      <w:r>
        <w:rPr>
          <w:color w:val="000000"/>
          <w:sz w:val="10"/>
          <w:szCs w:val="18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2"/>
        </w:rPr>
        <w:t>(</w:t>
      </w:r>
      <w:r>
        <w:rPr>
          <w:b/>
          <w:bCs/>
          <w:color w:val="000000"/>
          <w:sz w:val="22"/>
          <w:lang w:val="en-US"/>
        </w:rPr>
        <w:t>2</w:t>
      </w:r>
      <w:r>
        <w:rPr>
          <w:b/>
          <w:bCs/>
          <w:color w:val="000000"/>
          <w:sz w:val="22"/>
        </w:rPr>
        <w:t>000)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стро-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д п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МКБ-10 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76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из них: 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1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F84.0-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органические, включая симптоматические, психические рас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06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часть)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03" w:name="z4000_062_04"/>
            <w:bookmarkStart w:id="404" w:name="z4000_062_04"/>
            <w:bookmarkEnd w:id="40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05" w:name="z4000_062_05"/>
            <w:bookmarkStart w:id="406" w:name="z4000_062_05"/>
            <w:bookmarkEnd w:id="40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07" w:name="z4000_062_06"/>
            <w:bookmarkStart w:id="408" w:name="z4000_062_06"/>
            <w:bookmarkEnd w:id="40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09" w:name="z4000_062_07"/>
            <w:bookmarkStart w:id="410" w:name="z4000_062_07"/>
            <w:bookmarkEnd w:id="41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11" w:name="z4000_062_08"/>
            <w:bookmarkStart w:id="412" w:name="z4000_062_08"/>
            <w:bookmarkEnd w:id="41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13" w:name="z4000_062_09"/>
            <w:bookmarkStart w:id="414" w:name="z4000_062_09"/>
            <w:bookmarkEnd w:id="41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15" w:name="z4000_062_10"/>
            <w:bookmarkStart w:id="416" w:name="z4000_062_10"/>
            <w:bookmarkEnd w:id="41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17" w:name="z4000_062_11"/>
            <w:bookmarkStart w:id="418" w:name="z4000_062_11"/>
            <w:bookmarkEnd w:id="41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19" w:name="z4000_062_12"/>
            <w:bookmarkStart w:id="420" w:name="z4000_062_12"/>
            <w:bookmarkEnd w:id="42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21" w:name="z4000_062_13"/>
            <w:bookmarkStart w:id="422" w:name="z4000_062_13"/>
            <w:bookmarkEnd w:id="42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умственная отстал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70-</w:t>
            </w: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23" w:name="z4000_063_04"/>
            <w:bookmarkStart w:id="424" w:name="z4000_063_04"/>
            <w:bookmarkEnd w:id="42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25" w:name="z4000_063_05"/>
            <w:bookmarkStart w:id="426" w:name="z4000_063_05"/>
            <w:bookmarkEnd w:id="42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27" w:name="z4000_063_06"/>
            <w:bookmarkStart w:id="428" w:name="z4000_063_06"/>
            <w:bookmarkEnd w:id="42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29" w:name="z4000_063_07"/>
            <w:bookmarkStart w:id="430" w:name="z4000_063_07"/>
            <w:bookmarkEnd w:id="43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31" w:name="z4000_063_08"/>
            <w:bookmarkStart w:id="432" w:name="z4000_063_08"/>
            <w:bookmarkEnd w:id="43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33" w:name="z4000_063_09"/>
            <w:bookmarkStart w:id="434" w:name="z4000_063_09"/>
            <w:bookmarkEnd w:id="43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35" w:name="z4000_063_10"/>
            <w:bookmarkStart w:id="436" w:name="z4000_063_10"/>
            <w:bookmarkEnd w:id="43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37" w:name="z4000_063_11"/>
            <w:bookmarkStart w:id="438" w:name="z4000_063_11"/>
            <w:bookmarkEnd w:id="4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39" w:name="z4000_063_12"/>
            <w:bookmarkStart w:id="440" w:name="z4000_063_12"/>
            <w:bookmarkEnd w:id="44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1" w:name="z4000_063_13"/>
            <w:bookmarkStart w:id="442" w:name="z4000_063_13"/>
            <w:bookmarkEnd w:id="44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расстройства психологического (психического) развития, эмоциональные расстройства и расстройства поведения, начинающиеся обычно в детском и подростковом возрас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80-</w:t>
            </w: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89 (кром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 xml:space="preserve">84.0-4) </w:t>
              <w:br/>
            </w: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90-</w:t>
            </w: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43" w:name="z4000_064_04"/>
            <w:bookmarkStart w:id="444" w:name="z4000_064_04"/>
            <w:bookmarkEnd w:id="4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5" w:name="z4000_064_05"/>
            <w:bookmarkStart w:id="446" w:name="z4000_064_05"/>
            <w:bookmarkEnd w:id="44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7" w:name="z4000_064_06"/>
            <w:bookmarkStart w:id="448" w:name="z4000_064_06"/>
            <w:bookmarkEnd w:id="44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9" w:name="z4000_064_07"/>
            <w:bookmarkStart w:id="450" w:name="z4000_064_07"/>
            <w:bookmarkEnd w:id="45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1" w:name="z4000_064_08"/>
            <w:bookmarkStart w:id="452" w:name="z4000_064_08"/>
            <w:bookmarkEnd w:id="4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3" w:name="z4000_064_09"/>
            <w:bookmarkStart w:id="454" w:name="z4000_064_09"/>
            <w:bookmarkEnd w:id="45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5" w:name="z4000_064_10"/>
            <w:bookmarkStart w:id="456" w:name="z4000_064_10"/>
            <w:bookmarkEnd w:id="45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7" w:name="z4000_064_11"/>
            <w:bookmarkStart w:id="458" w:name="z4000_064_11"/>
            <w:bookmarkEnd w:id="4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9" w:name="z4000_064_12"/>
            <w:bookmarkStart w:id="460" w:name="z4000_064_12"/>
            <w:bookmarkEnd w:id="46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1" w:name="z4000_064_13"/>
            <w:bookmarkStart w:id="462" w:name="z4000_064_13"/>
            <w:bookmarkEnd w:id="46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63" w:name="z4000_070_04"/>
            <w:bookmarkStart w:id="464" w:name="z4000_070_04"/>
            <w:bookmarkEnd w:id="4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5" w:name="z4000_070_05"/>
            <w:bookmarkStart w:id="466" w:name="z4000_070_05"/>
            <w:bookmarkEnd w:id="46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7" w:name="z4000_070_06"/>
            <w:bookmarkStart w:id="468" w:name="z4000_070_06"/>
            <w:bookmarkEnd w:id="46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9" w:name="z4000_070_07"/>
            <w:bookmarkStart w:id="470" w:name="z4000_070_07"/>
            <w:bookmarkEnd w:id="47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1" w:name="z4000_070_08"/>
            <w:bookmarkStart w:id="472" w:name="z4000_070_08"/>
            <w:bookmarkEnd w:id="47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3" w:name="z4000_070_09"/>
            <w:bookmarkStart w:id="474" w:name="z4000_070_09"/>
            <w:bookmarkEnd w:id="47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5" w:name="z4000_070_10"/>
            <w:bookmarkStart w:id="476" w:name="z4000_070_10"/>
            <w:bookmarkEnd w:id="47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7" w:name="z4000_070_11"/>
            <w:bookmarkStart w:id="478" w:name="z4000_070_11"/>
            <w:bookmarkEnd w:id="47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9" w:name="z4000_070_12"/>
            <w:bookmarkStart w:id="480" w:name="z4000_070_12"/>
            <w:bookmarkEnd w:id="48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1" w:name="z4000_070_13"/>
            <w:bookmarkStart w:id="482" w:name="z4000_070_13"/>
            <w:bookmarkEnd w:id="48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оспалительные болезн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83" w:name="z4000_071_04"/>
            <w:bookmarkStart w:id="484" w:name="z4000_071_04"/>
            <w:bookmarkEnd w:id="48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5" w:name="z4000_071_05"/>
            <w:bookmarkStart w:id="486" w:name="z4000_071_05"/>
            <w:bookmarkEnd w:id="48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7" w:name="z4000_071_06"/>
            <w:bookmarkStart w:id="488" w:name="z4000_071_06"/>
            <w:bookmarkEnd w:id="48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9" w:name="z4000_071_07"/>
            <w:bookmarkStart w:id="490" w:name="z4000_071_07"/>
            <w:bookmarkEnd w:id="49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91" w:name="z4000_071_08"/>
            <w:bookmarkStart w:id="492" w:name="z4000_071_08"/>
            <w:bookmarkEnd w:id="49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93" w:name="z4000_071_09"/>
            <w:bookmarkStart w:id="494" w:name="z4000_071_09"/>
            <w:bookmarkEnd w:id="49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95" w:name="z4000_071_10"/>
            <w:bookmarkStart w:id="496" w:name="z4000_071_10"/>
            <w:bookmarkEnd w:id="49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97" w:name="z4000_071_11"/>
            <w:bookmarkStart w:id="498" w:name="z4000_071_11"/>
            <w:bookmarkEnd w:id="49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99" w:name="z4000_071_12"/>
            <w:bookmarkStart w:id="500" w:name="z4000_071_12"/>
            <w:bookmarkEnd w:id="50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01" w:name="z4000_071_13"/>
            <w:bookmarkStart w:id="502" w:name="z4000_071_13"/>
            <w:bookmarkEnd w:id="50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системные атрофии, поражающие преимущественно центральную нервную систе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1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503" w:name="z4000_072_04"/>
            <w:bookmarkStart w:id="504" w:name="z4000_072_04"/>
            <w:bookmarkEnd w:id="50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05" w:name="z4000_072_05"/>
            <w:bookmarkStart w:id="506" w:name="z4000_072_05"/>
            <w:bookmarkEnd w:id="50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07" w:name="z4000_072_06"/>
            <w:bookmarkStart w:id="508" w:name="z4000_072_06"/>
            <w:bookmarkEnd w:id="50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09" w:name="z4000_072_07"/>
            <w:bookmarkStart w:id="510" w:name="z4000_072_07"/>
            <w:bookmarkEnd w:id="51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11" w:name="z4000_072_08"/>
            <w:bookmarkStart w:id="512" w:name="z4000_072_08"/>
            <w:bookmarkEnd w:id="51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13" w:name="z4000_072_09"/>
            <w:bookmarkStart w:id="514" w:name="z4000_072_09"/>
            <w:bookmarkEnd w:id="51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15" w:name="z4000_072_10"/>
            <w:bookmarkStart w:id="516" w:name="z4000_072_10"/>
            <w:bookmarkEnd w:id="51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17" w:name="z4000_072_11"/>
            <w:bookmarkStart w:id="518" w:name="z4000_072_11"/>
            <w:bookmarkEnd w:id="51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19" w:name="z4000_072_12"/>
            <w:bookmarkStart w:id="520" w:name="z4000_072_12"/>
            <w:bookmarkEnd w:id="52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21" w:name="z4000_072_13"/>
            <w:bookmarkStart w:id="522" w:name="z4000_072_13"/>
            <w:bookmarkEnd w:id="52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эпизодические и пароксизмальные рас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4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523" w:name="z4000_073_04"/>
            <w:bookmarkStart w:id="524" w:name="z4000_073_04"/>
            <w:bookmarkEnd w:id="52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25" w:name="z4000_073_05"/>
            <w:bookmarkStart w:id="526" w:name="z4000_073_05"/>
            <w:bookmarkEnd w:id="52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27" w:name="z4000_073_06"/>
            <w:bookmarkStart w:id="528" w:name="z4000_073_06"/>
            <w:bookmarkEnd w:id="52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29" w:name="z4000_073_07"/>
            <w:bookmarkStart w:id="530" w:name="z4000_073_07"/>
            <w:bookmarkEnd w:id="53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31" w:name="z4000_073_08"/>
            <w:bookmarkStart w:id="532" w:name="z4000_073_08"/>
            <w:bookmarkEnd w:id="53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33" w:name="z4000_073_09"/>
            <w:bookmarkStart w:id="534" w:name="z4000_073_09"/>
            <w:bookmarkEnd w:id="53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35" w:name="z4000_073_10"/>
            <w:bookmarkStart w:id="536" w:name="z4000_073_10"/>
            <w:bookmarkEnd w:id="53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37" w:name="z4000_073_11"/>
            <w:bookmarkStart w:id="538" w:name="z4000_073_11"/>
            <w:bookmarkEnd w:id="5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39" w:name="z4000_073_12"/>
            <w:bookmarkStart w:id="540" w:name="z4000_073_12"/>
            <w:bookmarkEnd w:id="54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41" w:name="z4000_073_13"/>
            <w:bookmarkStart w:id="542" w:name="z4000_073_13"/>
            <w:bookmarkEnd w:id="54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церебральной паралич и другие паралитические синд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8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543" w:name="z4000_074_04"/>
            <w:bookmarkStart w:id="544" w:name="z4000_074_04"/>
            <w:bookmarkEnd w:id="5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45" w:name="z4000_074_05"/>
            <w:bookmarkStart w:id="546" w:name="z4000_074_05"/>
            <w:bookmarkEnd w:id="54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47" w:name="z4000_074_06"/>
            <w:bookmarkStart w:id="548" w:name="z4000_074_06"/>
            <w:bookmarkEnd w:id="54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49" w:name="z4000_074_07"/>
            <w:bookmarkStart w:id="550" w:name="z4000_074_07"/>
            <w:bookmarkEnd w:id="55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51" w:name="z4000_074_08"/>
            <w:bookmarkStart w:id="552" w:name="z4000_074_08"/>
            <w:bookmarkEnd w:id="5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53" w:name="z4000_074_09"/>
            <w:bookmarkStart w:id="554" w:name="z4000_074_09"/>
            <w:bookmarkEnd w:id="55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55" w:name="z4000_074_10"/>
            <w:bookmarkStart w:id="556" w:name="z4000_074_10"/>
            <w:bookmarkEnd w:id="55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57" w:name="z4000_074_11"/>
            <w:bookmarkStart w:id="558" w:name="z4000_074_11"/>
            <w:bookmarkEnd w:id="5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59" w:name="z4000_074_12"/>
            <w:bookmarkStart w:id="560" w:name="z4000_074_12"/>
            <w:bookmarkEnd w:id="56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61" w:name="z4000_074_13"/>
            <w:bookmarkStart w:id="562" w:name="z4000_074_13"/>
            <w:bookmarkEnd w:id="56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другие нарушения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9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563" w:name="z4000_075_04"/>
            <w:bookmarkStart w:id="564" w:name="z4000_075_04"/>
            <w:bookmarkEnd w:id="5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65" w:name="z4000_075_05"/>
            <w:bookmarkStart w:id="566" w:name="z4000_075_05"/>
            <w:bookmarkEnd w:id="56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67" w:name="z4000_075_06"/>
            <w:bookmarkStart w:id="568" w:name="z4000_075_06"/>
            <w:bookmarkEnd w:id="56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69" w:name="z4000_075_07"/>
            <w:bookmarkStart w:id="570" w:name="z4000_075_07"/>
            <w:bookmarkEnd w:id="57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71" w:name="z4000_075_08"/>
            <w:bookmarkStart w:id="572" w:name="z4000_075_08"/>
            <w:bookmarkEnd w:id="57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73" w:name="z4000_075_09"/>
            <w:bookmarkStart w:id="574" w:name="z4000_075_09"/>
            <w:bookmarkEnd w:id="57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75" w:name="z4000_075_10"/>
            <w:bookmarkStart w:id="576" w:name="z4000_075_10"/>
            <w:bookmarkEnd w:id="57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77" w:name="z4000_075_11"/>
            <w:bookmarkStart w:id="578" w:name="z4000_075_11"/>
            <w:bookmarkEnd w:id="57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79" w:name="z4000_075_12"/>
            <w:bookmarkStart w:id="580" w:name="z4000_075_12"/>
            <w:bookmarkEnd w:id="58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81" w:name="z4000_075_13"/>
            <w:bookmarkStart w:id="582" w:name="z4000_075_13"/>
            <w:bookmarkEnd w:id="58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глаза и его придаточ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H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H</w:t>
            </w: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583" w:name="z4000_080_04"/>
            <w:bookmarkStart w:id="584" w:name="z4000_080_04"/>
            <w:bookmarkEnd w:id="58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85" w:name="z4000_080_05"/>
            <w:bookmarkStart w:id="586" w:name="z4000_080_05"/>
            <w:bookmarkEnd w:id="58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87" w:name="z4000_080_06"/>
            <w:bookmarkStart w:id="588" w:name="z4000_080_06"/>
            <w:bookmarkEnd w:id="58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89" w:name="z4000_080_07"/>
            <w:bookmarkStart w:id="590" w:name="z4000_080_07"/>
            <w:bookmarkEnd w:id="59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91" w:name="z4000_080_08"/>
            <w:bookmarkStart w:id="592" w:name="z4000_080_08"/>
            <w:bookmarkEnd w:id="59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93" w:name="z4000_080_09"/>
            <w:bookmarkStart w:id="594" w:name="z4000_080_09"/>
            <w:bookmarkEnd w:id="59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95" w:name="z4000_080_10"/>
            <w:bookmarkStart w:id="596" w:name="z4000_080_10"/>
            <w:bookmarkEnd w:id="59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97" w:name="z4000_080_11"/>
            <w:bookmarkStart w:id="598" w:name="z4000_080_11"/>
            <w:bookmarkEnd w:id="59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99" w:name="z4000_080_12"/>
            <w:bookmarkStart w:id="600" w:name="z4000_080_12"/>
            <w:bookmarkEnd w:id="60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01" w:name="z4000_080_13"/>
            <w:bookmarkStart w:id="602" w:name="z4000_080_13"/>
            <w:bookmarkEnd w:id="60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H</w:t>
            </w:r>
            <w:r>
              <w:rPr>
                <w:color w:val="000000"/>
                <w:sz w:val="18"/>
              </w:rPr>
              <w:t>60-</w:t>
            </w:r>
            <w:r>
              <w:rPr>
                <w:color w:val="000000"/>
                <w:sz w:val="18"/>
                <w:lang w:val="en-US"/>
              </w:rPr>
              <w:t>H</w:t>
            </w: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603" w:name="z4000_090_04"/>
            <w:bookmarkStart w:id="604" w:name="z4000_090_04"/>
            <w:bookmarkEnd w:id="60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05" w:name="z4000_090_05"/>
            <w:bookmarkStart w:id="606" w:name="z4000_090_05"/>
            <w:bookmarkEnd w:id="60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07" w:name="z4000_090_06"/>
            <w:bookmarkStart w:id="608" w:name="z4000_090_06"/>
            <w:bookmarkEnd w:id="60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09" w:name="z4000_090_07"/>
            <w:bookmarkStart w:id="610" w:name="z4000_090_07"/>
            <w:bookmarkEnd w:id="61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11" w:name="z4000_090_08"/>
            <w:bookmarkStart w:id="612" w:name="z4000_090_08"/>
            <w:bookmarkEnd w:id="61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13" w:name="z4000_090_09"/>
            <w:bookmarkStart w:id="614" w:name="z4000_090_09"/>
            <w:bookmarkEnd w:id="61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15" w:name="z4000_090_10"/>
            <w:bookmarkStart w:id="616" w:name="z4000_090_10"/>
            <w:bookmarkEnd w:id="61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17" w:name="z4000_090_11"/>
            <w:bookmarkStart w:id="618" w:name="z4000_090_11"/>
            <w:bookmarkEnd w:id="61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19" w:name="z4000_090_12"/>
            <w:bookmarkStart w:id="620" w:name="z4000_090_12"/>
            <w:bookmarkEnd w:id="62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21" w:name="z4000_090_13"/>
            <w:bookmarkStart w:id="622" w:name="z4000_090_13"/>
            <w:bookmarkEnd w:id="62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I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I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623" w:name="z4000_100_04"/>
            <w:bookmarkStart w:id="624" w:name="z4000_100_04"/>
            <w:bookmarkEnd w:id="62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25" w:name="z4000_100_05"/>
            <w:bookmarkStart w:id="626" w:name="z4000_100_05"/>
            <w:bookmarkEnd w:id="62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27" w:name="z4000_100_06"/>
            <w:bookmarkStart w:id="628" w:name="z4000_100_06"/>
            <w:bookmarkEnd w:id="62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29" w:name="z4000_100_07"/>
            <w:bookmarkStart w:id="630" w:name="z4000_100_07"/>
            <w:bookmarkEnd w:id="63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31" w:name="z4000_100_08"/>
            <w:bookmarkStart w:id="632" w:name="z4000_100_08"/>
            <w:bookmarkEnd w:id="63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33" w:name="z4000_100_09"/>
            <w:bookmarkStart w:id="634" w:name="z4000_100_09"/>
            <w:bookmarkEnd w:id="63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35" w:name="z4000_100_10"/>
            <w:bookmarkStart w:id="636" w:name="z4000_100_10"/>
            <w:bookmarkEnd w:id="63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37" w:name="z4000_100_11"/>
            <w:bookmarkStart w:id="638" w:name="z4000_100_11"/>
            <w:bookmarkEnd w:id="6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39" w:name="z4000_100_12"/>
            <w:bookmarkStart w:id="640" w:name="z4000_100_12"/>
            <w:bookmarkEnd w:id="64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41" w:name="z4000_100_13"/>
            <w:bookmarkStart w:id="642" w:name="z4000_100_13"/>
            <w:bookmarkEnd w:id="64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J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J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643" w:name="z4000_110_04"/>
            <w:bookmarkStart w:id="644" w:name="z4000_110_04"/>
            <w:bookmarkEnd w:id="6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45" w:name="z4000_110_05"/>
            <w:bookmarkStart w:id="646" w:name="z4000_110_05"/>
            <w:bookmarkEnd w:id="64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47" w:name="z4000_110_06"/>
            <w:bookmarkStart w:id="648" w:name="z4000_110_06"/>
            <w:bookmarkEnd w:id="64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49" w:name="z4000_110_07"/>
            <w:bookmarkStart w:id="650" w:name="z4000_110_07"/>
            <w:bookmarkEnd w:id="65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51" w:name="z4000_110_08"/>
            <w:bookmarkStart w:id="652" w:name="z4000_110_08"/>
            <w:bookmarkEnd w:id="6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53" w:name="z4000_110_09"/>
            <w:bookmarkStart w:id="654" w:name="z4000_110_09"/>
            <w:bookmarkEnd w:id="65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55" w:name="z4000_110_10"/>
            <w:bookmarkStart w:id="656" w:name="z4000_110_10"/>
            <w:bookmarkEnd w:id="65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57" w:name="z4000_110_11"/>
            <w:bookmarkStart w:id="658" w:name="z4000_110_11"/>
            <w:bookmarkEnd w:id="6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59" w:name="z4000_110_12"/>
            <w:bookmarkStart w:id="660" w:name="z4000_110_12"/>
            <w:bookmarkEnd w:id="66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61" w:name="z4000_110_13"/>
            <w:bookmarkStart w:id="662" w:name="z4000_110_13"/>
            <w:bookmarkEnd w:id="66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астма, астматический стат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J</w:t>
            </w:r>
            <w:r>
              <w:rPr>
                <w:color w:val="000000"/>
                <w:sz w:val="18"/>
              </w:rPr>
              <w:t>45,</w:t>
            </w:r>
            <w:r>
              <w:rPr>
                <w:color w:val="000000"/>
                <w:sz w:val="18"/>
                <w:lang w:val="en-US"/>
              </w:rPr>
              <w:t>J</w:t>
            </w: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663" w:name="z4000_111_04"/>
            <w:bookmarkStart w:id="664" w:name="z4000_111_04"/>
            <w:bookmarkEnd w:id="6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65" w:name="z4000_111_05"/>
            <w:bookmarkStart w:id="666" w:name="z4000_111_05"/>
            <w:bookmarkEnd w:id="66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67" w:name="z4000_111_06"/>
            <w:bookmarkStart w:id="668" w:name="z4000_111_06"/>
            <w:bookmarkEnd w:id="66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69" w:name="z4000_111_07"/>
            <w:bookmarkStart w:id="670" w:name="z4000_111_07"/>
            <w:bookmarkEnd w:id="67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71" w:name="z4000_111_08"/>
            <w:bookmarkStart w:id="672" w:name="z4000_111_08"/>
            <w:bookmarkEnd w:id="67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73" w:name="z4000_111_09"/>
            <w:bookmarkStart w:id="674" w:name="z4000_111_09"/>
            <w:bookmarkEnd w:id="67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75" w:name="z4000_111_10"/>
            <w:bookmarkStart w:id="676" w:name="z4000_111_10"/>
            <w:bookmarkEnd w:id="67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77" w:name="z4000_111_11"/>
            <w:bookmarkStart w:id="678" w:name="z4000_111_11"/>
            <w:bookmarkEnd w:id="67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79" w:name="z4000_111_12"/>
            <w:bookmarkStart w:id="680" w:name="z4000_111_12"/>
            <w:bookmarkEnd w:id="68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81" w:name="z4000_111_13"/>
            <w:bookmarkStart w:id="682" w:name="z4000_111_13"/>
            <w:bookmarkEnd w:id="68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K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K</w:t>
            </w: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683" w:name="z4000_120_04"/>
            <w:bookmarkStart w:id="684" w:name="z4000_120_04"/>
            <w:bookmarkEnd w:id="68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85" w:name="z4000_120_05"/>
            <w:bookmarkStart w:id="686" w:name="z4000_120_05"/>
            <w:bookmarkEnd w:id="68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87" w:name="z4000_120_06"/>
            <w:bookmarkStart w:id="688" w:name="z4000_120_06"/>
            <w:bookmarkEnd w:id="68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89" w:name="z4000_120_07"/>
            <w:bookmarkStart w:id="690" w:name="z4000_120_07"/>
            <w:bookmarkEnd w:id="69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91" w:name="z4000_120_08"/>
            <w:bookmarkStart w:id="692" w:name="z4000_120_08"/>
            <w:bookmarkEnd w:id="69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93" w:name="z4000_120_09"/>
            <w:bookmarkStart w:id="694" w:name="z4000_120_09"/>
            <w:bookmarkEnd w:id="69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95" w:name="z4000_120_10"/>
            <w:bookmarkStart w:id="696" w:name="z4000_120_10"/>
            <w:bookmarkEnd w:id="69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97" w:name="z4000_120_11"/>
            <w:bookmarkStart w:id="698" w:name="z4000_120_11"/>
            <w:bookmarkEnd w:id="69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99" w:name="z4000_120_12"/>
            <w:bookmarkStart w:id="700" w:name="z4000_120_12"/>
            <w:bookmarkEnd w:id="70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01" w:name="z4000_120_13"/>
            <w:bookmarkStart w:id="702" w:name="z4000_120_13"/>
            <w:bookmarkEnd w:id="70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пищевода, желудка и двенадцатиперстн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K</w:t>
            </w:r>
            <w:r>
              <w:rPr>
                <w:color w:val="000000"/>
                <w:sz w:val="18"/>
              </w:rPr>
              <w:t>20-</w:t>
            </w:r>
            <w:r>
              <w:rPr>
                <w:color w:val="000000"/>
                <w:sz w:val="18"/>
                <w:lang w:val="en-US"/>
              </w:rPr>
              <w:t>K</w:t>
            </w: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703" w:name="z4000_121_04"/>
            <w:bookmarkStart w:id="704" w:name="z4000_121_04"/>
            <w:bookmarkEnd w:id="70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05" w:name="z4000_121_05"/>
            <w:bookmarkStart w:id="706" w:name="z4000_121_05"/>
            <w:bookmarkEnd w:id="70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07" w:name="z4000_121_06"/>
            <w:bookmarkStart w:id="708" w:name="z4000_121_06"/>
            <w:bookmarkEnd w:id="70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09" w:name="z4000_121_07"/>
            <w:bookmarkStart w:id="710" w:name="z4000_121_07"/>
            <w:bookmarkEnd w:id="71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11" w:name="z4000_121_08"/>
            <w:bookmarkStart w:id="712" w:name="z4000_121_08"/>
            <w:bookmarkEnd w:id="71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13" w:name="z4000_121_09"/>
            <w:bookmarkStart w:id="714" w:name="z4000_121_09"/>
            <w:bookmarkEnd w:id="71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15" w:name="z4000_121_10"/>
            <w:bookmarkStart w:id="716" w:name="z4000_121_10"/>
            <w:bookmarkEnd w:id="71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17" w:name="z4000_121_11"/>
            <w:bookmarkStart w:id="718" w:name="z4000_121_11"/>
            <w:bookmarkEnd w:id="71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19" w:name="z4000_121_12"/>
            <w:bookmarkStart w:id="720" w:name="z4000_121_12"/>
            <w:bookmarkEnd w:id="72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21" w:name="z4000_121_13"/>
            <w:bookmarkStart w:id="722" w:name="z4000_121_13"/>
            <w:bookmarkEnd w:id="72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K70-K77,</w:t>
              <w:br/>
              <w:t>K80-K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  <w:bookmarkStart w:id="723" w:name="z4000_122_04"/>
            <w:bookmarkStart w:id="724" w:name="z4000_122_04"/>
            <w:bookmarkEnd w:id="72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25" w:name="z4000_122_05"/>
            <w:bookmarkStart w:id="726" w:name="z4000_122_05"/>
            <w:bookmarkEnd w:id="72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27" w:name="z4000_122_06"/>
            <w:bookmarkStart w:id="728" w:name="z4000_122_06"/>
            <w:bookmarkEnd w:id="72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29" w:name="z4000_122_07"/>
            <w:bookmarkStart w:id="730" w:name="z4000_122_07"/>
            <w:bookmarkEnd w:id="73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31" w:name="z4000_122_08"/>
            <w:bookmarkStart w:id="732" w:name="z4000_122_08"/>
            <w:bookmarkEnd w:id="73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33" w:name="z4000_122_09"/>
            <w:bookmarkStart w:id="734" w:name="z4000_122_09"/>
            <w:bookmarkEnd w:id="73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35" w:name="z4000_122_10"/>
            <w:bookmarkStart w:id="736" w:name="z4000_122_10"/>
            <w:bookmarkEnd w:id="73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37" w:name="z4000_122_11"/>
            <w:bookmarkStart w:id="738" w:name="z4000_122_11"/>
            <w:bookmarkEnd w:id="7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39" w:name="z4000_122_12"/>
            <w:bookmarkStart w:id="740" w:name="z4000_122_12"/>
            <w:bookmarkEnd w:id="74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41" w:name="z4000_122_13"/>
            <w:bookmarkStart w:id="742" w:name="z4000_122_13"/>
            <w:bookmarkEnd w:id="742"/>
          </w:p>
        </w:tc>
      </w:tr>
    </w:tbl>
    <w:p>
      <w:pPr>
        <w:pStyle w:val="Normal"/>
        <w:rPr>
          <w:color w:val="000000"/>
          <w:sz w:val="10"/>
        </w:rPr>
      </w:pPr>
      <w:r>
        <w:br w:type="page"/>
      </w: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2"/>
        </w:rPr>
        <w:t>(</w:t>
      </w:r>
      <w:r>
        <w:rPr>
          <w:b/>
          <w:bCs/>
          <w:color w:val="000000"/>
          <w:sz w:val="22"/>
          <w:lang w:val="en-US"/>
        </w:rPr>
        <w:t>2</w:t>
      </w:r>
      <w:r>
        <w:rPr>
          <w:b/>
          <w:bCs/>
          <w:color w:val="000000"/>
          <w:sz w:val="22"/>
        </w:rPr>
        <w:t>000)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стро-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по МКБ Х перес-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L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L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743" w:name="z4000_130_04"/>
            <w:bookmarkStart w:id="744" w:name="z4000_130_04"/>
            <w:bookmarkEnd w:id="7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45" w:name="z4000_130_05"/>
            <w:bookmarkStart w:id="746" w:name="z4000_130_05"/>
            <w:bookmarkEnd w:id="74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47" w:name="z4000_130_06"/>
            <w:bookmarkStart w:id="748" w:name="z4000_130_06"/>
            <w:bookmarkEnd w:id="74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49" w:name="z4000_130_07"/>
            <w:bookmarkStart w:id="750" w:name="z4000_130_07"/>
            <w:bookmarkEnd w:id="75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51" w:name="z4000_130_08"/>
            <w:bookmarkStart w:id="752" w:name="z4000_130_08"/>
            <w:bookmarkEnd w:id="7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53" w:name="z4000_130_09"/>
            <w:bookmarkStart w:id="754" w:name="z4000_130_09"/>
            <w:bookmarkEnd w:id="75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55" w:name="z4000_130_10"/>
            <w:bookmarkStart w:id="756" w:name="z4000_130_10"/>
            <w:bookmarkEnd w:id="75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57" w:name="z4000_130_11"/>
            <w:bookmarkStart w:id="758" w:name="z4000_130_11"/>
            <w:bookmarkEnd w:id="7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59" w:name="z4000_130_12"/>
            <w:bookmarkStart w:id="760" w:name="z4000_130_12"/>
            <w:bookmarkEnd w:id="76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61" w:name="z4000_130_13"/>
            <w:bookmarkStart w:id="762" w:name="z4000_130_13"/>
            <w:bookmarkEnd w:id="76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атопический дерм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L</w:t>
            </w: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763" w:name="z4000_131_04"/>
            <w:bookmarkStart w:id="764" w:name="z4000_131_04"/>
            <w:bookmarkEnd w:id="7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65" w:name="z4000_131_05"/>
            <w:bookmarkStart w:id="766" w:name="z4000_131_05"/>
            <w:bookmarkEnd w:id="76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67" w:name="z4000_131_06"/>
            <w:bookmarkStart w:id="768" w:name="z4000_131_06"/>
            <w:bookmarkEnd w:id="76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69" w:name="z4000_131_07"/>
            <w:bookmarkStart w:id="770" w:name="z4000_131_07"/>
            <w:bookmarkEnd w:id="77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71" w:name="z4000_131_08"/>
            <w:bookmarkStart w:id="772" w:name="z4000_131_08"/>
            <w:bookmarkEnd w:id="77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73" w:name="z4000_131_09"/>
            <w:bookmarkStart w:id="774" w:name="z4000_131_09"/>
            <w:bookmarkEnd w:id="77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75" w:name="z4000_131_10"/>
            <w:bookmarkStart w:id="776" w:name="z4000_131_10"/>
            <w:bookmarkEnd w:id="77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77" w:name="z4000_131_11"/>
            <w:bookmarkStart w:id="778" w:name="z4000_131_11"/>
            <w:bookmarkEnd w:id="77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79" w:name="z4000_131_12"/>
            <w:bookmarkStart w:id="780" w:name="z4000_131_12"/>
            <w:bookmarkEnd w:id="78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81" w:name="z4000_131_13"/>
            <w:bookmarkStart w:id="782" w:name="z4000_131_13"/>
            <w:bookmarkEnd w:id="78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783" w:name="z4000_140_04"/>
            <w:bookmarkStart w:id="784" w:name="z4000_140_04"/>
            <w:bookmarkEnd w:id="78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85" w:name="z4000_140_05"/>
            <w:bookmarkStart w:id="786" w:name="z4000_140_05"/>
            <w:bookmarkEnd w:id="78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87" w:name="z4000_140_06"/>
            <w:bookmarkStart w:id="788" w:name="z4000_140_06"/>
            <w:bookmarkEnd w:id="78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89" w:name="z4000_140_07"/>
            <w:bookmarkStart w:id="790" w:name="z4000_140_07"/>
            <w:bookmarkEnd w:id="79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91" w:name="z4000_140_08"/>
            <w:bookmarkStart w:id="792" w:name="z4000_140_08"/>
            <w:bookmarkEnd w:id="79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93" w:name="z4000_140_09"/>
            <w:bookmarkStart w:id="794" w:name="z4000_140_09"/>
            <w:bookmarkEnd w:id="79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95" w:name="z4000_140_10"/>
            <w:bookmarkStart w:id="796" w:name="z4000_140_10"/>
            <w:bookmarkEnd w:id="79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97" w:name="z4000_140_11"/>
            <w:bookmarkStart w:id="798" w:name="z4000_140_11"/>
            <w:bookmarkEnd w:id="79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99" w:name="z4000_140_12"/>
            <w:bookmarkStart w:id="800" w:name="z4000_140_12"/>
            <w:bookmarkEnd w:id="80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01" w:name="z4000_140_13"/>
            <w:bookmarkStart w:id="802" w:name="z4000_140_13"/>
            <w:bookmarkEnd w:id="80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реактивные арт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803" w:name="z4000_141_04"/>
            <w:bookmarkStart w:id="804" w:name="z4000_141_04"/>
            <w:bookmarkEnd w:id="80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05" w:name="z4000_141_05"/>
            <w:bookmarkStart w:id="806" w:name="z4000_141_05"/>
            <w:bookmarkEnd w:id="80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07" w:name="z4000_141_06"/>
            <w:bookmarkStart w:id="808" w:name="z4000_141_06"/>
            <w:bookmarkEnd w:id="80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09" w:name="z4000_141_07"/>
            <w:bookmarkStart w:id="810" w:name="z4000_141_07"/>
            <w:bookmarkEnd w:id="81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11" w:name="z4000_141_08"/>
            <w:bookmarkStart w:id="812" w:name="z4000_141_08"/>
            <w:bookmarkEnd w:id="81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13" w:name="z4000_141_09"/>
            <w:bookmarkStart w:id="814" w:name="z4000_141_09"/>
            <w:bookmarkEnd w:id="81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15" w:name="z4000_141_10"/>
            <w:bookmarkStart w:id="816" w:name="z4000_141_10"/>
            <w:bookmarkEnd w:id="81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17" w:name="z4000_141_11"/>
            <w:bookmarkStart w:id="818" w:name="z4000_141_11"/>
            <w:bookmarkEnd w:id="81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19" w:name="z4000_141_12"/>
            <w:bookmarkStart w:id="820" w:name="z4000_141_12"/>
            <w:bookmarkEnd w:id="82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21" w:name="z4000_141_13"/>
            <w:bookmarkStart w:id="822" w:name="z4000_141_13"/>
            <w:bookmarkEnd w:id="82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юношеский (ювенильный) артр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823" w:name="z4000_142_04"/>
            <w:bookmarkStart w:id="824" w:name="z4000_142_04"/>
            <w:bookmarkEnd w:id="82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25" w:name="z4000_142_05"/>
            <w:bookmarkStart w:id="826" w:name="z4000_142_05"/>
            <w:bookmarkEnd w:id="82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27" w:name="z4000_142_06"/>
            <w:bookmarkStart w:id="828" w:name="z4000_142_06"/>
            <w:bookmarkEnd w:id="82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29" w:name="z4000_142_07"/>
            <w:bookmarkStart w:id="830" w:name="z4000_142_07"/>
            <w:bookmarkEnd w:id="83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31" w:name="z4000_142_08"/>
            <w:bookmarkStart w:id="832" w:name="z4000_142_08"/>
            <w:bookmarkEnd w:id="83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33" w:name="z4000_142_09"/>
            <w:bookmarkStart w:id="834" w:name="z4000_142_09"/>
            <w:bookmarkEnd w:id="83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35" w:name="z4000_142_10"/>
            <w:bookmarkStart w:id="836" w:name="z4000_142_10"/>
            <w:bookmarkEnd w:id="83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37" w:name="z4000_142_11"/>
            <w:bookmarkStart w:id="838" w:name="z4000_142_11"/>
            <w:bookmarkEnd w:id="8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39" w:name="z4000_142_12"/>
            <w:bookmarkStart w:id="840" w:name="z4000_142_12"/>
            <w:bookmarkEnd w:id="84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41" w:name="z4000_142_13"/>
            <w:bookmarkStart w:id="842" w:name="z4000_142_13"/>
            <w:bookmarkEnd w:id="84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системные поражения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30-</w:t>
            </w: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843" w:name="z4000_143_04"/>
            <w:bookmarkStart w:id="844" w:name="z4000_143_04"/>
            <w:bookmarkEnd w:id="8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45" w:name="z4000_143_05"/>
            <w:bookmarkStart w:id="846" w:name="z4000_143_05"/>
            <w:bookmarkEnd w:id="84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47" w:name="z4000_143_06"/>
            <w:bookmarkStart w:id="848" w:name="z4000_143_06"/>
            <w:bookmarkEnd w:id="84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49" w:name="z4000_143_07"/>
            <w:bookmarkStart w:id="850" w:name="z4000_143_07"/>
            <w:bookmarkEnd w:id="85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51" w:name="z4000_143_08"/>
            <w:bookmarkStart w:id="852" w:name="z4000_143_08"/>
            <w:bookmarkEnd w:id="8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53" w:name="z4000_143_09"/>
            <w:bookmarkStart w:id="854" w:name="z4000_143_09"/>
            <w:bookmarkEnd w:id="85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55" w:name="z4000_143_10"/>
            <w:bookmarkStart w:id="856" w:name="z4000_143_10"/>
            <w:bookmarkEnd w:id="85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57" w:name="z4000_143_11"/>
            <w:bookmarkStart w:id="858" w:name="z4000_143_11"/>
            <w:bookmarkEnd w:id="8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59" w:name="z4000_143_12"/>
            <w:bookmarkStart w:id="860" w:name="z4000_143_12"/>
            <w:bookmarkEnd w:id="86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61" w:name="z4000_143_13"/>
            <w:bookmarkStart w:id="862" w:name="z4000_143_13"/>
            <w:bookmarkEnd w:id="86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остеопатии и хонд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80-</w:t>
            </w: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863" w:name="z4000_144_04"/>
            <w:bookmarkStart w:id="864" w:name="z4000_144_04"/>
            <w:bookmarkEnd w:id="8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65" w:name="z4000_144_05"/>
            <w:bookmarkStart w:id="866" w:name="z4000_144_05"/>
            <w:bookmarkEnd w:id="86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67" w:name="z4000_144_06"/>
            <w:bookmarkStart w:id="868" w:name="z4000_144_06"/>
            <w:bookmarkEnd w:id="86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69" w:name="z4000_144_07"/>
            <w:bookmarkStart w:id="870" w:name="z4000_144_07"/>
            <w:bookmarkEnd w:id="87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71" w:name="z4000_144_08"/>
            <w:bookmarkStart w:id="872" w:name="z4000_144_08"/>
            <w:bookmarkEnd w:id="87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73" w:name="z4000_144_09"/>
            <w:bookmarkStart w:id="874" w:name="z4000_144_09"/>
            <w:bookmarkEnd w:id="87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75" w:name="z4000_144_10"/>
            <w:bookmarkStart w:id="876" w:name="z4000_144_10"/>
            <w:bookmarkEnd w:id="87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77" w:name="z4000_144_11"/>
            <w:bookmarkStart w:id="878" w:name="z4000_144_11"/>
            <w:bookmarkEnd w:id="87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79" w:name="z4000_144_12"/>
            <w:bookmarkStart w:id="880" w:name="z4000_144_12"/>
            <w:bookmarkEnd w:id="88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81" w:name="z4000_144_13"/>
            <w:bookmarkStart w:id="882" w:name="z4000_144_13"/>
            <w:bookmarkEnd w:id="88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N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N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883" w:name="z4000_150_04"/>
            <w:bookmarkStart w:id="884" w:name="z4000_150_04"/>
            <w:bookmarkEnd w:id="88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85" w:name="z4000_150_05"/>
            <w:bookmarkStart w:id="886" w:name="z4000_150_05"/>
            <w:bookmarkEnd w:id="88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87" w:name="z4000_150_06"/>
            <w:bookmarkStart w:id="888" w:name="z4000_150_06"/>
            <w:bookmarkEnd w:id="88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89" w:name="z4000_150_07"/>
            <w:bookmarkStart w:id="890" w:name="z4000_150_07"/>
            <w:bookmarkEnd w:id="89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91" w:name="z4000_150_08"/>
            <w:bookmarkStart w:id="892" w:name="z4000_150_08"/>
            <w:bookmarkEnd w:id="89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93" w:name="z4000_150_09"/>
            <w:bookmarkStart w:id="894" w:name="z4000_150_09"/>
            <w:bookmarkEnd w:id="89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95" w:name="z4000_150_10"/>
            <w:bookmarkStart w:id="896" w:name="z4000_150_10"/>
            <w:bookmarkEnd w:id="89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97" w:name="z4000_150_11"/>
            <w:bookmarkStart w:id="898" w:name="z4000_150_11"/>
            <w:bookmarkEnd w:id="89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99" w:name="z4000_150_12"/>
            <w:bookmarkStart w:id="900" w:name="z4000_150_12"/>
            <w:bookmarkEnd w:id="90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01" w:name="z4000_150_13"/>
            <w:bookmarkStart w:id="902" w:name="z4000_150_13"/>
            <w:bookmarkEnd w:id="90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гломерулярные, тубулоинтерстициальные болезни почек, почечная недостаточность, другие болезни п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N00-N19,</w:t>
              <w:br/>
              <w:t>N25-N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  <w:bookmarkStart w:id="903" w:name="z4000_151_04"/>
            <w:bookmarkStart w:id="904" w:name="z4000_151_04"/>
            <w:bookmarkEnd w:id="90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05" w:name="z4000_151_05"/>
            <w:bookmarkStart w:id="906" w:name="z4000_151_05"/>
            <w:bookmarkEnd w:id="90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07" w:name="z4000_151_06"/>
            <w:bookmarkStart w:id="908" w:name="z4000_151_06"/>
            <w:bookmarkEnd w:id="90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09" w:name="z4000_151_07"/>
            <w:bookmarkStart w:id="910" w:name="z4000_151_07"/>
            <w:bookmarkEnd w:id="91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11" w:name="z4000_151_08"/>
            <w:bookmarkStart w:id="912" w:name="z4000_151_08"/>
            <w:bookmarkEnd w:id="91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13" w:name="z4000_151_09"/>
            <w:bookmarkStart w:id="914" w:name="z4000_151_09"/>
            <w:bookmarkEnd w:id="91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15" w:name="z4000_151_10"/>
            <w:bookmarkStart w:id="916" w:name="z4000_151_10"/>
            <w:bookmarkEnd w:id="91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17" w:name="z4000_151_11"/>
            <w:bookmarkStart w:id="918" w:name="z4000_151_11"/>
            <w:bookmarkEnd w:id="91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19" w:name="z4000_151_12"/>
            <w:bookmarkStart w:id="920" w:name="z4000_151_12"/>
            <w:bookmarkEnd w:id="92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21" w:name="z4000_151_13"/>
            <w:bookmarkStart w:id="922" w:name="z4000_151_13"/>
            <w:bookmarkEnd w:id="92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еремен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O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O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923" w:name="z4000_160_04"/>
            <w:bookmarkStart w:id="924" w:name="z4000_160_04"/>
            <w:bookmarkEnd w:id="92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25" w:name="z4000_160_05"/>
            <w:bookmarkStart w:id="926" w:name="z4000_160_05"/>
            <w:bookmarkEnd w:id="92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27" w:name="z4000_160_06"/>
            <w:bookmarkStart w:id="928" w:name="z4000_160_06"/>
            <w:bookmarkEnd w:id="92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29" w:name="z4000_160_07"/>
            <w:bookmarkStart w:id="930" w:name="z4000_160_07"/>
            <w:bookmarkEnd w:id="93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31" w:name="z4000_160_08"/>
            <w:bookmarkStart w:id="932" w:name="z4000_160_08"/>
            <w:bookmarkEnd w:id="93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33" w:name="z4000_160_09"/>
            <w:bookmarkStart w:id="934" w:name="z4000_160_09"/>
            <w:bookmarkEnd w:id="93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35" w:name="z4000_160_10"/>
            <w:bookmarkStart w:id="936" w:name="z4000_160_10"/>
            <w:bookmarkEnd w:id="93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37" w:name="z4000_160_11"/>
            <w:bookmarkStart w:id="938" w:name="z4000_160_11"/>
            <w:bookmarkEnd w:id="9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39" w:name="z4000_160_12"/>
            <w:bookmarkStart w:id="940" w:name="z4000_160_12"/>
            <w:bookmarkEnd w:id="94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41" w:name="z4000_160_13"/>
            <w:bookmarkStart w:id="942" w:name="z4000_160_13"/>
            <w:bookmarkEnd w:id="94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отдельные состояния, возни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P</w:t>
            </w:r>
            <w:r>
              <w:rPr>
                <w:color w:val="000000"/>
                <w:sz w:val="18"/>
              </w:rPr>
              <w:t>0</w:t>
            </w:r>
            <w:r>
              <w:rPr>
                <w:color w:val="000000"/>
                <w:sz w:val="18"/>
                <w:lang w:val="en-US"/>
              </w:rPr>
              <w:t>5</w:t>
            </w:r>
            <w:r>
              <w:rPr>
                <w:color w:val="000000"/>
                <w:sz w:val="18"/>
              </w:rPr>
              <w:t>-</w:t>
            </w:r>
            <w:r>
              <w:rPr>
                <w:color w:val="000000"/>
                <w:sz w:val="18"/>
                <w:lang w:val="en-US"/>
              </w:rPr>
              <w:t>P</w:t>
            </w: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943" w:name="z4000_170_04"/>
            <w:bookmarkStart w:id="944" w:name="z4000_170_04"/>
            <w:bookmarkEnd w:id="9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45" w:name="z4000_170_05"/>
            <w:bookmarkStart w:id="946" w:name="z4000_170_05"/>
            <w:bookmarkEnd w:id="94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47" w:name="z4000_170_06"/>
            <w:bookmarkStart w:id="948" w:name="z4000_170_06"/>
            <w:bookmarkEnd w:id="94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49" w:name="z4000_170_07"/>
            <w:bookmarkStart w:id="950" w:name="z4000_170_07"/>
            <w:bookmarkEnd w:id="95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51" w:name="z4000_170_08"/>
            <w:bookmarkStart w:id="952" w:name="z4000_170_08"/>
            <w:bookmarkEnd w:id="9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53" w:name="z4000_170_09"/>
            <w:bookmarkStart w:id="954" w:name="z4000_170_09"/>
            <w:bookmarkEnd w:id="95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55" w:name="z4000_170_10"/>
            <w:bookmarkStart w:id="956" w:name="z4000_170_10"/>
            <w:bookmarkEnd w:id="95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57" w:name="z4000_170_11"/>
            <w:bookmarkStart w:id="958" w:name="z4000_170_11"/>
            <w:bookmarkEnd w:id="9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59" w:name="z4000_170_12"/>
            <w:bookmarkStart w:id="960" w:name="z4000_170_12"/>
            <w:bookmarkEnd w:id="96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61" w:name="z4000_170_13"/>
            <w:bookmarkStart w:id="962" w:name="z4000_170_13"/>
            <w:bookmarkEnd w:id="96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рожденные анома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963" w:name="z4000_180_04"/>
            <w:bookmarkStart w:id="964" w:name="z4000_180_04"/>
            <w:bookmarkEnd w:id="9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65" w:name="z4000_180_05"/>
            <w:bookmarkStart w:id="966" w:name="z4000_180_05"/>
            <w:bookmarkEnd w:id="96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67" w:name="z4000_180_06"/>
            <w:bookmarkStart w:id="968" w:name="z4000_180_06"/>
            <w:bookmarkEnd w:id="96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69" w:name="z4000_180_07"/>
            <w:bookmarkStart w:id="970" w:name="z4000_180_07"/>
            <w:bookmarkEnd w:id="97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71" w:name="z4000_180_08"/>
            <w:bookmarkStart w:id="972" w:name="z4000_180_08"/>
            <w:bookmarkEnd w:id="97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73" w:name="z4000_180_09"/>
            <w:bookmarkStart w:id="974" w:name="z4000_180_09"/>
            <w:bookmarkEnd w:id="97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75" w:name="z4000_180_10"/>
            <w:bookmarkStart w:id="976" w:name="z4000_180_10"/>
            <w:bookmarkEnd w:id="97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77" w:name="z4000_180_11"/>
            <w:bookmarkStart w:id="978" w:name="z4000_180_11"/>
            <w:bookmarkEnd w:id="97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79" w:name="z4000_180_12"/>
            <w:bookmarkStart w:id="980" w:name="z4000_180_12"/>
            <w:bookmarkEnd w:id="98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81" w:name="z4000_180_13"/>
            <w:bookmarkStart w:id="982" w:name="z4000_180_13"/>
            <w:bookmarkEnd w:id="98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аномали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983" w:name="z4000_181_04"/>
            <w:bookmarkStart w:id="984" w:name="z4000_181_04"/>
            <w:bookmarkEnd w:id="98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85" w:name="z4000_181_05"/>
            <w:bookmarkStart w:id="986" w:name="z4000_181_05"/>
            <w:bookmarkEnd w:id="98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87" w:name="z4000_181_06"/>
            <w:bookmarkStart w:id="988" w:name="z4000_181_06"/>
            <w:bookmarkEnd w:id="98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89" w:name="z4000_181_07"/>
            <w:bookmarkStart w:id="990" w:name="z4000_181_07"/>
            <w:bookmarkEnd w:id="99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91" w:name="z4000_181_08"/>
            <w:bookmarkStart w:id="992" w:name="z4000_181_08"/>
            <w:bookmarkEnd w:id="99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93" w:name="z4000_181_09"/>
            <w:bookmarkStart w:id="994" w:name="z4000_181_09"/>
            <w:bookmarkEnd w:id="99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95" w:name="z4000_181_10"/>
            <w:bookmarkStart w:id="996" w:name="z4000_181_10"/>
            <w:bookmarkEnd w:id="99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97" w:name="z4000_181_11"/>
            <w:bookmarkStart w:id="998" w:name="z4000_181_11"/>
            <w:bookmarkEnd w:id="99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99" w:name="z4000_181_12"/>
            <w:bookmarkStart w:id="1000" w:name="z4000_181_12"/>
            <w:bookmarkEnd w:id="100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01" w:name="z4000_181_13"/>
            <w:bookmarkStart w:id="1002" w:name="z4000_181_13"/>
            <w:bookmarkEnd w:id="100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аномали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20-</w:t>
            </w: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1003" w:name="z4000_182_04"/>
            <w:bookmarkStart w:id="1004" w:name="z4000_182_04"/>
            <w:bookmarkEnd w:id="100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05" w:name="z4000_182_05"/>
            <w:bookmarkStart w:id="1006" w:name="z4000_182_05"/>
            <w:bookmarkEnd w:id="100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07" w:name="z4000_182_06"/>
            <w:bookmarkStart w:id="1008" w:name="z4000_182_06"/>
            <w:bookmarkEnd w:id="100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09" w:name="z4000_182_07"/>
            <w:bookmarkStart w:id="1010" w:name="z4000_182_07"/>
            <w:bookmarkEnd w:id="101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11" w:name="z4000_182_08"/>
            <w:bookmarkStart w:id="1012" w:name="z4000_182_08"/>
            <w:bookmarkEnd w:id="101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13" w:name="z4000_182_09"/>
            <w:bookmarkStart w:id="1014" w:name="z4000_182_09"/>
            <w:bookmarkEnd w:id="101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15" w:name="z4000_182_10"/>
            <w:bookmarkStart w:id="1016" w:name="z4000_182_10"/>
            <w:bookmarkEnd w:id="101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17" w:name="z4000_182_11"/>
            <w:bookmarkStart w:id="1018" w:name="z4000_182_11"/>
            <w:bookmarkEnd w:id="101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19" w:name="z4000_182_12"/>
            <w:bookmarkStart w:id="1020" w:name="z4000_182_12"/>
            <w:bookmarkEnd w:id="102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21" w:name="z4000_182_13"/>
            <w:bookmarkStart w:id="1022" w:name="z4000_182_13"/>
            <w:bookmarkEnd w:id="102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хромосомные нарушения (не классифицированные и других рубрик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90-</w:t>
            </w: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1023" w:name="z4000_183_04"/>
            <w:bookmarkStart w:id="1024" w:name="z4000_183_04"/>
            <w:bookmarkEnd w:id="102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25" w:name="z4000_183_05"/>
            <w:bookmarkStart w:id="1026" w:name="z4000_183_05"/>
            <w:bookmarkEnd w:id="102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27" w:name="z4000_183_06"/>
            <w:bookmarkStart w:id="1028" w:name="z4000_183_06"/>
            <w:bookmarkEnd w:id="102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29" w:name="z4000_183_07"/>
            <w:bookmarkStart w:id="1030" w:name="z4000_183_07"/>
            <w:bookmarkEnd w:id="103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31" w:name="z4000_183_08"/>
            <w:bookmarkStart w:id="1032" w:name="z4000_183_08"/>
            <w:bookmarkEnd w:id="103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33" w:name="z4000_183_09"/>
            <w:bookmarkStart w:id="1034" w:name="z4000_183_09"/>
            <w:bookmarkEnd w:id="103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35" w:name="z4000_183_10"/>
            <w:bookmarkStart w:id="1036" w:name="z4000_183_10"/>
            <w:bookmarkEnd w:id="103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37" w:name="z4000_183_11"/>
            <w:bookmarkStart w:id="1038" w:name="z4000_183_11"/>
            <w:bookmarkEnd w:id="10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39" w:name="z4000_183_12"/>
            <w:bookmarkStart w:id="1040" w:name="z4000_183_12"/>
            <w:bookmarkEnd w:id="104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41" w:name="z4000_183_13"/>
            <w:bookmarkStart w:id="1042" w:name="z4000_183_13"/>
            <w:bookmarkEnd w:id="104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S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T</w:t>
            </w: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1043" w:name="z4000_190_04"/>
            <w:bookmarkStart w:id="1044" w:name="z4000_190_04"/>
            <w:bookmarkEnd w:id="10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45" w:name="z4000_190_05"/>
            <w:bookmarkStart w:id="1046" w:name="z4000_190_05"/>
            <w:bookmarkEnd w:id="104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47" w:name="z4000_190_06"/>
            <w:bookmarkStart w:id="1048" w:name="z4000_190_06"/>
            <w:bookmarkEnd w:id="104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49" w:name="z4000_190_07"/>
            <w:bookmarkStart w:id="1050" w:name="z4000_190_07"/>
            <w:bookmarkEnd w:id="105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51" w:name="z4000_190_08"/>
            <w:bookmarkStart w:id="1052" w:name="z4000_190_08"/>
            <w:bookmarkEnd w:id="10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53" w:name="z4000_190_09"/>
            <w:bookmarkStart w:id="1054" w:name="z4000_190_09"/>
            <w:bookmarkEnd w:id="105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55" w:name="z4000_190_10"/>
            <w:bookmarkStart w:id="1056" w:name="z4000_190_10"/>
            <w:bookmarkEnd w:id="105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57" w:name="z4000_190_11"/>
            <w:bookmarkStart w:id="1058" w:name="z4000_190_11"/>
            <w:bookmarkEnd w:id="10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59" w:name="z4000_190_12"/>
            <w:bookmarkStart w:id="1060" w:name="z4000_190_12"/>
            <w:bookmarkEnd w:id="106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61" w:name="z4000_190_13"/>
            <w:bookmarkStart w:id="1062" w:name="z4000_190_13"/>
            <w:bookmarkEnd w:id="1062"/>
          </w:p>
        </w:tc>
      </w:tr>
    </w:tbl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</w:tr>
    </w:tbl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Style17"/>
        <w:rPr>
          <w:rFonts w:ascii="Times New Roman" w:hAnsi="Times New Roman" w:cs="Times New Roman"/>
          <w:color w:val="000000"/>
          <w:sz w:val="10"/>
          <w:szCs w:val="20"/>
        </w:rPr>
      </w:pPr>
      <w:r>
        <w:rPr>
          <w:rFonts w:cs="Times New Roman" w:ascii="Times New Roman" w:hAnsi="Times New Roman"/>
          <w:color w:val="000000"/>
          <w:sz w:val="10"/>
          <w:szCs w:val="20"/>
        </w:rPr>
      </w:r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казания по заполнению формы федерального статистического наблюдения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FF0000"/>
          <w:sz w:val="24"/>
          <w:szCs w:val="24"/>
        </w:rPr>
        <w:t xml:space="preserve">Форма федерального статистического наблюдения №19 (далее – Форма) </w:t>
      </w:r>
      <w:r>
        <w:rPr>
          <w:color w:val="000000"/>
          <w:sz w:val="24"/>
          <w:szCs w:val="24"/>
        </w:rPr>
        <w:t>составляется всеми медицинскими организациями, входящими в номенклатуру медицинских организаций (</w:t>
      </w:r>
      <w:r>
        <w:rPr>
          <w:color w:val="FF0000"/>
          <w:sz w:val="24"/>
          <w:szCs w:val="24"/>
        </w:rPr>
        <w:t>приказ Минздрава России от 6 августа 2013 г. №529н «Об утверждении номенклатуры медицинских организаций»),</w:t>
      </w:r>
      <w:r>
        <w:rPr>
          <w:color w:val="000000"/>
          <w:sz w:val="24"/>
          <w:szCs w:val="24"/>
        </w:rPr>
        <w:t xml:space="preserve"> оказывающими медицинскую помощь детям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Фор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оставляется за год в целом по медицинской организации органу местного самоуправления в сфере охраны здоровья 20 января года, следующего за отчетным периодом. 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 местного самоуправления в сфере охраны здоровья предоставляет </w:t>
      </w:r>
      <w:r>
        <w:rPr>
          <w:rFonts w:cs="Times New Roman" w:ascii="Times New Roman" w:hAnsi="Times New Roman"/>
          <w:color w:val="FF0000"/>
          <w:sz w:val="24"/>
          <w:szCs w:val="24"/>
        </w:rPr>
        <w:t>Фор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ждой подведомственной медицинской организации  в орган исполнительной власти субъекта Российской Федерации в сфере здравоохранения в сроки, установленные его графиком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если фактический адрес не совпадает с юридическим, то указывается также фактический почтовый адрес. 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одную Форму по субъекту Российской Федерации за отчетный год, подписанный руководителем органа исполнительной власти субъекта Российской Федерации в сфере здравоохранения в 2-х экземплярах на бумажном и электронном носителе, предоставляется Минздраву России 5 марта, территориальному органу Росстата в субъекте Российской Федерации по установленному им адресу 20 марта года, следующего за отчетным периодом.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портная часть титульного листа заполняется четко в соответствии с наименованием строки (указывается тип медицинской организации в соответствии с Уставом). Почтовый адрес указывается по местонахождению основной медицинской организации.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1000 включает контингенты детей-инвалидов по возрастам и ведомственным интернатным учреждениям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аблице 2000 отражают распределение детей – инвалидов по заболеванию, обусловившему возникновение инвалидности по классам МКБ-10 и отдельным нозологическим единицам по различным возрастным категориям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Отчет подписывается руководителем медицинской организации и заверяется гербовой печатью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5:51:00Z</dcterms:created>
  <dc:creator>Тимофеева Юлия Леонидовна</dc:creator>
  <dc:description/>
  <cp:keywords/>
  <dc:language>en-US</dc:language>
  <cp:lastModifiedBy>Игнатова А.В.</cp:lastModifiedBy>
  <cp:lastPrinted>2014-11-19T12:09:00Z</cp:lastPrinted>
  <dcterms:modified xsi:type="dcterms:W3CDTF">2014-12-11T04:52:00Z</dcterms:modified>
  <cp:revision>5</cp:revision>
  <dc:subject/>
  <dc:title>ФЕДЕРАЛЬНОЕ ГОСУДАРСТВЕННОЕ СТАТИСТИЧЕСКОЕ НАБЛЮДЕНИЕ</dc:title>
</cp:coreProperties>
</file>