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-8890</wp:posOffset>
                      </wp:positionV>
                      <wp:extent cx="1490345" cy="1955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-0.7pt;width:117.3pt;height:15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414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мбулаторно-поликлинические учреждения, больницы, имеющие в своем составе поликлиники (амбулатории), детские поликлиники (отделения), женские консультации, оказывающие медицинскую помощь детям:</w:t>
            </w:r>
          </w:p>
          <w:p>
            <w:pPr>
              <w:pStyle w:val="TextBody"/>
              <w:widowControl/>
              <w:spacing w:lineRule="exact" w:line="18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нтральной районной (городской) больнице, органу местного самоуправления </w:t>
              <w:br/>
              <w:t xml:space="preserve"> 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центральная районная (городская) больница, орган местного самоуправления в сфере здравоохранения сводный отчет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ов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3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ЧИСЛО ДЕТЕЙ И ПОДРОСТКОВ ШКОЛЬНИКОВ, СОСТОЯЩИХ НА УЧЁТЕ </w:t>
      </w:r>
    </w:p>
    <w:p>
      <w:pPr>
        <w:pStyle w:val="Normal"/>
        <w:jc w:val="center"/>
        <w:rPr/>
      </w:pPr>
      <w:r>
        <w:rPr>
          <w:b/>
          <w:sz w:val="20"/>
        </w:rPr>
        <w:t>(не включая данные о детях находящихся в домах ребенка, детских домах, школах-интернат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 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из-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наблюдением на конец отчетн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0" w:name="z2100_001_03"/>
            <w:bookmarkStart w:id="1" w:name="z2100_001_03"/>
            <w:bookmarkEnd w:id="1"/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2100_001_04"/>
            <w:bookmarkStart w:id="3" w:name="z2100_001_04"/>
            <w:bookmarkEnd w:id="3"/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" w:name="z2100_001_05"/>
            <w:bookmarkStart w:id="5" w:name="z2100_001_05"/>
            <w:bookmarkEnd w:id="5"/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" w:name="z2100_001_06"/>
            <w:bookmarkStart w:id="7" w:name="z2100_001_06"/>
            <w:bookmarkEnd w:id="7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" w:name="z2100_002_03"/>
            <w:bookmarkStart w:id="9" w:name="z2100_002_03"/>
            <w:bookmarkEnd w:id="9"/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" w:name="z2100_002_04"/>
            <w:bookmarkStart w:id="11" w:name="z2100_002_04"/>
            <w:bookmarkEnd w:id="11"/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" w:name="z2100_002_05"/>
            <w:bookmarkStart w:id="13" w:name="z2100_002_05"/>
            <w:bookmarkEnd w:id="13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" w:name="z2100_002_06"/>
            <w:bookmarkStart w:id="15" w:name="z2100_002_06"/>
            <w:bookmarkEnd w:id="15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2100_003_03"/>
            <w:bookmarkStart w:id="17" w:name="z2100_003_03"/>
            <w:bookmarkEnd w:id="17"/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2100_003_04"/>
            <w:bookmarkStart w:id="19" w:name="z2100_003_04"/>
            <w:bookmarkEnd w:id="19"/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2100_003_05"/>
            <w:bookmarkStart w:id="21" w:name="z2100_003_05"/>
            <w:bookmarkEnd w:id="21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2100_003_06"/>
            <w:bookmarkStart w:id="23" w:name="z2100_003_06"/>
            <w:bookmarkEnd w:id="23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2100_004_03"/>
            <w:bookmarkStart w:id="25" w:name="z2100_004_03"/>
            <w:bookmarkEnd w:id="25"/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2100_004_04"/>
            <w:bookmarkStart w:id="27" w:name="z2100_004_04"/>
            <w:bookmarkEnd w:id="27"/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2100_004_05"/>
            <w:bookmarkStart w:id="29" w:name="z2100_004_05"/>
            <w:bookmarkEnd w:id="29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2100_004_06"/>
            <w:bookmarkStart w:id="31" w:name="z2100_004_06"/>
            <w:bookmarkEnd w:id="31"/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28"/>
        <w:gridCol w:w="1125"/>
        <w:gridCol w:w="151"/>
        <w:gridCol w:w="1122"/>
        <w:gridCol w:w="294"/>
        <w:gridCol w:w="125"/>
        <w:gridCol w:w="869"/>
        <w:gridCol w:w="595"/>
        <w:gridCol w:w="243"/>
        <w:gridCol w:w="579"/>
        <w:gridCol w:w="272"/>
        <w:gridCol w:w="154"/>
        <w:gridCol w:w="271"/>
        <w:gridCol w:w="567"/>
        <w:gridCol w:w="330"/>
        <w:gridCol w:w="147"/>
        <w:gridCol w:w="56"/>
        <w:gridCol w:w="34"/>
        <w:gridCol w:w="196"/>
        <w:gridCol w:w="654"/>
        <w:gridCol w:w="109"/>
        <w:gridCol w:w="46"/>
        <w:gridCol w:w="276"/>
        <w:gridCol w:w="46"/>
        <w:gridCol w:w="54"/>
        <w:gridCol w:w="439"/>
        <w:gridCol w:w="448"/>
        <w:gridCol w:w="905"/>
        <w:gridCol w:w="1136"/>
        <w:gridCol w:w="382"/>
        <w:gridCol w:w="949"/>
        <w:gridCol w:w="43"/>
        <w:gridCol w:w="379"/>
        <w:gridCol w:w="28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Cs/>
              </w:rPr>
              <w:t>(</w:t>
            </w:r>
            <w:r>
              <w:rPr>
                <w:b/>
              </w:rPr>
              <w:t>2101)</w:t>
            </w:r>
          </w:p>
        </w:tc>
        <w:tc>
          <w:tcPr>
            <w:tcW w:w="849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новорожденных, поступивших под наблюдение данного учреждения – всего  1</w:t>
            </w:r>
            <w:bookmarkStart w:id="32" w:name="z2201_001_01"/>
            <w:bookmarkEnd w:id="32"/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в том числе с факторами риска по тугоухости     2 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 из них обследовано  3 </w:t>
            </w:r>
            <w:bookmarkStart w:id="33" w:name="z2201_001_03"/>
            <w:bookmarkEnd w:id="33"/>
          </w:p>
        </w:tc>
        <w:tc>
          <w:tcPr>
            <w:tcW w:w="14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обследованных новорожденных, выявлено с нарушением слуха    4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58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новорожденных поступивших под наблюдение обследовано на: фенилкетонурию   5</w:t>
            </w:r>
          </w:p>
        </w:tc>
        <w:tc>
          <w:tcPr>
            <w:tcW w:w="132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врожденный гипотиреоз  6</w:t>
            </w:r>
            <w:bookmarkStart w:id="34" w:name="z2201_001_06"/>
            <w:bookmarkEnd w:id="34"/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</w:rPr>
              <w:t>,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адреногенитальный синдром 7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галактоземию 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 9</w:t>
            </w:r>
          </w:p>
        </w:tc>
        <w:tc>
          <w:tcPr>
            <w:tcW w:w="13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них выявлено больных: фенилкетонурией 1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врожденным гипотиреозом 11</w:t>
            </w:r>
          </w:p>
        </w:tc>
        <w:tc>
          <w:tcPr>
            <w:tcW w:w="103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35" w:name="z2201_001_08"/>
            <w:bookmarkEnd w:id="35"/>
            <w:r>
              <w:rPr>
                <w:sz w:val="22"/>
              </w:rPr>
              <w:t>адреногенитальным синдромом 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галактоземией 1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ом 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74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4425" w:leader="none"/>
        </w:tabs>
        <w:spacing w:lineRule="exact" w:line="280"/>
        <w:ind w:left="108" w:hanging="0"/>
        <w:rPr/>
      </w:pPr>
      <w:r>
        <w:rPr>
          <w:b/>
          <w:sz w:val="22"/>
        </w:rPr>
        <w:t>(2202)</w:t>
      </w:r>
      <w:r>
        <w:rPr>
          <w:sz w:val="22"/>
        </w:rPr>
        <w:t xml:space="preserve"> </w:t>
      </w:r>
      <w:r>
        <w:rPr/>
        <w:t xml:space="preserve">Из общего числа состоящих под наблюдением на конец отчетного года (стр.04 гр.6 табл.2100) детей в возрасте 1-4 года, больных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284"/>
      </w:tblGrid>
      <w:tr>
        <w:trPr/>
        <w:tc>
          <w:tcPr>
            <w:tcW w:w="1276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хитом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36" w:name="z2202_001_01"/>
            <w:bookmarkEnd w:id="36"/>
            <w:r>
              <w:rPr>
                <w:sz w:val="22"/>
              </w:rPr>
              <w:t xml:space="preserve">  анемией  2 </w:t>
            </w:r>
            <w:bookmarkStart w:id="37" w:name="z2202_001_02"/>
            <w:bookmarkEnd w:id="37"/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color w:val="FFFFFF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4425" w:leader="none"/>
        </w:tabs>
        <w:ind w:left="108" w:hanging="0"/>
        <w:rPr>
          <w:color w:val="FFFFFF"/>
        </w:rPr>
      </w:pPr>
      <w:r>
        <w:rPr/>
        <w:tab/>
      </w:r>
    </w:p>
    <w:p>
      <w:pPr>
        <w:pStyle w:val="TextBodyIndent"/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. ЗАБОЛЕВАЕМОСТЬ ДЕТЕЙ ПЕРВОГО ГОДА ЖИЗНИ</w:t>
      </w:r>
    </w:p>
    <w:p>
      <w:pPr>
        <w:pStyle w:val="Normal"/>
        <w:jc w:val="both"/>
        <w:rPr/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Код по ОКЕИ: единица - 642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414"/>
        <w:gridCol w:w="1847"/>
        <w:gridCol w:w="3462"/>
        <w:gridCol w:w="1074"/>
        <w:gridCol w:w="1211"/>
        <w:gridCol w:w="1558"/>
      </w:tblGrid>
      <w:tr>
        <w:trPr>
          <w:trHeight w:val="65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T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2300_010_04"/>
            <w:bookmarkStart w:id="39" w:name="z2300_010_04"/>
            <w:bookmarkEnd w:id="39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лезни уха и сосцевидного отрост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60-H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" w:name="z2300_070_04"/>
            <w:bookmarkStart w:id="41" w:name="z2300_070_04"/>
            <w:bookmarkEnd w:id="41"/>
          </w:p>
        </w:tc>
      </w:tr>
      <w:tr>
        <w:trPr>
          <w:trHeight w:val="7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которые инфекционные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В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" w:name="z2300_020_04"/>
            <w:bookmarkStart w:id="43" w:name="z2300_020_04"/>
            <w:bookmarkEnd w:id="43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уктивная и нейросенсорная  потеря слуха, другая потеря сл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90-H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" w:name="z2300_071_04"/>
            <w:bookmarkStart w:id="45" w:name="z2300_071_04"/>
            <w:bookmarkEnd w:id="45"/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0-А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" w:name="z2300_021_04"/>
            <w:bookmarkStart w:id="47" w:name="z2300_021_04"/>
            <w:bookmarkEnd w:id="47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системы кровообра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" w:name="z2300_080_04"/>
            <w:bookmarkStart w:id="49" w:name="z2300_080_04"/>
            <w:bookmarkEnd w:id="49"/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0-D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болезни органов дых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J00-J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50-D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стрые инфекции верхних дыхательных путей, грипп, пневмо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10-J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50-D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органов пищева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00-K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00-E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жи и подкожной клетча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3.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" w:name="z2300_030_04"/>
            <w:bookmarkStart w:id="51" w:name="z2300_030_04"/>
            <w:bookmarkEnd w:id="51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стно-мышечной системы и соединительной тка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" w:name="z2300_081_04"/>
            <w:bookmarkStart w:id="53" w:name="z2300_081_04"/>
            <w:bookmarkEnd w:id="53"/>
          </w:p>
        </w:tc>
      </w:tr>
      <w:tr>
        <w:trPr>
          <w:trHeight w:val="2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55.0-ча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" w:name="z2300_031_04"/>
            <w:bookmarkStart w:id="55" w:name="z2300_031_04"/>
            <w:bookmarkEnd w:id="55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20"/>
              </w:rPr>
              <w:t>болезни мочеполо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N00-N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  <w:bookmarkStart w:id="56" w:name="z2300_090_04"/>
            <w:bookmarkStart w:id="57" w:name="z2300_090_04"/>
            <w:bookmarkEnd w:id="57"/>
          </w:p>
        </w:tc>
      </w:tr>
      <w:tr>
        <w:trPr>
          <w:trHeight w:val="1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енилкетону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7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отдельные состояния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2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возникающие в перинатальн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00-P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алактоз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7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период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ковисци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7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Q00-Q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00-F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птомы, признаки и отклонения от нормы, выявленные пр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нических и лабораторных исследованиях, не классифициро-ванные в других рубриках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9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" w:name="z2300_051_04"/>
            <w:bookmarkStart w:id="59" w:name="z2300_051_04"/>
            <w:bookmarkEnd w:id="59"/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00-T9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00-H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400)</w:t>
      </w:r>
    </w:p>
    <w:p>
      <w:pPr>
        <w:pStyle w:val="Normal"/>
        <w:ind w:left="1203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д по ОКЕИ: человек - 792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701"/>
        <w:gridCol w:w="1149"/>
        <w:gridCol w:w="4725"/>
        <w:gridCol w:w="1102"/>
        <w:gridCol w:w="441"/>
        <w:gridCol w:w="521"/>
        <w:gridCol w:w="1071"/>
        <w:gridCol w:w="29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детей, достигших в отчетном году 1 года, всего  1</w:t>
            </w:r>
            <w:bookmarkStart w:id="60" w:name="z2400_001_01"/>
            <w:bookmarkEnd w:id="60"/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из них находились на грудном вскармливании: от 3 до 6 месяцев   2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от 6 месяцев до 1 года  3</w:t>
            </w:r>
            <w:bookmarkStart w:id="61" w:name="z2400_001_03"/>
            <w:bookmarkEnd w:id="61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 xml:space="preserve"> из общего числа детей первого года жизни, выявлено с нарушением слуха  4</w:t>
            </w:r>
            <w:bookmarkStart w:id="62" w:name="z2400_001_04"/>
            <w:bookmarkEnd w:id="62"/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ПРОФИЛАКТИЧЕСКИЕ ОСМОТРЫ ДЕТЕЙ И ПОДРОСТКОВ-ШКОЛЬНИКОВ И ИХ РЕЗУЛЬТАТЫ</w:t>
      </w:r>
    </w:p>
    <w:p>
      <w:pPr>
        <w:pStyle w:val="Normal"/>
        <w:ind w:left="48" w:hanging="0"/>
        <w:jc w:val="both"/>
        <w:rPr/>
      </w:pPr>
      <w:r>
        <w:rPr>
          <w:b/>
          <w:bCs/>
        </w:rPr>
        <w:t>(2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при осмотрах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" w:name="z2500_001_03"/>
            <w:bookmarkStart w:id="64" w:name="z2500_001_03"/>
            <w:bookmarkEnd w:id="64"/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" w:name="z2500_001_04"/>
            <w:bookmarkStart w:id="66" w:name="z2500_001_04"/>
            <w:bookmarkEnd w:id="66"/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" w:name="z2500_001_05"/>
            <w:bookmarkStart w:id="68" w:name="z2500_001_05"/>
            <w:bookmarkEnd w:id="68"/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" w:name="z2500_001_06"/>
            <w:bookmarkStart w:id="70" w:name="z2500_001_06"/>
            <w:bookmarkEnd w:id="70"/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" w:name="z2500_001_07"/>
            <w:bookmarkStart w:id="72" w:name="z2500_001_07"/>
            <w:bookmarkEnd w:id="72"/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" w:name="z2500_001_08"/>
            <w:bookmarkStart w:id="74" w:name="z2500_001_08"/>
            <w:bookmarkEnd w:id="74"/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" w:name="z2500_002_03"/>
            <w:bookmarkStart w:id="76" w:name="z2500_002_03"/>
            <w:bookmarkEnd w:id="76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" w:name="z2500_002_04"/>
            <w:bookmarkStart w:id="78" w:name="z2500_002_04"/>
            <w:bookmarkEnd w:id="78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" w:name="z2500_002_05"/>
            <w:bookmarkStart w:id="80" w:name="z2500_002_05"/>
            <w:bookmarkEnd w:id="8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" w:name="z2500_002_06"/>
            <w:bookmarkStart w:id="82" w:name="z2500_002_06"/>
            <w:bookmarkEnd w:id="8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" w:name="z2500_002_07"/>
            <w:bookmarkStart w:id="84" w:name="z2500_002_07"/>
            <w:bookmarkEnd w:id="84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" w:name="z2500_002_08"/>
            <w:bookmarkStart w:id="86" w:name="z2500_002_08"/>
            <w:bookmarkEnd w:id="86"/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Из общего числа (стр.1)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" w:name="z2500_003_03"/>
            <w:bookmarkStart w:id="88" w:name="z2500_003_03"/>
            <w:bookmarkEnd w:id="88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" w:name="z2500_003_04"/>
            <w:bookmarkStart w:id="90" w:name="z2500_003_04"/>
            <w:bookmarkEnd w:id="90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" w:name="z2500_003_05"/>
            <w:bookmarkStart w:id="92" w:name="z2500_003_05"/>
            <w:bookmarkEnd w:id="9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" w:name="z2500_003_06"/>
            <w:bookmarkStart w:id="94" w:name="z2500_003_06"/>
            <w:bookmarkEnd w:id="94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" w:name="z2500_003_07"/>
            <w:bookmarkStart w:id="96" w:name="z2500_003_07"/>
            <w:bookmarkEnd w:id="96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" w:name="z2500_003_08"/>
            <w:bookmarkStart w:id="98" w:name="z2500_003_08"/>
            <w:bookmarkEnd w:id="98"/>
          </w:p>
        </w:tc>
      </w:tr>
      <w:tr>
        <w:trPr>
          <w:trHeight w:val="328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" w:name="z2500_004_03"/>
            <w:bookmarkStart w:id="100" w:name="z2500_004_03"/>
            <w:bookmarkEnd w:id="100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" w:name="z2500_004_04"/>
            <w:bookmarkStart w:id="102" w:name="z2500_004_04"/>
            <w:bookmarkEnd w:id="102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" w:name="z2500_004_05"/>
            <w:bookmarkStart w:id="104" w:name="z2500_004_05"/>
            <w:bookmarkEnd w:id="104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" w:name="z2500_004_06"/>
            <w:bookmarkStart w:id="106" w:name="z2500_004_06"/>
            <w:bookmarkEnd w:id="106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" w:name="z2500_004_07"/>
            <w:bookmarkStart w:id="108" w:name="z2500_004_07"/>
            <w:bookmarkEnd w:id="10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" w:name="z2500_004_08"/>
            <w:bookmarkStart w:id="110" w:name="z2500_004_08"/>
            <w:bookmarkEnd w:id="110"/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" w:name="z2500_005_03"/>
            <w:bookmarkStart w:id="112" w:name="z2500_005_03"/>
            <w:bookmarkEnd w:id="112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" w:name="z2500_005_04"/>
            <w:bookmarkStart w:id="114" w:name="z2500_005_04"/>
            <w:bookmarkEnd w:id="114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2500_005_05"/>
            <w:bookmarkStart w:id="116" w:name="z2500_005_05"/>
            <w:bookmarkEnd w:id="116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" w:name="z2500_005_06"/>
            <w:bookmarkStart w:id="118" w:name="z2500_005_06"/>
            <w:bookmarkEnd w:id="11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" w:name="z2500_005_07"/>
            <w:bookmarkStart w:id="120" w:name="z2500_005_07"/>
            <w:bookmarkEnd w:id="12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" w:name="z2500_005_08"/>
            <w:bookmarkStart w:id="122" w:name="z2500_005_08"/>
            <w:bookmarkEnd w:id="122"/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" w:name="z2500_006_03"/>
            <w:bookmarkStart w:id="124" w:name="z2500_006_03"/>
            <w:bookmarkEnd w:id="124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" w:name="z2500_006_04"/>
            <w:bookmarkStart w:id="126" w:name="z2500_006_04"/>
            <w:bookmarkEnd w:id="126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" w:name="z2500_006_05"/>
            <w:bookmarkStart w:id="128" w:name="z2500_006_05"/>
            <w:bookmarkEnd w:id="12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" w:name="z2500_006_06"/>
            <w:bookmarkStart w:id="130" w:name="z2500_006_06"/>
            <w:bookmarkEnd w:id="13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" w:name="z2500_006_07"/>
            <w:bookmarkStart w:id="132" w:name="z2500_006_07"/>
            <w:bookmarkEnd w:id="13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" w:name="z2500_006_08"/>
            <w:bookmarkStart w:id="134" w:name="z2500_006_08"/>
            <w:bookmarkEnd w:id="134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" w:name="z2500_007_03"/>
            <w:bookmarkStart w:id="136" w:name="z2500_007_03"/>
            <w:bookmarkEnd w:id="136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" w:name="z2500_007_04"/>
            <w:bookmarkStart w:id="138" w:name="z2500_007_04"/>
            <w:bookmarkEnd w:id="138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" w:name="z2500_007_05"/>
            <w:bookmarkStart w:id="140" w:name="z2500_007_05"/>
            <w:bookmarkEnd w:id="14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" w:name="z2500_007_06"/>
            <w:bookmarkStart w:id="142" w:name="z2500_007_06"/>
            <w:bookmarkEnd w:id="14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" w:name="z2500_007_07"/>
            <w:bookmarkStart w:id="144" w:name="z2500_007_07"/>
            <w:bookmarkEnd w:id="144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" w:name="z2500_007_08"/>
            <w:bookmarkStart w:id="146" w:name="z2500_007_08"/>
            <w:bookmarkEnd w:id="146"/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" w:name="z2500_008_03"/>
            <w:bookmarkStart w:id="148" w:name="z2500_008_03"/>
            <w:bookmarkEnd w:id="148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" w:name="z2500_008_04"/>
            <w:bookmarkStart w:id="150" w:name="z2500_008_04"/>
            <w:bookmarkEnd w:id="150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" w:name="z2500_008_05"/>
            <w:bookmarkStart w:id="152" w:name="z2500_008_05"/>
            <w:bookmarkEnd w:id="15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" w:name="z2500_008_06"/>
            <w:bookmarkStart w:id="154" w:name="z2500_008_06"/>
            <w:bookmarkEnd w:id="154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" w:name="z2500_008_07"/>
            <w:bookmarkStart w:id="156" w:name="z2500_008_07"/>
            <w:bookmarkEnd w:id="156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" w:name="z2500_008_08"/>
            <w:bookmarkStart w:id="158" w:name="z2500_008_08"/>
            <w:bookmarkEnd w:id="158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" w:name="z2500_009_03"/>
            <w:bookmarkStart w:id="160" w:name="z2500_009_03"/>
            <w:bookmarkEnd w:id="160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" w:name="z2500_009_04"/>
            <w:bookmarkStart w:id="162" w:name="z2500_009_04"/>
            <w:bookmarkEnd w:id="162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" w:name="z2500_009_05"/>
            <w:bookmarkStart w:id="164" w:name="z2500_009_05"/>
            <w:bookmarkEnd w:id="164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" w:name="z2500_009_06"/>
            <w:bookmarkStart w:id="166" w:name="z2500_009_06"/>
            <w:bookmarkEnd w:id="166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" w:name="z2500_009_07"/>
            <w:bookmarkStart w:id="168" w:name="z2500_009_07"/>
            <w:bookmarkEnd w:id="16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" w:name="z2500_009_08"/>
            <w:bookmarkStart w:id="170" w:name="z2500_009_08"/>
            <w:bookmarkEnd w:id="170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" w:name="z2500_010_03"/>
            <w:bookmarkStart w:id="172" w:name="z2500_010_03"/>
            <w:bookmarkEnd w:id="172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" w:name="z2500_010_04"/>
            <w:bookmarkStart w:id="174" w:name="z2500_010_04"/>
            <w:bookmarkEnd w:id="174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" w:name="z2500_010_05"/>
            <w:bookmarkStart w:id="176" w:name="z2500_010_05"/>
            <w:bookmarkEnd w:id="176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" w:name="z2500_010_06"/>
            <w:bookmarkStart w:id="178" w:name="z2500_010_06"/>
            <w:bookmarkEnd w:id="17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" w:name="z2500_010_07"/>
            <w:bookmarkStart w:id="180" w:name="z2500_010_07"/>
            <w:bookmarkEnd w:id="18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" w:name="z2500_010_08"/>
            <w:bookmarkStart w:id="182" w:name="z2500_010_08"/>
            <w:bookmarkEnd w:id="182"/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1) </w:t>
      </w:r>
    </w:p>
    <w:p>
      <w:pPr>
        <w:pStyle w:val="21"/>
        <w:rPr/>
      </w:pPr>
      <w:r>
        <w:rPr/>
        <w:t xml:space="preserve">Из численности учащихся в государственных (муниципальных) общеобразовательных учреждениях, имеют группу здоровья: 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96"/>
        <w:gridCol w:w="1156"/>
        <w:gridCol w:w="1396"/>
        <w:gridCol w:w="1155"/>
        <w:gridCol w:w="1560"/>
        <w:gridCol w:w="1134"/>
        <w:gridCol w:w="1396"/>
        <w:gridCol w:w="1155"/>
        <w:gridCol w:w="284"/>
      </w:tblGrid>
      <w:tr>
        <w:trPr/>
        <w:tc>
          <w:tcPr>
            <w:tcW w:w="1242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первую 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 вторую 2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третью 3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четвертую 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пятую 5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1 «Сведения о медицинской помощи детям и подросткам-школьникам» (далее - Форма) заполняется на основании сведений,  содержащихся в первичной учетной  медицинской документации и  </w:t>
      </w:r>
      <w:r>
        <w:rPr>
          <w:bCs/>
        </w:rPr>
        <w:t xml:space="preserve">содержит общие сведения о числе детей и подростков школьников, состоящих на учете в данном учреждении системы Минздравсоцразвития России и/или, проживающих в районе обслуживания данного учреждения; результатах скрининговых обследований и вакцинации новорожденных;  заболеваниях детей первого года жизни и работе с ними; грудном вскармливании; профилактических осмотрах детей и подростков-школьников и выявленных при этом заболева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Форме отражаются данные о числе детей, состоящих на учете в данном учреждении по возрастным группам:  на конец предыдущего года;  поступивших под наблюдение данного учреждения в  отчетном году; выбывших из-под наблюдения в отчетном году; умерших в отчетном году; умерших  в   отчетном   году   вне   лечебного  учреждения («на дому»); состоящих под наблюдением на конец отчетного года,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 же указываются данные скрининговых обследований и вакцинации новорожде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заболеваемости детей первого года жизни, в соответствие с МКБ-10, по классам заболеваний и некоторым нозологическим формам, показываются в Форме в соответствующем разделе, так же в Форму включены данные, отражающие характер грудного вскармливания детей и результаты профилактических осмотров определенных возрастных групп детей с учетом периода пребывания и обучения в детских 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сверку первичных учетных медицинских документов с целью выявления и изъятия возможных дублик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 целом по амбулаторно-поликлиническому учреждению (подразделению), оказывающему медицинскую помощь детям, центральной районной (городской) больнице, органу местного самоуправления в сфере здравоохранения 10 января, следующего за отчетным годом. Центральная районная (городская) больница, орган местного самоуправления в сфере здравоохранения сводный отчет – в орган управления здравоохранения субъекта Российской Федерации до 10 февраля следующего за отчетным годом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>в 2-х экземплярах на бумажном и электронном носителе, предоставляется Минздравсоцразвития России до 5 марта следующего за отчетным годом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8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227"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27:00Z</dcterms:created>
  <dc:creator>555</dc:creator>
  <dc:description/>
  <cp:keywords/>
  <dc:language>en-US</dc:language>
  <cp:lastModifiedBy>User</cp:lastModifiedBy>
  <dcterms:modified xsi:type="dcterms:W3CDTF">2009-04-05T18:08:00Z</dcterms:modified>
  <cp:revision>6</cp:revision>
  <dc:subject/>
  <dc:title>ФЕДЕРАЛЬНОЕ ГОСУДАРСТВЕННОЕ СТАТИСТИЧЕСКОЕ НАБЛЮДЕНИЕ	</dc:title>
</cp:coreProperties>
</file>